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otoauteur"/>
        <w:spacing w:before="360" w:after="1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6875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71720</wp:posOffset>
                </wp:positionH>
                <wp:positionV relativeFrom="paragraph">
                  <wp:posOffset>-4871720</wp:posOffset>
                </wp:positionV>
                <wp:extent cx="11230610" cy="1486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30560" cy="1486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ind w:left="1304" w:firstLine="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Georgia" w:hAnsi="Georgia" w:eastAsia="Times New Roman" w:cs="Georgia"/>
                                <w:color w:val="FFFF00"/>
                                <w:lang w:val="fr-FR" w:bidi="ar-SA"/>
                              </w:rPr>
                              <w:t>Édition du groupe « Ebooks libres et gratuits 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93300" stroked="t" o:allowincell="f" style="position:absolute;margin-left:-383.6pt;margin-top:-383.65pt;width:884.25pt;height:11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ind w:left="1304" w:firstLine="68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Georgia" w:hAnsi="Georgia" w:eastAsia="Times New Roman" w:cs="Georgia"/>
                          <w:color w:val="FFFF00"/>
                          <w:lang w:val="fr-FR" w:bidi="ar-SA"/>
                        </w:rPr>
                        <w:t>Édition du groupe « Ebooks libres et gratuits »</w:t>
                      </w:r>
                    </w:p>
                  </w:txbxContent>
                </v:textbox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uteur"/>
        <w:spacing w:before="0" w:after="2160"/>
        <w:rPr>
          <w:lang w:val="en-US" w:eastAsia="en-US"/>
        </w:rPr>
      </w:pPr>
      <w:r>
        <w:rPr>
          <w:lang w:val="en-US" w:eastAsia="en-US"/>
        </w:rPr>
        <w:t>Raymond Poisson dit Belleroche</w:t>
      </w:r>
    </w:p>
    <w:p>
      <w:pPr>
        <w:pStyle w:val="Titrelivre"/>
        <w:spacing w:before="0" w:after="1320"/>
        <w:rPr>
          <w:lang w:val="en-US" w:eastAsia="en-US"/>
        </w:rPr>
      </w:pPr>
      <w:r>
        <w:rPr>
          <w:lang w:val="en-US" w:eastAsia="en-US"/>
        </w:rPr>
        <w:t>LUBIN OU LE SOT VANGÉ</w:t>
      </w:r>
    </w:p>
    <w:p>
      <w:pPr>
        <w:pStyle w:val="Titrelivre"/>
        <w:spacing w:before="0" w:after="2160"/>
        <w:rPr>
          <w:b w:val="false"/>
          <w:b w:val="false"/>
          <w:sz w:val="52"/>
          <w:szCs w:val="52"/>
          <w:lang w:val="en-US" w:eastAsia="en-US"/>
        </w:rPr>
      </w:pPr>
      <w:r>
        <w:rPr>
          <w:b w:val="false"/>
          <w:sz w:val="52"/>
          <w:szCs w:val="52"/>
          <w:lang w:val="en-US" w:eastAsia="en-US"/>
        </w:rPr>
        <w:t>Comédi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0" w:right="0" w:gutter="0" w:header="0" w:top="0" w:footer="0" w:bottom="56"/>
          <w:pgNumType w:fmt="decimal"/>
          <w:formProt w:val="false"/>
          <w:titlePg/>
          <w:textDirection w:val="lrTb"/>
          <w:docGrid w:type="default" w:linePitch="360" w:charSpace="0"/>
        </w:sectPr>
        <w:pStyle w:val="DateSortie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t>1661</w:t>
      </w:r>
    </w:p>
    <w:p>
      <w:pPr>
        <w:pStyle w:val="Titretablematires"/>
        <w:rPr>
          <w:lang w:val="en-US" w:eastAsia="en-US"/>
        </w:rPr>
      </w:pPr>
      <w:r>
        <w:rPr>
          <w:lang w:val="en-US" w:eastAsia="en-US"/>
        </w:rPr>
        <w:t>Table des matièr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left="284" w:right="284" w:hanging="0"/>
            <w:jc w:val="left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Cs w:val="28"/>
              <w:iCs/>
              <w:bCs/>
              <w:color w:val="00008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iCs/>
              <w:bCs/>
              <w:color w:val="000080"/>
              <w:lang w:val="en-US" w:eastAsia="en-US"/>
            </w:rPr>
            <w:fldChar w:fldCharType="separate"/>
          </w:r>
          <w:hyperlink w:anchor="__RefHeading___Toc197339783">
            <w:r>
              <w:rPr>
                <w:rStyle w:val="IndexLink"/>
                <w:bCs/>
                <w:iCs/>
                <w:color w:val="000080"/>
                <w:szCs w:val="28"/>
                <w:lang w:val="en-US" w:eastAsia="en-US"/>
              </w:rPr>
              <w:t>PERSONNAGES.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97339784">
            <w:r>
              <w:rPr>
                <w:rStyle w:val="IndexLink"/>
              </w:rPr>
              <w:t>SCENE PREMIERE.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97339785">
            <w:r>
              <w:rPr>
                <w:rStyle w:val="IndexLink"/>
              </w:rPr>
              <w:t>SCENE II.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97339786">
            <w:r>
              <w:rPr>
                <w:rStyle w:val="IndexLink"/>
              </w:rPr>
              <w:t>SCENE III.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97339787">
            <w:r>
              <w:rPr>
                <w:rStyle w:val="IndexLink"/>
              </w:rPr>
              <w:t>SCENE IV.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97339788">
            <w:r>
              <w:rPr>
                <w:rStyle w:val="IndexLink"/>
              </w:rPr>
              <w:t>SCENE V.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97339789">
            <w:r>
              <w:rPr>
                <w:rStyle w:val="IndexLink"/>
              </w:rPr>
              <w:t>SCENE VI.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97339790">
            <w:r>
              <w:rPr>
                <w:rStyle w:val="IndexLink"/>
              </w:rPr>
              <w:t>SCENE VII.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97339791">
            <w:r>
              <w:rPr>
                <w:rStyle w:val="IndexLink"/>
              </w:rPr>
              <w:t>SCENE VIII.</w:t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97339792">
            <w:r>
              <w:rPr>
                <w:rStyle w:val="IndexLink"/>
              </w:rPr>
              <w:t>SCENE IX.</w:t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97339793">
            <w:r>
              <w:rPr>
                <w:rStyle w:val="IndexLink"/>
              </w:rPr>
              <w:t>SCENE X.</w:t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97339794">
            <w:r>
              <w:rPr>
                <w:rStyle w:val="IndexLink"/>
              </w:rPr>
              <w:t>SCENE XI.</w:t>
              <w:tab/>
              <w:t>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97339795">
            <w:r>
              <w:rPr>
                <w:rStyle w:val="IndexLink"/>
              </w:rPr>
              <w:t>SCENE XII.</w:t>
              <w:tab/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iCs w:val="false"/>
              <w:color w:val="000000"/>
              <w:sz w:val="24"/>
              <w:szCs w:val="24"/>
            </w:rPr>
          </w:pPr>
          <w:hyperlink w:anchor="__RefHeading___Toc197339796">
            <w:r>
              <w:rPr>
                <w:rStyle w:val="IndexLink"/>
              </w:rPr>
              <w:t>SCENE DERNIERE.</w:t>
              <w:tab/>
              <w:t>4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_RefHeading___Toc197339797">
            <w:r>
              <w:rPr>
                <w:rStyle w:val="IndexLink"/>
                <w:bCs w:val="false"/>
                <w:iCs w:val="false"/>
              </w:rPr>
              <w:t>À propos de cette édition électronique</w:t>
              <w:tab/>
              <w:t>46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 w:eastAsia="en-US"/>
        </w:rPr>
      </w:r>
    </w:p>
    <w:p>
      <w:pPr>
        <w:pStyle w:val="Heading1"/>
        <w:ind w:hanging="0"/>
        <w:rPr>
          <w:lang w:val="fr-FR" w:eastAsia="en-US"/>
        </w:rPr>
      </w:pPr>
      <w:bookmarkStart w:id="0" w:name="__RefHeading___Toc197339783"/>
      <w:bookmarkEnd w:id="0"/>
      <w:r>
        <w:rPr>
          <w:lang w:val="fr-FR" w:eastAsia="en-US"/>
        </w:rPr>
        <w:t>PERSONNAG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LUBIN</w:t>
      </w:r>
      <w:r>
        <w:rPr>
          <w:lang w:val="en-US" w:eastAsia="en-US"/>
        </w:rPr>
        <w:t>, ou le sot vangé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LUBINE</w:t>
      </w:r>
      <w:r>
        <w:rPr>
          <w:lang w:val="en-US" w:eastAsia="en-US"/>
        </w:rPr>
        <w:t>, femme de Lubi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LE COMPERE</w:t>
      </w:r>
      <w:r>
        <w:rPr>
          <w:lang w:val="en-US" w:eastAsia="en-US"/>
        </w:rPr>
        <w:t>, amoureux de Lub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M. RAGOT</w:t>
      </w:r>
      <w:r>
        <w:rPr>
          <w:lang w:val="en-US" w:eastAsia="en-US"/>
        </w:rPr>
        <w:t>, amoureux de Lub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CROQUILLON</w:t>
      </w:r>
      <w:r>
        <w:rPr>
          <w:lang w:val="en-US" w:eastAsia="en-US"/>
        </w:rPr>
        <w:t>, valet du Compe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La Scene est à Paris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Heading1"/>
        <w:spacing w:before="960" w:after="240"/>
        <w:ind w:hanging="0"/>
        <w:rPr>
          <w:lang w:val="fr-FR" w:eastAsia="en-US"/>
        </w:rPr>
      </w:pPr>
      <w:bookmarkStart w:id="1" w:name="__RefHeading___Toc197339784"/>
      <w:r>
        <w:rPr>
          <w:lang w:val="fr-FR" w:eastAsia="en-US"/>
        </w:rPr>
        <w:t>SCENE PREMIERE.</w:t>
      </w:r>
      <w:bookmarkEnd w:id="1"/>
      <w:r>
        <w:rPr>
          <w:lang w:val="fr-FR" w:eastAsia="en-US"/>
        </w:rPr>
        <w:br/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M. RAGOT, LUBINE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oy ! vous osez, Maistre Ragot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tre importun, &amp; maistre sot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e venir rendre encor visit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y qui vous hais, &amp; vous évit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e l’on évite la mort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vous emportez pas si fort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ubine, voicy la dernier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us estes pour moy chaste &amp; fier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le Compere a tant d’app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e pour luy vous ne l’estes p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us l’avez dit, qu’en peut-il estr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ien, car vous n’avez point de Maistr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dire vray que craindriez vous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stre mary roüé de coup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 vous &amp; de l’heureux Comper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i mange chez vous d’ordinair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qui je pense y couche aussi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’en aurois fort peu de souci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vous me traitez d’une sorte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ites vos plaintes à la port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suis lasse de l’entret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’un homme plus sot que le mien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Elle rentre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Ah ! c’est trop m’épriser ma flame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m’en sçauray venger, infam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’encourageray ton mary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chasseray ton favory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fin je m’en vay dans ma r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 faire un diable de ravag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és aujourd’huy ton sot épou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 donnera deux mille coup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pour commencer cet affair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lons empaumer le Compe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before="960" w:after="240"/>
        <w:ind w:hanging="0"/>
        <w:rPr>
          <w:lang w:val="fr-FR" w:eastAsia="en-US"/>
        </w:rPr>
      </w:pPr>
      <w:bookmarkStart w:id="2" w:name="__RefHeading___Toc197339785"/>
      <w:bookmarkEnd w:id="2"/>
      <w:r>
        <w:rPr>
          <w:lang w:val="fr-FR" w:eastAsia="en-US"/>
        </w:rPr>
        <w:t>SCENE I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LE COMPERE, CROQUILLON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ROQUILLO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’où vient ce grand empressement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Il regarde sa montre avec empressement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est huit heures justement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’est l’heure qu’elle m’a donné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ROQUILLO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ne sçay point de haquené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nt l’amble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lang w:val="en-US" w:eastAsia="en-US"/>
        </w:rPr>
      </w:pPr>
      <w:r>
        <w:rPr>
          <w:lang w:val="en-US" w:eastAsia="en-US"/>
        </w:rPr>
        <w:t>Veux-tu m’obliger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’est icy l’heure du Berger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 manquer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ROQUILLO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lang w:val="en-US" w:eastAsia="en-US"/>
        </w:rPr>
      </w:pPr>
      <w:r>
        <w:rPr>
          <w:lang w:val="en-US" w:eastAsia="en-US"/>
        </w:rPr>
        <w:t>Mon maistre extravague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propos donne moy ma bagu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ROQUILLO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Lubin ce pauvre Jobet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i va querir comme un Barbet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qui vous rapporte de mesm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nt la patience est extrêm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 mary plus battu qu’un chien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i voit beaucoup, &amp; ne dit rien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fin ce plus sot que tout autr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nt la femme est, je croy, la vostr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’est-il pas sur votre journ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qué pour un original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nne donc, il est fort commo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ROQUILLO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n’en amene pas la mod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n le pratique en toutes part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able la mode des Cornards</w:t>
      </w:r>
    </w:p>
    <w:p>
      <w:pPr>
        <w:pStyle w:val="Normal"/>
        <w:rPr/>
      </w:pPr>
      <w:r>
        <w:rPr>
          <w:lang w:val="en-US" w:eastAsia="en-US"/>
        </w:rPr>
        <w:t>Est une mode d’importance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n ne la change point en Franc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s autres durent quinze jour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celle-là dure toûjou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’est l’objet de ta railleri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ROQUILLO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revient de la boucherie</w:t>
      </w:r>
    </w:p>
    <w:p>
      <w:pPr>
        <w:pStyle w:val="Normal"/>
        <w:rPr/>
      </w:pPr>
      <w:r>
        <w:rPr>
          <w:lang w:val="en-US" w:eastAsia="en-US"/>
        </w:rPr>
        <w:t>Querir une teste de veau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vient de rentr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Mon anneau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e ta longueur me desespere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ROQUILLO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us allez donc voir la Commer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üy, maudit traitre, en cét instant</w:t>
      </w:r>
    </w:p>
    <w:p>
      <w:pPr>
        <w:pStyle w:val="Normal"/>
        <w:rPr/>
      </w:pPr>
      <w:r>
        <w:rPr>
          <w:lang w:val="en-US" w:eastAsia="en-US"/>
        </w:rPr>
        <w:t>Que tu jases, elle m’attend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c’est pour finir mon martyre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ROQUILLON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Il donne la bague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Courez, je n’ay plus rien à dire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je crains pour le diama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Il se donne en haste un coup de peigne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’est peu pour cét heureux mom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ROQUILLO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nsieur, Ragot est à la por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 w:eastAsia="en-US"/>
        </w:rPr>
        <w:t xml:space="preserve">LE COMPERE </w:t>
      </w:r>
      <w:r>
        <w:rPr>
          <w:i/>
          <w:iCs/>
          <w:lang w:val="en-US" w:eastAsia="en-US"/>
        </w:rPr>
        <w:t>bas en colere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e veut-il ? Le diable l’emport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urs luy dire que d’aujourd’hu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ne puis pas parler à luy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qu’une affaire d’importance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ROQUILLO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n’est plus temps, car il avan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 w:eastAsia="en-US"/>
        </w:rPr>
        <w:t xml:space="preserve">LE COMPERE </w:t>
      </w:r>
      <w:r>
        <w:rPr>
          <w:i/>
          <w:iCs/>
          <w:lang w:val="en-US" w:eastAsia="en-US"/>
        </w:rPr>
        <w:t>bas en colere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 diable le puisse emporter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quin, veux tu pas l’arrester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ROQUILLO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vient, songez à luy répond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 w:eastAsia="en-US"/>
        </w:rPr>
        <w:t xml:space="preserve">LE COMPERE </w:t>
      </w:r>
      <w:r>
        <w:rPr>
          <w:i/>
          <w:iCs/>
          <w:lang w:val="en-US" w:eastAsia="en-US"/>
        </w:rPr>
        <w:t>bas en colere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e l’enfer le puisse confondre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n Vautour luy mange le cœur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before="960" w:after="240"/>
        <w:ind w:hanging="0"/>
        <w:rPr>
          <w:lang w:val="fr-FR" w:eastAsia="en-US"/>
        </w:rPr>
      </w:pPr>
      <w:bookmarkStart w:id="3" w:name="__RefHeading___Toc197339786"/>
      <w:bookmarkEnd w:id="3"/>
      <w:r>
        <w:rPr>
          <w:lang w:val="fr-FR" w:eastAsia="en-US"/>
        </w:rPr>
        <w:t>SCENE II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LE COMPERE, M. RAGOT, CROQUILLON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 w:eastAsia="en-US"/>
        </w:rPr>
        <w:t xml:space="preserve">LE COMPERE </w:t>
      </w:r>
      <w:r>
        <w:rPr>
          <w:i/>
          <w:iCs/>
          <w:lang w:val="en-US" w:eastAsia="en-US"/>
        </w:rPr>
        <w:t>haut</w:t>
      </w:r>
      <w:r>
        <w:rPr>
          <w:lang w:val="en-US" w:eastAsia="en-US"/>
        </w:rPr>
        <w:t>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h ! Monsieur, vostre serviteu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vous ay détourné peut-est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us vous mocque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ROQUILLO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lang w:val="en-US" w:eastAsia="en-US"/>
        </w:rPr>
      </w:pPr>
      <w:r>
        <w:rPr>
          <w:lang w:val="en-US" w:eastAsia="en-US"/>
        </w:rPr>
        <w:t>Ah qu’il est traitre !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ns vous, amy, je suis perd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 w:eastAsia="en-US"/>
        </w:rPr>
        <w:t xml:space="preserve">LE COMPERE </w:t>
      </w:r>
      <w:r>
        <w:rPr>
          <w:i/>
          <w:iCs/>
          <w:lang w:val="en-US" w:eastAsia="en-US"/>
        </w:rPr>
        <w:t>bas</w:t>
      </w:r>
      <w:r>
        <w:rPr>
          <w:lang w:val="en-US" w:eastAsia="en-US"/>
        </w:rPr>
        <w:t>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usse tu mille fois pendu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nsieur, allât-il de ma vie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hau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ne perdray jamais l’env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 vous prouver ma pass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Je suis dans la confus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 w:eastAsia="en-US"/>
        </w:rPr>
        <w:t xml:space="preserve">LE COMPERE </w:t>
      </w:r>
      <w:r>
        <w:rPr>
          <w:i/>
          <w:iCs/>
          <w:lang w:val="en-US" w:eastAsia="en-US"/>
        </w:rPr>
        <w:t>bas</w:t>
      </w:r>
      <w:r>
        <w:rPr>
          <w:lang w:val="en-US" w:eastAsia="en-US"/>
        </w:rPr>
        <w:t>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moy je suis dedans la ra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ROQUILLO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la ne va pas mal, coura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rtez vous à deux pas d’icy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us m’allez oster de souc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’irois pour vous jusques à Ro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s pieds nud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CROQUILLO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lang w:val="en-US" w:eastAsia="en-US"/>
        </w:rPr>
      </w:pPr>
      <w:r>
        <w:rPr>
          <w:lang w:val="en-US" w:eastAsia="en-US"/>
        </w:rPr>
        <w:t>Ah, le méchant homme ?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je vous donnerois mon cœu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stre franchise &amp; vostre ardeur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 trouve pour moy sans secon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hanging="0"/>
        <w:jc w:val="center"/>
        <w:rPr/>
      </w:pPr>
      <w:r>
        <w:rPr>
          <w:b/>
          <w:bCs/>
          <w:lang w:val="en-US" w:eastAsia="en-US"/>
        </w:rPr>
        <w:t>LE COMPERE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bas</w:t>
      </w:r>
      <w:r>
        <w:rPr>
          <w:lang w:val="en-US" w:eastAsia="en-US"/>
        </w:rPr>
        <w:t>.</w:t>
      </w:r>
    </w:p>
    <w:p>
      <w:pPr>
        <w:pStyle w:val="Normal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Derechef l’enfer te confonde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crains qu’on ne m’aille ravir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hau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’avantage de vous servir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rton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Le Compere à son Valet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680" w:firstLine="680"/>
        <w:rPr>
          <w:lang w:val="en-US" w:eastAsia="en-US"/>
        </w:rPr>
      </w:pPr>
      <w:r>
        <w:rPr>
          <w:lang w:val="en-US" w:eastAsia="en-US"/>
        </w:rPr>
        <w:t>Tu le payeras, traitre.</w:t>
      </w:r>
    </w:p>
    <w:p>
      <w:pPr>
        <w:pStyle w:val="Heading1"/>
        <w:spacing w:before="960" w:after="240"/>
        <w:ind w:hanging="0"/>
        <w:rPr>
          <w:lang w:val="fr-FR" w:eastAsia="en-US"/>
        </w:rPr>
      </w:pPr>
      <w:bookmarkStart w:id="4" w:name="__RefHeading___Toc197339787"/>
      <w:bookmarkEnd w:id="4"/>
      <w:r>
        <w:rPr>
          <w:lang w:val="fr-FR" w:eastAsia="en-US"/>
        </w:rPr>
        <w:t>SCENE IV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 w:eastAsia="en-US"/>
        </w:rPr>
        <w:t xml:space="preserve">CROQUILLON </w:t>
      </w:r>
      <w:r>
        <w:rPr>
          <w:i/>
          <w:iCs/>
          <w:lang w:val="en-US" w:eastAsia="en-US"/>
        </w:rPr>
        <w:t>seul</w:t>
      </w:r>
      <w:r>
        <w:rPr>
          <w:b/>
          <w:bCs/>
          <w:lang w:val="en-US" w:eastAsia="en-US"/>
        </w:rPr>
        <w:t>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e bien, vit-on jamais paraistre</w:t>
      </w:r>
    </w:p>
    <w:p>
      <w:pPr>
        <w:pStyle w:val="Normal"/>
        <w:rPr/>
      </w:pPr>
      <w:r>
        <w:rPr>
          <w:lang w:val="en-US" w:eastAsia="en-US"/>
        </w:rPr>
        <w:t>Une plus grande trahison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i je rentre dans ta mais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issent toutes les chambrier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e donner cent coup d’étrivier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ne puis pas trouver, je croy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n plus méchant maistre que to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before="960" w:after="240"/>
        <w:ind w:hanging="0"/>
        <w:rPr>
          <w:lang w:val="fr-FR" w:eastAsia="en-US"/>
        </w:rPr>
      </w:pPr>
      <w:bookmarkStart w:id="5" w:name="__RefHeading___Toc197339788"/>
      <w:bookmarkEnd w:id="5"/>
      <w:r>
        <w:rPr>
          <w:lang w:val="fr-FR" w:eastAsia="en-US"/>
        </w:rPr>
        <w:t>SCENE V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LUBIN, LUBINE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able soit ta chienne de vie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t, Carogne as-tu point env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 me traitter plus doucement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a : reporte la seule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u boucher, &amp; sans plus attendr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ne voudra pas reprendr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me veux tu faire enrager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rois-tu que je puisse man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 cette teste ? Va la rend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ne la voudra pas reprend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le put, ne la sens tu pa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s luy qu’on la sent de dix pa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qu’il jouë à se faire pend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ne la voudra pas reprend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i tu me fais prendre un bast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voyez son diable de ton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ne la voudra pas reprendre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 foy ! si tu me fais te prendre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te donneray du gros bout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dessus le ventre &amp; par tou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hien de cornar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lang w:val="en-US" w:eastAsia="en-US"/>
        </w:rPr>
      </w:pPr>
      <w:r>
        <w:rPr>
          <w:lang w:val="en-US" w:eastAsia="en-US"/>
        </w:rPr>
        <w:t>Je le confess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and tu n’estois que ma maistress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yant tout ce que tu faiso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vis bien que je le serois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le diable ayant l’avant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’avoir fait nostre mariag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n’a pas trop mal reussi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r il le vouloit bien auss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h ! que de t’avoir je suis lass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’on me montre au doigt quand je pass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ila la femme de ce gueux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it-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lang w:val="en-US" w:eastAsia="en-US"/>
        </w:rPr>
      </w:pPr>
      <w:r>
        <w:rPr>
          <w:lang w:val="en-US" w:eastAsia="en-US"/>
        </w:rPr>
        <w:t>Moy l’on me montre à deux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y, t’avoir pris ! moy qui suis fil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’un bon Tapissier de la vil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’est pourquoy, l’on me l’a bien dit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 fais de si bons tours de l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oy tu veux jaser, chien d’yvrogne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porte donc cette charogn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u je te vay rompre les br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’y vay, ne me frappe donc pa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comme il ne la pourra vendr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ne la voudra pas reprend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core : tu le payer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ussi-tost que tu reviendra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suis-je pas bien miserab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’avoir pris un homme semblabl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 gueux estoit distribut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 ces billets d’Operat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gagnoit deux sous la journé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gardez combien c’est l’anné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ns aller conter par ses doig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’est tout juste un écu par mo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’est-ce pas pour faire grand che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’estoit un objet de miser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estoit tout deguenillé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yez comme il est habillé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pendant depuis peu le traistre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udroit je croy faire le maistre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ne veut que ce qu’il luy plaist.</w:t>
      </w:r>
    </w:p>
    <w:p>
      <w:pPr>
        <w:pStyle w:val="Normal"/>
        <w:rPr/>
      </w:pPr>
      <w:r>
        <w:rPr>
          <w:lang w:val="en-US" w:eastAsia="en-US"/>
        </w:rPr>
        <w:t>Le sot, je l’ay fait ce qu’il est.</w:t>
      </w:r>
    </w:p>
    <w:p>
      <w:pPr>
        <w:pStyle w:val="Heading1"/>
        <w:spacing w:before="960" w:after="240"/>
        <w:ind w:hanging="0"/>
        <w:rPr>
          <w:lang w:val="fr-FR" w:eastAsia="en-US"/>
        </w:rPr>
      </w:pPr>
      <w:bookmarkStart w:id="6" w:name="__RefHeading___Toc197339789"/>
      <w:bookmarkEnd w:id="6"/>
      <w:r>
        <w:rPr>
          <w:lang w:val="fr-FR" w:eastAsia="en-US"/>
        </w:rPr>
        <w:t>SCENE V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 w:eastAsia="en-US"/>
        </w:rPr>
        <w:t>LUBIN</w:t>
      </w:r>
      <w:r>
        <w:rPr>
          <w:lang w:val="en-US" w:eastAsia="en-US"/>
        </w:rPr>
        <w:t xml:space="preserve">, </w:t>
      </w:r>
      <w:r>
        <w:rPr>
          <w:i/>
          <w:iCs/>
          <w:lang w:val="en-US" w:eastAsia="en-US"/>
        </w:rPr>
        <w:t>l’ayant écoutée</w:t>
      </w:r>
      <w:r>
        <w:rPr>
          <w:lang w:val="en-US" w:eastAsia="en-US"/>
        </w:rPr>
        <w:t>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st-ce une si belle besog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ur t’en oser vanter, carogn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y moy, du moins, m’ayant fait so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 grace de n’en dire mo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ns l’heureux âge d’innoce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’on estoit toûjours dans l’enfance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’homme et la femme estoient heureux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s joüoient à de petits jeux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e à Pont neuf, à Climusett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u bien à ry ry Bouliett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u pied de bœuf, aux osselet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d’autres plus beaux, ou plus laid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u corbillon, à la pantouffl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 veux-tu plaider siffle souff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Colin-maillard, aux combat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cache cache Mitoula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u combien, à la sage femm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l’accouchée, au Trou-Madam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’un d’eux disoit changeons de jeu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oüons à la queuë leu leu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est bien plus beau ; ce me sembl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r on se tient toûjours ensemb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 femme après avoir bien 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enoit la queuë à son mar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le tout avec innocenc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nous sommes en recompen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uis ce temps là qui n’est plu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n nombre infiny de Cocu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 femme a franchi la parol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le suis &amp; je me consol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quantité qui font ic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’en doivent consoler auss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suis bien le plus miserabl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r je suis battu comme un diab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’un drole qui fait les yeux dou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i mange &amp; qui couche chez nou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’est-ce pas pour estre en coler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le l’appelle son comper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est prés d’elle jour et nu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couche dans nostre grand lit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y dessous dans une roulett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 femme dans une couchet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ous un pavillon chaudem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 soir on me dit rude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uppe du pain bis &amp; du beur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te va coucher de bonne heur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and j’ay souppé de mon pain bi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e j’ay decrotté leurs habit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e toute ma besogne est fai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me jette dans ma roulett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elle &amp; son passionn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ont jusques à minuit sonné…</w:t>
      </w:r>
    </w:p>
    <w:p>
      <w:pPr>
        <w:pStyle w:val="Heading1"/>
        <w:spacing w:before="960" w:after="240"/>
        <w:ind w:hanging="0"/>
        <w:rPr>
          <w:lang w:val="fr-FR" w:eastAsia="en-US"/>
        </w:rPr>
      </w:pPr>
      <w:bookmarkStart w:id="7" w:name="__RefHeading___Toc197339790"/>
      <w:bookmarkEnd w:id="7"/>
      <w:r>
        <w:rPr>
          <w:lang w:val="fr-FR" w:eastAsia="en-US"/>
        </w:rPr>
        <w:t>SCENE VI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LE COMPERE, LUBIN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st-elle au logis, ma Commer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üy, Monsieur : voila le Compe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yez s’il heurte ? point du tout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on diable de passe-par-tout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çait ouvrir toutes nos serrur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e je m’en vais avoir d’injur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’estre à mettre le pot au feu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us allons, je croy voir beau jeu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icy ma besogne ordinaire.</w:t>
      </w:r>
    </w:p>
    <w:p>
      <w:pPr>
        <w:pStyle w:val="Heading1"/>
        <w:spacing w:before="960" w:after="240"/>
        <w:ind w:hanging="0"/>
        <w:rPr>
          <w:lang w:val="fr-FR" w:eastAsia="en-US"/>
        </w:rPr>
      </w:pPr>
      <w:bookmarkStart w:id="8" w:name="__RefHeading___Toc197339791"/>
      <w:bookmarkEnd w:id="8"/>
      <w:r>
        <w:rPr>
          <w:lang w:val="fr-FR" w:eastAsia="en-US"/>
        </w:rPr>
        <w:t>SCENE VII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LUBINE, LUBIN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rotte les souliers du Comper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 bien, chien ? ta teste de veau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Il m’a redonné d’un morcea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i sera fort bon &amp; fort tend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ne la voudra pas reprendr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’a t’il pas reprise, faquin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rayment oü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lang w:val="en-US" w:eastAsia="en-US"/>
        </w:rPr>
      </w:pPr>
      <w:r>
        <w:rPr>
          <w:lang w:val="en-US" w:eastAsia="en-US"/>
        </w:rPr>
        <w:t>Va querir du vin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que le rotisseur nous bar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ne bonne &amp; grasse poular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ur disner mon Compere &amp; moy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 prendras, si tu veux pour toy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u des noix, ou bien du fromag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edonne ces souliers.</w:t>
      </w:r>
    </w:p>
    <w:p>
      <w:pPr>
        <w:pStyle w:val="Heading1"/>
        <w:spacing w:before="960" w:after="240"/>
        <w:ind w:hanging="0"/>
        <w:rPr>
          <w:lang w:val="fr-FR" w:eastAsia="en-US"/>
        </w:rPr>
      </w:pPr>
      <w:bookmarkStart w:id="9" w:name="__RefHeading___Toc197339792"/>
      <w:bookmarkEnd w:id="9"/>
      <w:r>
        <w:rPr>
          <w:lang w:val="fr-FR" w:eastAsia="en-US"/>
        </w:rPr>
        <w:t>SCENE I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 w:eastAsia="en-US"/>
        </w:rPr>
        <w:t>LUBIN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seul</w:t>
      </w:r>
      <w:r>
        <w:rPr>
          <w:lang w:val="en-US" w:eastAsia="en-US"/>
        </w:rPr>
        <w:t>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80" w:firstLine="680"/>
        <w:rPr>
          <w:lang w:val="en-US" w:eastAsia="en-US"/>
        </w:rPr>
      </w:pPr>
      <w:r>
        <w:rPr>
          <w:lang w:val="en-US" w:eastAsia="en-US"/>
        </w:rPr>
        <w:t>J’enrag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si Job en ma place esto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pense qu’il enragero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qu’il diroit en sa cole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 peste étouffe le Compe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 diable luy casse les os.</w:t>
      </w:r>
    </w:p>
    <w:p>
      <w:pPr>
        <w:pStyle w:val="Heading1"/>
        <w:spacing w:before="960" w:after="240"/>
        <w:ind w:hanging="0"/>
        <w:rPr>
          <w:lang w:val="fr-FR" w:eastAsia="en-US"/>
        </w:rPr>
      </w:pPr>
      <w:bookmarkStart w:id="10" w:name="__RefHeading___Toc197339793"/>
      <w:bookmarkEnd w:id="10"/>
      <w:r>
        <w:rPr>
          <w:lang w:val="fr-FR" w:eastAsia="en-US"/>
        </w:rPr>
        <w:t>SCENE 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M. RAGOT, LUBIN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’occasion s’offre à propos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ons donc jetter par ava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s fondemens de ma vengeanc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ne travailleray point m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i je puis chasser mon riv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’auprés cette impudente femm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a n’as-tu point de honte infam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e les voisins entendent tou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a femme te roüer de coups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est vray, voisin, mais q’y fair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ut-il que je m’en desesper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 maudit compere qu’elle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e hait, &amp; l’oblige à cel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e fait-il chez toy ce comper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fait ce que j’y devrois fai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J’ay feint d’avoir adroittement</w:t>
      </w:r>
    </w:p>
    <w:p>
      <w:pPr>
        <w:pStyle w:val="Normal"/>
        <w:rPr/>
      </w:pPr>
      <w:r>
        <w:rPr>
          <w:lang w:val="en-US" w:eastAsia="en-US"/>
        </w:rPr>
        <w:t>Besoin de luy pour un moment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ur l’avertir qu’on le blas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 voir trop librement ta femm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loin d’en estre inquiet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 se mocquant il m’a quitté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alloit troussant sa moustach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 monter un vilain panach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us m’eussiez obligé beaucoup</w:t>
      </w:r>
    </w:p>
    <w:p>
      <w:pPr>
        <w:pStyle w:val="Normal"/>
        <w:rPr/>
      </w:pPr>
      <w:r>
        <w:rPr>
          <w:lang w:val="en-US" w:eastAsia="en-US"/>
        </w:rPr>
        <w:t>Voisin, de détourner ce cou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cor passe pour ce Comper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r nos femmes ont d’ordinai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ur nostre plus grand ennem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elque Compere ou quelque amy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on te croit sans railler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hef de la grande Confrairi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isin, je suis ce que je sui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d’estre autrement je ne puis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 femme est, &amp; coquette, &amp; bell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m’en ry tout tombe sur ell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’est son affaire, brisons-là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le plus grand deffaut qu’elle a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u moins le plus insupportabl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’est qu’elle me bat comme un diabl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r ses coups me rendent la pea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us noir que vostre chapea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is-tu voisin ! je suis un homme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le sçay, qui revient de Rom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’ay bien esté dans d’autres lieux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si je ne suis pas trop vieu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eut-on aller plus loin que Rom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 n’en as guere veu, pauvre homme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uere ? J’ay pourtant veu Pari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le thresor de saint Den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’est voir, sans voir toute la Fran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 qui s’y voit de consequen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peste ! je m’amuse bi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’auray tantost du rost de chien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vay reveni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lang w:val="en-US" w:eastAsia="en-US"/>
        </w:rPr>
      </w:pPr>
      <w:r>
        <w:rPr>
          <w:lang w:val="en-US" w:eastAsia="en-US"/>
        </w:rPr>
        <w:t>Non demeur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 m’en vay te ravir sur l’heur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’entretenir, estant press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 tous les lieux où j’ay passé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s recits seroient incommod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çache qu’estant aux Antipod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’on me fit present d’un thres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i vaut plus d’un million d’or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t si ce n’est qu’une racin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quelle mise sur l’echi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’une femme fut-ce un Demon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 rend plus douce qu’un mout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este ! l’admirable racine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’où peut venir son origin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u pied d’un arbre que j’ay ve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’avoit planté Lusse-tu-c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 ce qu’on dit, &amp; puis fit Gil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este ? il estoit des plus habill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 bois a cette faculté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Si ta femme en avoit tasté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rayment je veux bien qu’elle en taste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une autre fois, car j’ay has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ttend, dans un quart d’heure, ou deu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le en tastera si tu veux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 ne seroit plus elle mesm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a douceur deviendroit extres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ar la faculté de ce bo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a baiserois-je quelque fois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urrois-je coucher avec elle 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e quoy donc ? la grande nouvelle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’y couches-tu pas quand tu veux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ort-bleu ! que je serois heureux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 seroit une bonne affaire 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où coucheroit le Comper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’il couche au diable desorma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le ne le voudra jamai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’est un homme qu’elle idolat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tu la battras comme plast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i tu veux, &amp; tu luy fer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ire tout ce que tu voudra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le viendra dans sa cole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 traitter comme à l’ordinair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e elle prendra son haut ton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 tiendras ferme ce baston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i vaut mieux que deux vertes gaul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 luy sangleras les espau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ulement de quinze ou vingt coup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 la verras à tes genou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us souple &amp; plus obeïssa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Qu’une jeune &amp; neufve servante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 dire en larmes, je prome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 n’aimer que toy desormais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 ne plus souffrir le Compe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 seroit bien là mon affair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l’homme qui l’avoit trouv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 baston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lang w:val="en-US" w:eastAsia="en-US"/>
        </w:rPr>
      </w:pPr>
      <w:r>
        <w:rPr>
          <w:lang w:val="en-US" w:eastAsia="en-US"/>
        </w:rPr>
        <w:t>L’avoit éprouvé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is connoissois-tu pas ma femme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Oüy, c’estoit une bonne lamm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Trois coups la rendirent d’abord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Plus douce qu’un enfant qui dort :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ais il faut dedans ta memoire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ettre quatre mots de Grimoi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t les dire, autrement, ma foy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Les coups retourneroient sur toy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h ! je veux donc bien les apprendr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vant que de rien entreprendr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Oüy, car il les faut prononcer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uparavant que commencer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lle va revenir, je meure :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pprenés les moy tout à l’heure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t nous allons dans un moment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Voir un diable de changement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Pour elle &amp; pour moy fort risibl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Si le secret est infaillible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ne vous épargneray rien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Prenés mon honneur &amp; mon bien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’ay fort peu de l’un &amp; de l’aut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ais disposez comme de vostr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Va je ne te demande rien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Voicy les mots retient les bien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Vrayment pour cesser d’estre esclave…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  <w:t>Tasse rouzi friou titave.</w:t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La peste ! quels diables de mots !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ne trouve plus à propos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De les apprendre tout à l’heu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Il me faut deux mois, ou je meure</w:t>
      </w:r>
    </w:p>
    <w:p>
      <w:pPr>
        <w:pStyle w:val="Normal"/>
        <w:rPr/>
      </w:pPr>
      <w:r>
        <w:rPr>
          <w:rFonts w:eastAsia="MS Mincho;Kozuka Mincho Pro B"/>
          <w:lang w:val="en-US" w:eastAsia="en-US"/>
        </w:rPr>
        <w:t>Avant que de les bien sçavoir ;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dieu, voisin, jusqu’au revoir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Demeure, il n’est rien plus facile :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Quand tu serois plus imbecile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Que la mesme imbecilité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donne la facilité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D’apprendre en un jour une histoir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ais donnez-vous de la memoire ?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Il faudroit viste m’en fournir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Car ma femme va revenir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Dy donc, tu n’as que de la bave :</w:t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  <w:t>Tasse rouzi friou titave.</w:t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Tasse, rosty…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Quoy ! quatre mots….</w:t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Patience, un peu de repos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Tasse…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sçay bien une tasse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Dans laquelle on boit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me lasse.</w:t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Dites-les moy plus posement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parle assez distinctement</w:t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  <w:t>Tasse rouzi…</w:t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Disons ensemble.</w:t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Pourquoy m’interrompre ?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Il me semble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Que quand nous parlerons toux deux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les diray peut-estre mieux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  <w:t>Tasse.</w:t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rFonts w:eastAsia="MS Mincho;Kozuka Mincho Pro B"/>
          <w:i/>
          <w:iCs/>
          <w:lang w:val="en-US" w:eastAsia="en-US"/>
        </w:rPr>
        <w:t xml:space="preserve">Tasse. </w:t>
      </w:r>
      <w:r>
        <w:rPr>
          <w:rFonts w:eastAsia="MS Mincho;Kozuka Mincho Pro B"/>
          <w:lang w:val="en-US" w:eastAsia="en-US"/>
        </w:rPr>
        <w:t>Dis-je pas bien ?</w:t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chev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ne sçay plus rien.</w:t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t comment donc pretens-tu faire ?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Il faut achever nostre affair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ais quoy ! si tu ne retiens pas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ais que l’on parle mal là bas !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Le langage est bien incommode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Dedans la ville d’Antipode !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Cela me feroit detester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 w:eastAsia="en-US"/>
        </w:rPr>
        <w:t>M. RAGOT</w:t>
      </w:r>
      <w:r>
        <w:rPr>
          <w:i/>
          <w:iCs/>
          <w:lang w:val="en-US" w:eastAsia="en-US"/>
        </w:rPr>
        <w:t xml:space="preserve"> à part</w:t>
      </w:r>
      <w:r>
        <w:rPr>
          <w:b/>
          <w:bCs/>
          <w:lang w:val="en-US" w:eastAsia="en-US"/>
        </w:rPr>
        <w:t>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ne me veux point rebutter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Il faut s’armer de patience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Pour bien asseurer sa vengeanc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lle est tantost en mon pouvoir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scoutez, je croy, les sçavoir :</w:t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  <w:t>Tasse rouzi friou titave.</w:t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Les voilà, tu n’es plus esclav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Ils te rendront Maistre chez toy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dieu.</w:t>
      </w:r>
    </w:p>
    <w:p>
      <w:pPr>
        <w:pStyle w:val="Heading1"/>
        <w:spacing w:before="960" w:after="240"/>
        <w:ind w:hanging="0"/>
        <w:rPr>
          <w:lang w:val="fr-FR" w:eastAsia="en-US"/>
        </w:rPr>
      </w:pPr>
      <w:bookmarkStart w:id="11" w:name="__RefHeading___Toc197339794"/>
      <w:bookmarkEnd w:id="11"/>
      <w:r>
        <w:rPr>
          <w:lang w:val="fr-FR" w:eastAsia="en-US"/>
        </w:rPr>
        <w:t>SCENE X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LUBIN, LUBINE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Te mocques tu de moy ?</w:t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Ne voila-il pas la carogne ?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Que fais-tu donc là, chien d’yvrogne ?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eastAsia="MS Mincho;Kozuka Mincho Pro B"/>
          <w:i/>
          <w:iCs/>
          <w:lang w:val="en-US" w:eastAsia="en-US"/>
        </w:rPr>
        <w:t>Tasse rouzi friou</w:t>
      </w:r>
      <w:r>
        <w:rPr>
          <w:rFonts w:eastAsia="MS Mincho;Kozuka Mincho Pro B"/>
          <w:lang w:val="en-US" w:eastAsia="en-US"/>
        </w:rPr>
        <w:t>….</w:t>
      </w:r>
      <w:r>
        <w:rPr>
          <w:rFonts w:eastAsia="MS Mincho;Kozuka Mincho Pro B"/>
          <w:i/>
          <w:iCs/>
          <w:lang w:val="en-US" w:eastAsia="en-US"/>
        </w:rPr>
        <w:t xml:space="preserve"> </w:t>
      </w:r>
      <w:r>
        <w:rPr>
          <w:rFonts w:eastAsia="MS Mincho;Kozuka Mincho Pro B"/>
          <w:lang w:val="en-US" w:eastAsia="en-US"/>
        </w:rPr>
        <w:t>J’y fais…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Il ne m’en souviendra jamais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Voisin :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Dis sot, est-ce pour rire.</w:t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Il s’en est allé sans rien di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lle a raison, faute d’un mot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ne suis encore qu’un sot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Il rimoit ce me semble à cave :</w:t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  <w:t>Tasse rouzi friou titav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Bon je l’ay retrouvé sans vous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Il faut le mettre au rang des foux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Des foux ! pas tant fou que l’on pense :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llons, fais moy la reverenc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t quelque joly compliment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Il a perdu le jugement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Comme ce coquin fait le grave !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 w:eastAsia="en-US"/>
        </w:rPr>
        <w:t>LUBIN.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Il la frappe</w:t>
      </w:r>
      <w:r>
        <w:rPr>
          <w:lang w:val="en-US" w:eastAsia="en-US"/>
        </w:rPr>
        <w:t>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  <w:t>Tasse rouzi friou titave.</w:t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’y vay, ne me frappe donc pas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La reverence, bas, plus bas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a foy, cette racine est drôle !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llons, qu’on jouë un autre rool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D’où peut venir cet enragé ?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Dis donc, que diable as-tu mangé ?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 w:eastAsia="en-US"/>
        </w:rPr>
        <w:t xml:space="preserve">LUBIN. </w:t>
      </w:r>
      <w:r>
        <w:rPr>
          <w:i/>
          <w:iCs/>
          <w:lang w:val="en-US" w:eastAsia="en-US"/>
        </w:rPr>
        <w:t>Il la frappe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h coquine tu m’injuries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on mignon, quitte ces furies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on mignon ! hé mon chien de cœur :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D’où diable me vient cet honneur ?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Crois-tu parler à ton Compere ?</w:t>
      </w:r>
    </w:p>
    <w:p>
      <w:pPr>
        <w:pStyle w:val="Normal"/>
        <w:rPr/>
      </w:pPr>
      <w:r>
        <w:rPr>
          <w:rFonts w:eastAsia="MS Mincho;Kozuka Mincho Pro B"/>
          <w:i/>
          <w:iCs/>
          <w:lang w:val="en-US" w:eastAsia="en-US"/>
        </w:rPr>
        <w:t>Tasse rouzi friou</w:t>
      </w:r>
      <w:r>
        <w:rPr>
          <w:rFonts w:eastAsia="MS Mincho;Kozuka Mincho Pro B"/>
          <w:lang w:val="en-US" w:eastAsia="en-US"/>
        </w:rPr>
        <w:t>, j’espere</w:t>
      </w:r>
    </w:p>
    <w:p>
      <w:pPr>
        <w:pStyle w:val="Normal"/>
        <w:ind w:hanging="0"/>
        <w:jc w:val="center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  <w:t>Il la frappe.</w:t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lang w:val="en-US" w:eastAsia="en-US"/>
        </w:rPr>
        <w:t xml:space="preserve">Te reconnoistre quelque jour. </w:t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Helas ! pardon mon cher amour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Que veux-tu ? d’où vient ta colere ?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Va mettre dehors ce compe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t ne le regarde jamais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Va viste, &amp; reviens : desormais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suis le mary de ma femme,</w:t>
      </w:r>
    </w:p>
    <w:p>
      <w:pPr>
        <w:pStyle w:val="Normal"/>
        <w:rPr/>
      </w:pPr>
      <w:r>
        <w:rPr>
          <w:rFonts w:eastAsia="MS Mincho;Kozuka Mincho Pro B"/>
          <w:i/>
          <w:iCs/>
          <w:lang w:val="en-US" w:eastAsia="en-US"/>
        </w:rPr>
        <w:t>Tasse rouzi friou</w:t>
      </w:r>
      <w:r>
        <w:rPr>
          <w:rFonts w:eastAsia="MS Mincho;Kozuka Mincho Pro B"/>
          <w:lang w:val="en-US" w:eastAsia="en-US"/>
        </w:rPr>
        <w:t>, mon am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Heading1"/>
        <w:ind w:hanging="0"/>
        <w:rPr>
          <w:lang w:val="fr-FR" w:eastAsia="en-US"/>
        </w:rPr>
      </w:pPr>
      <w:bookmarkStart w:id="12" w:name="__RefHeading___Toc197339795"/>
      <w:bookmarkEnd w:id="12"/>
      <w:r>
        <w:rPr>
          <w:lang w:val="fr-FR" w:eastAsia="en-US"/>
        </w:rPr>
        <w:t>SCENE XI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i/>
          <w:iCs/>
          <w:lang w:val="en-US" w:eastAsia="en-US"/>
        </w:rPr>
        <w:t>LE COMPERE, LUBINE, LUBIN</w:t>
      </w:r>
      <w:r>
        <w:rPr>
          <w:lang w:val="en-US" w:eastAsia="en-US"/>
        </w:rPr>
        <w:t>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Sortir si brusquement ! pourquoy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Dittes donc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Pour l’amour de moy.</w:t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h ! c’est en peu de mots tout di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’obeïs, &amp; je me retir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Voila le Compere sorty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Bon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on amour, il est party.</w:t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Il est party ! ton cœur soûpire !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llons, tout à l’heure il faut rire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Rire et pleurer, je ne puis pas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Ris, ou je te romperay les bras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a racine est mal employé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rFonts w:eastAsia="MS Mincho;Kozuka Mincho Pro B"/>
          <w:lang w:val="en-US" w:eastAsia="en-US"/>
        </w:rPr>
        <w:t>Riray-je à gorge déployée ?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Oüy-dà, bien fort ; bon, ne ris plus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trouve tes ris superflus ;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Pleure à present à chaudes larmes ;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On dit que ta voix a des charmes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Chante, éternuë, auparavant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oy que j’éternuë, &amp; comment ?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Comme tu voudras, éternuë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ternuë, ou bien je te tuë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ais je ne le puis pas, ma foy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/>
      </w:pPr>
      <w:r>
        <w:rPr>
          <w:rFonts w:eastAsia="MS Mincho;Kozuka Mincho Pro B"/>
          <w:i/>
          <w:iCs/>
          <w:lang w:val="en-US" w:eastAsia="en-US"/>
        </w:rPr>
        <w:t>Tasse friou titave</w:t>
      </w:r>
      <w:r>
        <w:rPr>
          <w:rFonts w:eastAsia="MS Mincho;Kozuka Mincho Pro B"/>
          <w:lang w:val="en-US" w:eastAsia="en-US"/>
        </w:rPr>
        <w:t>, à moy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ais cela n’est pas volontair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h ! j’ay tort s’il ne se peut fai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Fais donc un feint éternuement ;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Dieu t’assiste, je suis content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le crois tu le dois bien est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Tu voulois tant faire le maist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Tu l’es de la bonne façon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 propos, chante la chanson…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t là, cette chanson qu’on chant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Qui moy ! j’ay la voix trop méchant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t la voix, l’esprit, &amp; le corps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Tu n’es bonne que quand tu dors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ais vois-tu, je veux estre maist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t c’est enfin mon tour de l’estre :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Chante pour charmer mes ennuis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suis malade &amp; je ne puis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Il faut donc prendre medecin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Quatre prises de ma racine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Purgent les mauvaises humeurs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h ! je n’en puis plus, je me meurs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Que tu fais mal la decedée !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Tu ferois mieux la possedé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Cesse tes coups, je n’en puis plus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Chante, tes pleurs sont superflus ;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suis fort content que tu meures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Pend toy, si tu veux dans deux heures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Je veux avant que voir ta fin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T’entendre dire Ah ! le bon vin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Tu as endormy ma me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ais jamais, jamais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Toure, loure, loure, lou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ais jamais, jamais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Tu ne m’endormiras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 w:eastAsia="en-US"/>
        </w:rPr>
        <w:t>LUBINE &amp; LUBIN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chantent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/>
      </w:pPr>
      <w:r>
        <w:rPr>
          <w:rFonts w:eastAsia="MS Mincho;Kozuka Mincho Pro B"/>
          <w:lang w:val="en-US" w:eastAsia="en-US"/>
        </w:rPr>
        <w:t>Ah ! le bon vin !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Tu as endormy ma me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ais jamais, jamais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Toure, loure, loure, lou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ais jamais, jamais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Tu ne m’endormiras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on mignon, mon friou titav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Commande, je suis ton esclav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Heading1"/>
        <w:spacing w:before="960" w:after="240"/>
        <w:ind w:hanging="0"/>
        <w:rPr>
          <w:lang w:val="fr-FR" w:eastAsia="en-US"/>
        </w:rPr>
      </w:pPr>
      <w:bookmarkStart w:id="13" w:name="__RefHeading___Toc197339796"/>
      <w:bookmarkEnd w:id="13"/>
      <w:r>
        <w:rPr>
          <w:lang w:val="fr-FR" w:eastAsia="en-US"/>
        </w:rPr>
        <w:t>SCENE DERNIE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M. RAGOT, LE COMPERE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Sortans chacun d’un costé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LUBIN, LUBINE.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h, voisin !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s-tu reussy ?</w:t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 w:eastAsia="en-US"/>
        </w:rPr>
        <w:t>LUBIN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au Compere</w:t>
      </w:r>
      <w:r>
        <w:rPr>
          <w:lang w:val="en-US" w:eastAsia="en-US"/>
        </w:rPr>
        <w:t>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Que venez-vous chercher icy ?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Hen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Ne faites pas tant le brave ;</w:t>
      </w:r>
    </w:p>
    <w:p>
      <w:pPr>
        <w:pStyle w:val="Normal"/>
        <w:rPr>
          <w:rFonts w:eastAsia="MS Mincho;Kozuka Mincho Pro B"/>
          <w:i/>
          <w:i/>
          <w:iCs/>
          <w:lang w:val="en-US" w:eastAsia="en-US"/>
        </w:rPr>
      </w:pPr>
      <w:r>
        <w:rPr>
          <w:rFonts w:eastAsia="MS Mincho;Kozuka Mincho Pro B"/>
          <w:i/>
          <w:iCs/>
          <w:lang w:val="en-US" w:eastAsia="en-US"/>
        </w:rPr>
        <w:t>Tasse rouzi friou titav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Vous pourroit mal-traiter, ma foy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Vostre giste n’est plus chez moy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Le temps est passé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80" w:firstLine="680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Hé compere !</w:t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Il n’est compere ny comme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Vous devez estre satisfait</w:t>
      </w:r>
    </w:p>
    <w:p>
      <w:pPr>
        <w:pStyle w:val="Normal"/>
        <w:rPr/>
      </w:pPr>
      <w:r>
        <w:rPr>
          <w:rFonts w:eastAsia="MS Mincho;Kozuka Mincho Pro B"/>
          <w:lang w:val="en-US" w:eastAsia="en-US"/>
        </w:rPr>
        <w:t>De tout ce que vous avez fait ;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Contez-le pour vostre partag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Vous n’en ferez pas davantag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Car j’useray de mon pouvoir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E COMPERE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t moy je vous feray sçavoir…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Ah ! vous voulez faire le brave,</w:t>
      </w:r>
    </w:p>
    <w:p>
      <w:pPr>
        <w:pStyle w:val="Normal"/>
        <w:rPr/>
      </w:pPr>
      <w:r>
        <w:rPr>
          <w:rFonts w:eastAsia="MS Mincho;Kozuka Mincho Pro B"/>
          <w:i/>
          <w:iCs/>
          <w:lang w:val="en-US" w:eastAsia="en-US"/>
        </w:rPr>
        <w:t>Tasse rouzi friou titave</w:t>
      </w:r>
      <w:r>
        <w:rPr>
          <w:rFonts w:eastAsia="MS Mincho;Kozuka Mincho Pro B"/>
          <w:lang w:val="en-US" w:eastAsia="en-US"/>
        </w:rPr>
        <w:t>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on fils voicy le coup d’honneur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Sers ton tres-humble serviteur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t fais au moins sur le Compere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Ce que tu fais sur la Commer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Comme diable il gagne le haut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Mais suis-je vangé comme il faut ?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Si vous menez Jean, Jacques ou Blais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nfin quelque amy qui vous plais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Faire chez vous quelque repas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Que vostre femme n’aime pas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Et qu’elle vous fasse la mine,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Venez emprunter ma racine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UBIN.</w:t>
      </w:r>
    </w:p>
    <w:p>
      <w:pPr>
        <w:pStyle w:val="Normal"/>
        <w:keepNext w:val="true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Par elle mon sort a changé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. RAGOT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Voila, Messieurs, le Sot vangé.</w:t>
      </w:r>
    </w:p>
    <w:p>
      <w:pPr>
        <w:pStyle w:val="Normal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  <w:t>FIN.</w:t>
      </w:r>
    </w:p>
    <w:p>
      <w:p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  <w:r>
        <w:br w:type="page"/>
      </w:r>
    </w:p>
    <w:p>
      <w:pPr>
        <w:pStyle w:val="Normal"/>
        <w:spacing w:before="3840" w:after="192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1409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A PARIS,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Chez JEAN RIBOU, au Palais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Dans la Salle Royale, à l’Image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Saint Loüis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M. DC. LXXVIII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rFonts w:eastAsia="MS Mincho;Kozuka Mincho Pro B"/>
          <w:lang w:val="en-US" w:eastAsia="en-US"/>
        </w:rPr>
      </w:pPr>
      <w:r>
        <w:rPr>
          <w:rFonts w:eastAsia="MS Mincho;Kozuka Mincho Pro B"/>
          <w:lang w:val="en-US" w:eastAsia="en-US"/>
        </w:rPr>
      </w:r>
    </w:p>
    <w:p>
      <w:pPr>
        <w:pStyle w:val="Heading1"/>
        <w:spacing w:before="0" w:after="480"/>
        <w:ind w:hanging="0"/>
        <w:rPr>
          <w:lang w:val="fr-FR" w:eastAsia="en-US"/>
        </w:rPr>
      </w:pPr>
      <w:bookmarkStart w:id="14" w:name="__RefHeading___Toc197339797"/>
      <w:bookmarkEnd w:id="14"/>
      <w:r>
        <w:rPr>
          <w:lang w:val="fr-FR" w:eastAsia="en-US"/>
        </w:rPr>
        <w:t>À propos de cette édition électronique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Texte libre de droits.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Corrections, édition, conversion informatique et publication par le groupe :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t>Ebooks libres et gratuits</w:t>
      </w:r>
    </w:p>
    <w:p>
      <w:pPr>
        <w:pStyle w:val="Normal"/>
        <w:ind w:hanging="0"/>
        <w:jc w:val="center"/>
        <w:rPr/>
      </w:pPr>
      <w:hyperlink r:id="rId8">
        <w:r>
          <w:rPr>
            <w:rStyle w:val="InternetLink"/>
            <w:b/>
            <w:lang w:val="en-US" w:eastAsia="en-US"/>
          </w:rPr>
          <w:t>http://fr.groups.yahoo.com/group/ebooksgratuits</w:t>
        </w:r>
      </w:hyperlink>
      <w:r>
        <w:rPr>
          <w:lang w:val="en-US" w:eastAsia="en-US"/>
        </w:rPr>
        <w:b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Adresse du site web du groupe :</w:t>
        <w:br/>
      </w:r>
      <w:hyperlink r:id="rId9">
        <w:r>
          <w:rPr>
            <w:rStyle w:val="InternetLink"/>
            <w:b/>
            <w:bCs/>
            <w:lang w:val="en-US" w:eastAsia="en-US"/>
          </w:rPr>
          <w:t>http://www.ebooksgratuits.com/</w:t>
        </w:r>
      </w:hyperlink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—</w:t>
      </w:r>
    </w:p>
    <w:p>
      <w:pPr>
        <w:pStyle w:val="Normal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ai 2008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—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–</w:t>
      </w:r>
      <w:r>
        <w:rPr>
          <w:rFonts w:eastAsia="Georgia"/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  <w:lang w:val="en-US" w:eastAsia="en-US"/>
        </w:rPr>
        <w:t>Élaboration de ce livre électronique :</w:t>
      </w:r>
    </w:p>
    <w:p>
      <w:pPr>
        <w:pStyle w:val="Normal"/>
        <w:ind w:left="284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Les membres de </w:t>
      </w:r>
      <w:r>
        <w:rPr>
          <w:i/>
          <w:sz w:val="30"/>
          <w:szCs w:val="30"/>
          <w:lang w:val="en-US" w:eastAsia="en-US"/>
        </w:rPr>
        <w:t>Ebooks libres et gratuits</w:t>
      </w:r>
      <w:r>
        <w:rPr>
          <w:sz w:val="30"/>
          <w:szCs w:val="30"/>
          <w:lang w:val="en-US" w:eastAsia="en-US"/>
        </w:rPr>
        <w:t xml:space="preserve"> qui ont participé à l’élaboration de ce livre, sont : Georges, FlorentT, Coolmicro et Fred.</w:t>
      </w:r>
    </w:p>
    <w:p>
      <w:pPr>
        <w:pStyle w:val="Normal"/>
        <w:ind w:left="284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ind w:left="284" w:hanging="0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–</w:t>
      </w:r>
      <w:r>
        <w:rPr>
          <w:rFonts w:eastAsia="Georgia"/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  <w:lang w:val="en-US" w:eastAsia="en-US"/>
        </w:rPr>
        <w:t>Dispositions :</w:t>
      </w:r>
    </w:p>
    <w:p>
      <w:pPr>
        <w:pStyle w:val="Normal"/>
        <w:ind w:left="284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 xml:space="preserve">Les livres que nous mettons à votre disposition, sont des textes libres de droits, que vous pouvez utiliser librement, </w:t>
      </w:r>
      <w:r>
        <w:rPr>
          <w:sz w:val="30"/>
          <w:szCs w:val="30"/>
          <w:u w:val="single"/>
          <w:lang w:val="en-US" w:eastAsia="en-US"/>
        </w:rPr>
        <w:t>à une fin non commerciale et non professionnelle</w:t>
      </w:r>
      <w:r>
        <w:rPr>
          <w:sz w:val="30"/>
          <w:szCs w:val="30"/>
          <w:lang w:val="en-US" w:eastAsia="en-US"/>
        </w:rPr>
        <w:t xml:space="preserve">. </w:t>
      </w:r>
      <w:r>
        <w:rPr>
          <w:b/>
          <w:sz w:val="30"/>
          <w:szCs w:val="30"/>
          <w:lang w:val="en-US" w:eastAsia="en-US"/>
        </w:rPr>
        <w:t>Tout lien vers notre site est bienvenu…</w:t>
      </w:r>
    </w:p>
    <w:p>
      <w:pPr>
        <w:pStyle w:val="Normal"/>
        <w:ind w:left="284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ind w:left="284" w:hanging="0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t>–</w:t>
      </w:r>
      <w:r>
        <w:rPr>
          <w:rFonts w:eastAsia="Georgia"/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  <w:lang w:val="en-US" w:eastAsia="en-US"/>
        </w:rPr>
        <w:t>Qualité :</w:t>
      </w:r>
    </w:p>
    <w:p>
      <w:pPr>
        <w:pStyle w:val="Normal"/>
        <w:ind w:left="284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Les textes sont livrés tels quels sans garantie de leur intégrité parfaite par rapport à l'original. Nous rappelons que c'est un travail d'amateurs non rétribués et que nous essayons de promouvoir la culture littéraire avec de maigres moyens.</w:t>
      </w:r>
    </w:p>
    <w:p>
      <w:pPr>
        <w:pStyle w:val="Normal"/>
        <w:ind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Votre aide est la bienvenue !</w:t>
      </w:r>
    </w:p>
    <w:p>
      <w:pPr>
        <w:pStyle w:val="Normal"/>
        <w:ind w:hanging="0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VOUS POUVEZ NOUS AIDER À FAIRE CONNAÎTRE CES CLASSIQUES LITTÉRAIRES.</w:t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Georgia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Georgia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0"/>
        <w:szCs w:val="30"/>
      </w:rPr>
      <w:t>–</w:t>
    </w:r>
    <w:r>
      <w:rPr>
        <w:rFonts w:eastAsia="Georgia"/>
        <w:sz w:val="30"/>
        <w:szCs w:val="30"/>
      </w:rPr>
      <w:t xml:space="preserve"> 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51</w:t>
    </w:r>
    <w:r>
      <w:rPr>
        <w:rStyle w:val="PageNumber"/>
        <w:sz w:val="30"/>
        <w:szCs w:val="30"/>
      </w:rPr>
      <w:fldChar w:fldCharType="end"/>
    </w:r>
    <w:r>
      <w:rPr>
        <w:rStyle w:val="PageNumber"/>
        <w:rFonts w:eastAsia="Georgia"/>
        <w:sz w:val="30"/>
        <w:szCs w:val="30"/>
      </w:rPr>
      <w:t xml:space="preserve"> </w:t>
    </w:r>
    <w:r>
      <w:rPr>
        <w:rStyle w:val="PageNumber"/>
        <w:sz w:val="30"/>
        <w:szCs w:val="30"/>
      </w:rPr>
      <w:t>–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0"/>
        <w:szCs w:val="30"/>
      </w:rPr>
      <w:t>–</w:t>
    </w:r>
    <w:r>
      <w:rPr>
        <w:rFonts w:eastAsia="Georgia"/>
        <w:sz w:val="30"/>
        <w:szCs w:val="30"/>
      </w:rPr>
      <w:t xml:space="preserve"> </w:t>
    </w:r>
    <w:r>
      <w:rPr>
        <w:rStyle w:val="PageNumber"/>
        <w:sz w:val="30"/>
        <w:szCs w:val="30"/>
      </w:rPr>
      <w:fldChar w:fldCharType="begin"/>
    </w:r>
    <w:r>
      <w:rPr>
        <w:rStyle w:val="PageNumber"/>
        <w:sz w:val="30"/>
        <w:szCs w:val="30"/>
      </w:rPr>
      <w:instrText xml:space="preserve"> PAGE </w:instrText>
    </w:r>
    <w:r>
      <w:rPr>
        <w:rStyle w:val="PageNumber"/>
        <w:sz w:val="30"/>
        <w:szCs w:val="30"/>
      </w:rPr>
      <w:fldChar w:fldCharType="separate"/>
    </w:r>
    <w:r>
      <w:rPr>
        <w:rStyle w:val="PageNumber"/>
        <w:sz w:val="30"/>
        <w:szCs w:val="30"/>
      </w:rPr>
      <w:t>53</w:t>
    </w:r>
    <w:r>
      <w:rPr>
        <w:rStyle w:val="PageNumber"/>
        <w:sz w:val="30"/>
        <w:szCs w:val="30"/>
      </w:rPr>
      <w:fldChar w:fldCharType="end"/>
    </w:r>
    <w:r>
      <w:rPr>
        <w:rStyle w:val="PageNumber"/>
        <w:rFonts w:eastAsia="Georgia"/>
        <w:sz w:val="30"/>
        <w:szCs w:val="30"/>
      </w:rPr>
      <w:t xml:space="preserve"> </w:t>
    </w:r>
    <w:r>
      <w:rPr>
        <w:rStyle w:val="PageNumber"/>
        <w:sz w:val="30"/>
        <w:szCs w:val="30"/>
      </w:rPr>
      <w:t>–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680"/>
      <w:jc w:val="both"/>
    </w:pPr>
    <w:rPr>
      <w:rFonts w:ascii="Georgia" w:hAnsi="Georgia" w:eastAsia="Times New Roman" w:cs="Georgia"/>
      <w:color w:val="auto"/>
      <w:sz w:val="3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960" w:after="600"/>
      <w:ind w:hanging="0"/>
      <w:jc w:val="center"/>
      <w:outlineLvl w:val="0"/>
    </w:pPr>
    <w:rPr>
      <w:rFonts w:cs="Arial"/>
      <w:b/>
      <w:bCs/>
      <w:sz w:val="44"/>
      <w:szCs w:val="44"/>
      <w:lang w:val="fr-C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600" w:after="600"/>
      <w:ind w:hanging="0"/>
      <w:jc w:val="center"/>
      <w:outlineLvl w:val="1"/>
    </w:pPr>
    <w:rPr>
      <w:rFonts w:cs="Arial"/>
      <w:b/>
      <w:bCs/>
      <w:iCs/>
      <w:sz w:val="3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hanging="0"/>
      <w:jc w:val="center"/>
      <w:outlineLvl w:val="2"/>
    </w:pPr>
    <w:rPr>
      <w:rFonts w:cs="Arial"/>
      <w:b/>
      <w:bCs/>
      <w:i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Georgia" w:hAnsi="Georgia" w:cs="Georgia"/>
      <w:color w:val="004080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b/>
      <w:sz w:val="36"/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before="240" w:after="240"/>
      <w:ind w:left="284" w:right="284" w:hanging="0"/>
      <w:jc w:val="left"/>
    </w:pPr>
    <w:rPr>
      <w:bCs/>
      <w:iCs/>
      <w:color w:val="000080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before="120" w:after="120"/>
      <w:ind w:left="567" w:right="284" w:hanging="0"/>
    </w:pPr>
    <w:rPr>
      <w:color w:val="000080"/>
      <w:sz w:val="30"/>
      <w:lang w:val="en-US" w:eastAsia="en-US"/>
    </w:rPr>
  </w:style>
  <w:style w:type="paragraph" w:styleId="Contents3">
    <w:name w:val="TOC 3"/>
    <w:basedOn w:val="Normal"/>
    <w:next w:val="Normal"/>
    <w:pPr>
      <w:spacing w:before="60" w:after="60"/>
      <w:ind w:left="482" w:firstLine="680"/>
    </w:pPr>
    <w:rPr>
      <w:color w:val="000080"/>
      <w:sz w:val="28"/>
    </w:rPr>
  </w:style>
  <w:style w:type="paragraph" w:styleId="Contents4">
    <w:name w:val="TOC 4"/>
    <w:basedOn w:val="Normal"/>
    <w:next w:val="Normal"/>
    <w:pPr>
      <w:ind w:left="780" w:firstLine="680"/>
    </w:pPr>
    <w:rPr/>
  </w:style>
  <w:style w:type="paragraph" w:styleId="Contents5">
    <w:name w:val="TOC 5"/>
    <w:basedOn w:val="Normal"/>
    <w:next w:val="Normal"/>
    <w:pPr>
      <w:ind w:left="1040" w:firstLine="680"/>
    </w:pPr>
    <w:rPr/>
  </w:style>
  <w:style w:type="paragraph" w:styleId="Contents6">
    <w:name w:val="TOC 6"/>
    <w:basedOn w:val="Normal"/>
    <w:next w:val="Normal"/>
    <w:pPr>
      <w:ind w:left="1300" w:firstLine="680"/>
    </w:pPr>
    <w:rPr/>
  </w:style>
  <w:style w:type="paragraph" w:styleId="Contents7">
    <w:name w:val="TOC 7"/>
    <w:basedOn w:val="Normal"/>
    <w:next w:val="Normal"/>
    <w:pPr>
      <w:ind w:left="1560" w:firstLine="680"/>
    </w:pPr>
    <w:rPr/>
  </w:style>
  <w:style w:type="paragraph" w:styleId="Contents8">
    <w:name w:val="TOC 8"/>
    <w:basedOn w:val="Normal"/>
    <w:next w:val="Normal"/>
    <w:pPr>
      <w:ind w:left="1820" w:firstLine="680"/>
    </w:pPr>
    <w:rPr/>
  </w:style>
  <w:style w:type="paragraph" w:styleId="Contents9">
    <w:name w:val="TOC 9"/>
    <w:basedOn w:val="Normal"/>
    <w:next w:val="Normal"/>
    <w:pPr>
      <w:ind w:left="2080" w:firstLine="680"/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8"/>
      <w:szCs w:val="30"/>
    </w:rPr>
  </w:style>
  <w:style w:type="paragraph" w:styleId="Retraitcorpsdetexte3">
    <w:name w:val="Retrait corps de texte 3"/>
    <w:basedOn w:val="Normal"/>
    <w:qFormat/>
    <w:pPr>
      <w:ind w:left="540" w:firstLine="27"/>
    </w:pPr>
    <w:rPr>
      <w:rFonts w:ascii="Helvetica" w:hAnsi="Helvetica" w:cs="Helvetica"/>
      <w:color w:val="000000"/>
      <w:sz w:val="20"/>
    </w:rPr>
  </w:style>
  <w:style w:type="paragraph" w:styleId="Auteur">
    <w:name w:val="Auteur"/>
    <w:basedOn w:val="Normal"/>
    <w:qFormat/>
    <w:pPr>
      <w:spacing w:before="0" w:after="1200"/>
      <w:ind w:right="851" w:hanging="0"/>
      <w:jc w:val="right"/>
    </w:pPr>
    <w:rPr>
      <w:sz w:val="44"/>
    </w:rPr>
  </w:style>
  <w:style w:type="paragraph" w:styleId="Titrelivre">
    <w:name w:val="Titre_livre"/>
    <w:basedOn w:val="Normal"/>
    <w:qFormat/>
    <w:pPr>
      <w:spacing w:before="0" w:after="1200"/>
      <w:ind w:left="2268" w:right="851" w:hanging="0"/>
      <w:jc w:val="right"/>
    </w:pPr>
    <w:rPr>
      <w:b/>
      <w:bCs/>
      <w:sz w:val="60"/>
    </w:rPr>
  </w:style>
  <w:style w:type="paragraph" w:styleId="Soustitrelivre">
    <w:name w:val="Sous_titre_livre"/>
    <w:basedOn w:val="Normal"/>
    <w:qFormat/>
    <w:pPr>
      <w:spacing w:before="0" w:after="1200"/>
      <w:ind w:left="2268" w:right="851" w:hanging="0"/>
      <w:jc w:val="right"/>
    </w:pPr>
    <w:rPr>
      <w:bCs/>
      <w:sz w:val="36"/>
      <w:szCs w:val="36"/>
    </w:rPr>
  </w:style>
  <w:style w:type="paragraph" w:styleId="Aproposdispositions">
    <w:name w:val="A_propos_dispositions"/>
    <w:basedOn w:val="Normal"/>
    <w:qFormat/>
    <w:pPr>
      <w:ind w:left="567" w:hanging="0"/>
    </w:pPr>
    <w:rPr>
      <w:sz w:val="30"/>
    </w:rPr>
  </w:style>
  <w:style w:type="paragraph" w:styleId="Photoauteur">
    <w:name w:val="Photo_auteur"/>
    <w:basedOn w:val="Normal"/>
    <w:qFormat/>
    <w:pPr>
      <w:spacing w:before="600" w:after="1200"/>
      <w:ind w:left="2268" w:hanging="0"/>
      <w:jc w:val="center"/>
    </w:pPr>
    <w:rPr/>
  </w:style>
  <w:style w:type="paragraph" w:styleId="DateSortie">
    <w:name w:val="Date_Sortie"/>
    <w:basedOn w:val="Normal"/>
    <w:qFormat/>
    <w:pPr>
      <w:ind w:right="1418" w:hanging="0"/>
      <w:jc w:val="right"/>
    </w:pPr>
    <w:rPr>
      <w:bCs/>
      <w:sz w:val="34"/>
    </w:rPr>
  </w:style>
  <w:style w:type="paragraph" w:styleId="Titretablematires">
    <w:name w:val="Titre table matières"/>
    <w:basedOn w:val="Normal"/>
    <w:qFormat/>
    <w:pPr>
      <w:pBdr>
        <w:top w:val="single" w:sz="8" w:space="1" w:color="000000"/>
        <w:bottom w:val="single" w:sz="8" w:space="1" w:color="000000"/>
      </w:pBdr>
      <w:spacing w:before="120" w:after="120"/>
      <w:ind w:left="2552" w:right="2552" w:hanging="0"/>
      <w:jc w:val="center"/>
    </w:pPr>
    <w:rPr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fr.groups.yahoo.com/group/ebooksgratuits" TargetMode="External"/><Relationship Id="rId9" Type="http://schemas.openxmlformats.org/officeDocument/2006/relationships/hyperlink" Target="http://www.ebooksgratuits.com/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vres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9:15:00Z</dcterms:created>
  <dc:creator>Raymond Poisson dit Belleroche</dc:creator>
  <dc:description>1661</dc:description>
  <cp:keywords/>
  <dc:language>en-US</dc:language>
  <cp:lastModifiedBy>XX</cp:lastModifiedBy>
  <dcterms:modified xsi:type="dcterms:W3CDTF">2008-04-30T15:36:00Z</dcterms:modified>
  <cp:revision>67</cp:revision>
  <dc:subject/>
  <dc:title>LUBIN OU LE SOT VANGÉ</dc:title>
</cp:coreProperties>
</file>