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840"/>
        <w:ind w:left="2268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360"/>
                              <w:ind w:left="1304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 xml:space="preserve">Édition du groupe « Ebooks libres et gratuits 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00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360"/>
                        <w:ind w:left="1304" w:hanging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 xml:space="preserve">Édition du groupe « Ebooks libres et gratuits » 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210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40"/>
        <w:ind w:right="851" w:hanging="0"/>
        <w:jc w:val="right"/>
        <w:rPr>
          <w:sz w:val="44"/>
        </w:rPr>
      </w:pPr>
      <w:r>
        <w:rPr>
          <w:sz w:val="44"/>
        </w:rPr>
        <w:t>Arthur Rimbaud</w:t>
      </w:r>
    </w:p>
    <w:p>
      <w:pPr>
        <w:pStyle w:val="Normal"/>
        <w:spacing w:before="0" w:after="240"/>
        <w:ind w:left="2268" w:right="851" w:hanging="0"/>
        <w:jc w:val="right"/>
        <w:rPr>
          <w:b/>
          <w:b/>
          <w:bCs/>
          <w:sz w:val="60"/>
        </w:rPr>
      </w:pPr>
      <w:r>
        <w:rPr>
          <w:b/>
          <w:bCs/>
          <w:sz w:val="60"/>
        </w:rPr>
        <w:t>POÉSIES</w:t>
      </w:r>
    </w:p>
    <w:p>
      <w:pPr>
        <w:pStyle w:val="Normal"/>
        <w:spacing w:before="1200" w:after="0"/>
        <w:ind w:left="2268" w:hanging="0"/>
        <w:jc w:val="center"/>
        <w:rPr/>
      </w:pPr>
      <w:r>
        <w:rPr/>
        <w:drawing>
          <wp:inline distT="0" distB="0" distL="0" distR="0">
            <wp:extent cx="1800225" cy="2486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268" w:hanging="0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auto" w:line="240" w:before="120" w:after="120"/>
        <w:ind w:left="2552" w:right="2552" w:hanging="0"/>
        <w:jc w:val="center"/>
        <w:rPr>
          <w:bCs/>
        </w:rPr>
      </w:pPr>
      <w:r>
        <w:rPr>
          <w:bCs/>
        </w:rPr>
        <w:t>Table des matières</w:t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120"/>
            <w:ind w:left="567" w:right="567" w:hanging="0"/>
            <w:rPr>
              <w:rFonts w:ascii="Times New Roman" w:hAnsi="Times New Roman" w:cs="Times New Roman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szCs w:val="32"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80"/>
              <w:lang w:val="en-US" w:eastAsia="en-US"/>
            </w:rPr>
            <w:fldChar w:fldCharType="separate"/>
          </w:r>
          <w:hyperlink w:anchor="__RefHeading___Toc62209690">
            <w:r>
              <w:rPr>
                <w:rStyle w:val="IndexLink"/>
                <w:color w:val="000080"/>
                <w:szCs w:val="32"/>
                <w:lang w:val="en-US" w:eastAsia="en-US"/>
              </w:rPr>
              <w:t>LE DORMEUR DU VAL</w:t>
            </w:r>
            <w:r>
              <w:rPr>
                <w:rStyle w:val="IndexLink"/>
                <w:color w:val="00008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1">
            <w:r>
              <w:rPr>
                <w:rStyle w:val="IndexLink"/>
                <w:szCs w:val="32"/>
              </w:rPr>
              <w:t>LE BATEAU IVR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2">
            <w:r>
              <w:rPr>
                <w:rStyle w:val="IndexLink"/>
                <w:szCs w:val="32"/>
              </w:rPr>
              <w:t>LES ETRENNES DES ORPHELIN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3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4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5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6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7">
            <w:r>
              <w:rPr>
                <w:rStyle w:val="IndexLink"/>
                <w:szCs w:val="32"/>
              </w:rPr>
              <w:t>V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8">
            <w:r>
              <w:rPr>
                <w:rStyle w:val="IndexLink"/>
                <w:szCs w:val="32"/>
              </w:rPr>
              <w:t>SENSATION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699">
            <w:r>
              <w:rPr>
                <w:rStyle w:val="IndexLink"/>
                <w:szCs w:val="32"/>
              </w:rPr>
              <w:t>SOLEIL ET CHAIR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0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1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2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3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4">
            <w:r>
              <w:rPr>
                <w:rStyle w:val="IndexLink"/>
                <w:szCs w:val="32"/>
              </w:rPr>
              <w:t>OPHELIE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5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6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7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8">
            <w:r>
              <w:rPr>
                <w:rStyle w:val="IndexLink"/>
                <w:szCs w:val="32"/>
              </w:rPr>
              <w:t>BAL DES PENDUS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09">
            <w:r>
              <w:rPr>
                <w:rStyle w:val="IndexLink"/>
                <w:szCs w:val="32"/>
              </w:rPr>
              <w:t>LE CHATIMENT DE TARTUFE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0">
            <w:r>
              <w:rPr>
                <w:rStyle w:val="IndexLink"/>
                <w:szCs w:val="32"/>
              </w:rPr>
              <w:t>LE FORGERON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1">
            <w:r>
              <w:rPr>
                <w:rStyle w:val="IndexLink"/>
                <w:szCs w:val="32"/>
              </w:rPr>
              <w:t>A LA MUSIQUE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2">
            <w:r>
              <w:rPr>
                <w:rStyle w:val="IndexLink"/>
                <w:szCs w:val="32"/>
              </w:rPr>
              <w:t>*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3">
            <w:r>
              <w:rPr>
                <w:rStyle w:val="IndexLink"/>
                <w:szCs w:val="32"/>
              </w:rPr>
              <w:t>VENUS ANADYOMENE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4">
            <w:r>
              <w:rPr>
                <w:rStyle w:val="IndexLink"/>
                <w:szCs w:val="32"/>
              </w:rPr>
              <w:t>PREMIERE SOIREE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5">
            <w:r>
              <w:rPr>
                <w:rStyle w:val="IndexLink"/>
                <w:szCs w:val="32"/>
              </w:rPr>
              <w:t>LES REPARTIES DE NINA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6">
            <w:r>
              <w:rPr>
                <w:rStyle w:val="IndexLink"/>
                <w:szCs w:val="32"/>
              </w:rPr>
              <w:t>LES EFFARES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7">
            <w:r>
              <w:rPr>
                <w:rStyle w:val="IndexLink"/>
                <w:szCs w:val="32"/>
              </w:rPr>
              <w:t>ROMAN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8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19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0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1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2">
            <w:r>
              <w:rPr>
                <w:rStyle w:val="IndexLink"/>
                <w:szCs w:val="32"/>
              </w:rPr>
              <w:t>LE MAL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3">
            <w:r>
              <w:rPr>
                <w:rStyle w:val="IndexLink"/>
                <w:szCs w:val="32"/>
              </w:rPr>
              <w:t>RAGES DE CESARS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4">
            <w:r>
              <w:rPr>
                <w:rStyle w:val="IndexLink"/>
                <w:szCs w:val="32"/>
              </w:rPr>
              <w:t>REVE POUR L’HIVER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5">
            <w:r>
              <w:rPr>
                <w:rStyle w:val="IndexLink"/>
                <w:szCs w:val="32"/>
              </w:rPr>
              <w:t>AU CABARET-VERT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6">
            <w:r>
              <w:rPr>
                <w:rStyle w:val="IndexLink"/>
                <w:szCs w:val="32"/>
              </w:rPr>
              <w:t>LA MALINE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7">
            <w:r>
              <w:rPr>
                <w:rStyle w:val="IndexLink"/>
                <w:szCs w:val="32"/>
              </w:rPr>
              <w:t>L’ECLATANTE VICTOIRE DE SARREBRUCK REMPORTEE AUX CRIS DE VIVE L’EMPEREUR !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8">
            <w:r>
              <w:rPr>
                <w:rStyle w:val="IndexLink"/>
                <w:szCs w:val="32"/>
              </w:rPr>
              <w:t>LE BUFFET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29">
            <w:r>
              <w:rPr>
                <w:rStyle w:val="IndexLink"/>
                <w:szCs w:val="32"/>
              </w:rPr>
              <w:t>MA BOHEME (Fantaisie)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0">
            <w:r>
              <w:rPr>
                <w:rStyle w:val="IndexLink"/>
                <w:szCs w:val="32"/>
              </w:rPr>
              <w:t>LES CORBEAUX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1">
            <w:r>
              <w:rPr>
                <w:rStyle w:val="IndexLink"/>
                <w:szCs w:val="32"/>
              </w:rPr>
              <w:t>LES ASSIS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2">
            <w:r>
              <w:rPr>
                <w:rStyle w:val="IndexLink"/>
                <w:szCs w:val="32"/>
              </w:rPr>
              <w:t>TETE DE FAUNE</w:t>
            </w:r>
            <w:r>
              <w:rPr>
                <w:rStyle w:val="IndexLink"/>
              </w:rPr>
              <w:tab/>
              <w:t>6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3">
            <w:r>
              <w:rPr>
                <w:rStyle w:val="IndexLink"/>
                <w:szCs w:val="32"/>
              </w:rPr>
              <w:t>LES DOUANIERS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4">
            <w:r>
              <w:rPr>
                <w:rStyle w:val="IndexLink"/>
                <w:szCs w:val="32"/>
              </w:rPr>
              <w:t>ORAISON DU SOIR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5">
            <w:r>
              <w:rPr>
                <w:rStyle w:val="IndexLink"/>
                <w:szCs w:val="32"/>
              </w:rPr>
              <w:t>CHANT DE GUERRE PARISIEN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6">
            <w:r>
              <w:rPr>
                <w:rStyle w:val="IndexLink"/>
                <w:szCs w:val="32"/>
              </w:rPr>
              <w:t>MES PETITES AMOUREUSES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7">
            <w:r>
              <w:rPr>
                <w:rStyle w:val="IndexLink"/>
                <w:szCs w:val="32"/>
              </w:rPr>
              <w:t>ACCROUPISSEMENTS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8">
            <w:r>
              <w:rPr>
                <w:rStyle w:val="IndexLink"/>
                <w:szCs w:val="32"/>
              </w:rPr>
              <w:t>LES POETES DE SEPT ANS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39">
            <w:r>
              <w:rPr>
                <w:rStyle w:val="IndexLink"/>
                <w:szCs w:val="32"/>
              </w:rPr>
              <w:t>L’ORGIE PARISIENNE OU PARIS SE REPEUPLE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0">
            <w:r>
              <w:rPr>
                <w:rStyle w:val="IndexLink"/>
                <w:szCs w:val="32"/>
              </w:rPr>
              <w:t>LE CŒUR DU PITRE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1">
            <w:r>
              <w:rPr>
                <w:rStyle w:val="IndexLink"/>
                <w:szCs w:val="32"/>
              </w:rPr>
              <w:t>LES PAUVRES A L’EGLISE</w:t>
            </w:r>
            <w:r>
              <w:rPr>
                <w:rStyle w:val="IndexLink"/>
              </w:rPr>
              <w:tab/>
              <w:t>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2">
            <w:r>
              <w:rPr>
                <w:rStyle w:val="IndexLink"/>
                <w:szCs w:val="32"/>
              </w:rPr>
              <w:t>LES MAINS DE JEANNE-MARIE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3">
            <w:r>
              <w:rPr>
                <w:rStyle w:val="IndexLink"/>
                <w:szCs w:val="32"/>
              </w:rPr>
              <w:t>LES SŒURS DE CHARITE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4">
            <w:r>
              <w:rPr>
                <w:rStyle w:val="IndexLink"/>
                <w:szCs w:val="32"/>
              </w:rPr>
              <w:t>VOYELLES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5">
            <w:r>
              <w:rPr>
                <w:rStyle w:val="IndexLink"/>
                <w:szCs w:val="32"/>
              </w:rPr>
              <w:t>*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6">
            <w:r>
              <w:rPr>
                <w:rStyle w:val="IndexLink"/>
                <w:szCs w:val="32"/>
              </w:rPr>
              <w:t>*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7">
            <w:r>
              <w:rPr>
                <w:rStyle w:val="IndexLink"/>
                <w:szCs w:val="32"/>
              </w:rPr>
              <w:t>CE QU’ON DIT AU POETE A PROPOS DE FLEURS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8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9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49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0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1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2">
            <w:r>
              <w:rPr>
                <w:rStyle w:val="IndexLink"/>
                <w:szCs w:val="32"/>
              </w:rPr>
              <w:t>V</w:t>
            </w:r>
            <w:r>
              <w:rPr>
                <w:rStyle w:val="IndexLink"/>
              </w:rPr>
              <w:tab/>
              <w:t>10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3">
            <w:r>
              <w:rPr>
                <w:rStyle w:val="IndexLink"/>
                <w:szCs w:val="32"/>
              </w:rPr>
              <w:t>LES PREMIERES COMMUNIONS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4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10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5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6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10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7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8">
            <w:r>
              <w:rPr>
                <w:rStyle w:val="IndexLink"/>
                <w:szCs w:val="32"/>
              </w:rPr>
              <w:t>V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59">
            <w:r>
              <w:rPr>
                <w:rStyle w:val="IndexLink"/>
                <w:szCs w:val="32"/>
              </w:rPr>
              <w:t>VI</w:t>
            </w:r>
            <w:r>
              <w:rPr>
                <w:rStyle w:val="IndexLink"/>
              </w:rPr>
              <w:tab/>
              <w:t>10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0">
            <w:r>
              <w:rPr>
                <w:rStyle w:val="IndexLink"/>
                <w:szCs w:val="32"/>
              </w:rPr>
              <w:t>VII</w:t>
            </w:r>
            <w:r>
              <w:rPr>
                <w:rStyle w:val="IndexLink"/>
              </w:rPr>
              <w:tab/>
              <w:t>10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1">
            <w:r>
              <w:rPr>
                <w:rStyle w:val="IndexLink"/>
                <w:szCs w:val="32"/>
              </w:rPr>
              <w:t>VIII</w:t>
            </w:r>
            <w:r>
              <w:rPr>
                <w:rStyle w:val="IndexLink"/>
              </w:rPr>
              <w:tab/>
              <w:t>10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2">
            <w:r>
              <w:rPr>
                <w:rStyle w:val="IndexLink"/>
                <w:szCs w:val="32"/>
              </w:rPr>
              <w:t>IX</w:t>
            </w:r>
            <w:r>
              <w:rPr>
                <w:rStyle w:val="IndexLink"/>
              </w:rPr>
              <w:tab/>
              <w:t>1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3">
            <w:r>
              <w:rPr>
                <w:rStyle w:val="IndexLink"/>
                <w:szCs w:val="32"/>
              </w:rPr>
              <w:t>LES CHERCHEUSES DE POUX</w:t>
            </w:r>
            <w:r>
              <w:rPr>
                <w:rStyle w:val="IndexLink"/>
              </w:rPr>
              <w:tab/>
              <w:t>1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4">
            <w:r>
              <w:rPr>
                <w:rStyle w:val="IndexLink"/>
                <w:szCs w:val="32"/>
              </w:rPr>
              <w:t>VERS NOUVEAUX</w:t>
            </w:r>
            <w:r>
              <w:rPr>
                <w:rStyle w:val="IndexLink"/>
              </w:rPr>
              <w:tab/>
              <w:t>1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5">
            <w:r>
              <w:rPr>
                <w:rStyle w:val="IndexLink"/>
                <w:szCs w:val="32"/>
              </w:rPr>
              <w:t>LARME</w:t>
            </w:r>
            <w:r>
              <w:rPr>
                <w:rStyle w:val="IndexLink"/>
              </w:rPr>
              <w:tab/>
              <w:t>1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6">
            <w:r>
              <w:rPr>
                <w:rStyle w:val="IndexLink"/>
                <w:szCs w:val="32"/>
              </w:rPr>
              <w:t>LA RIVIERE DE CASSIS</w:t>
            </w:r>
            <w:r>
              <w:rPr>
                <w:rStyle w:val="IndexLink"/>
              </w:rPr>
              <w:tab/>
              <w:t>1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7">
            <w:r>
              <w:rPr>
                <w:rStyle w:val="IndexLink"/>
                <w:szCs w:val="32"/>
              </w:rPr>
              <w:t>COMEDIE DE LA SOIF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8">
            <w:r>
              <w:rPr>
                <w:rStyle w:val="IndexLink"/>
                <w:szCs w:val="32"/>
              </w:rPr>
              <w:t>1. LES PARENTS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69">
            <w:r>
              <w:rPr>
                <w:rStyle w:val="IndexLink"/>
                <w:szCs w:val="32"/>
              </w:rPr>
              <w:t>2. L’ESPRIT</w:t>
            </w:r>
            <w:r>
              <w:rPr>
                <w:rStyle w:val="IndexLink"/>
              </w:rPr>
              <w:tab/>
              <w:t>1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0">
            <w:r>
              <w:rPr>
                <w:rStyle w:val="IndexLink"/>
                <w:szCs w:val="32"/>
              </w:rPr>
              <w:t>3. LES AMIS</w:t>
            </w:r>
            <w:r>
              <w:rPr>
                <w:rStyle w:val="IndexLink"/>
              </w:rPr>
              <w:tab/>
              <w:t>1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1">
            <w:r>
              <w:rPr>
                <w:rStyle w:val="IndexLink"/>
                <w:szCs w:val="32"/>
              </w:rPr>
              <w:t>4. LE PAUVRE SONGE</w:t>
            </w:r>
            <w:r>
              <w:rPr>
                <w:rStyle w:val="IndexLink"/>
              </w:rPr>
              <w:tab/>
              <w:t>1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2">
            <w:r>
              <w:rPr>
                <w:rStyle w:val="IndexLink"/>
                <w:szCs w:val="32"/>
              </w:rPr>
              <w:t>5. CONCLUSION</w:t>
            </w:r>
            <w:r>
              <w:rPr>
                <w:rStyle w:val="IndexLink"/>
              </w:rPr>
              <w:tab/>
              <w:t>1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3">
            <w:r>
              <w:rPr>
                <w:rStyle w:val="IndexLink"/>
                <w:szCs w:val="32"/>
              </w:rPr>
              <w:t>BONNE PENSEE DU MATIN</w:t>
            </w:r>
            <w:r>
              <w:rPr>
                <w:rStyle w:val="IndexLink"/>
              </w:rPr>
              <w:tab/>
              <w:t>1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4">
            <w:r>
              <w:rPr>
                <w:rStyle w:val="IndexLink"/>
                <w:szCs w:val="32"/>
              </w:rPr>
              <w:t>FETES DE LA PATIENCE</w:t>
            </w:r>
            <w:r>
              <w:rPr>
                <w:rStyle w:val="IndexLink"/>
              </w:rPr>
              <w:tab/>
              <w:t>1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5">
            <w:r>
              <w:rPr>
                <w:rStyle w:val="IndexLink"/>
                <w:szCs w:val="32"/>
              </w:rPr>
              <w:t>BANNIERES DE MAI</w:t>
            </w:r>
            <w:r>
              <w:rPr>
                <w:rStyle w:val="IndexLink"/>
              </w:rPr>
              <w:tab/>
              <w:t>1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6">
            <w:r>
              <w:rPr>
                <w:rStyle w:val="IndexLink"/>
                <w:szCs w:val="32"/>
              </w:rPr>
              <w:t>CHANSON DE LA PLUS HAUTE TOUR</w:t>
            </w:r>
            <w:r>
              <w:rPr>
                <w:rStyle w:val="IndexLink"/>
              </w:rPr>
              <w:tab/>
              <w:t>1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7">
            <w:r>
              <w:rPr>
                <w:rStyle w:val="IndexLink"/>
                <w:szCs w:val="32"/>
              </w:rPr>
              <w:t>L’ETERNITE</w:t>
            </w:r>
            <w:r>
              <w:rPr>
                <w:rStyle w:val="IndexLink"/>
              </w:rPr>
              <w:tab/>
              <w:t>1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8">
            <w:r>
              <w:rPr>
                <w:rStyle w:val="IndexLink"/>
                <w:szCs w:val="32"/>
              </w:rPr>
              <w:t>AGE D’OR</w:t>
            </w:r>
            <w:r>
              <w:rPr>
                <w:rStyle w:val="IndexLink"/>
              </w:rPr>
              <w:tab/>
              <w:t>1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79">
            <w:r>
              <w:rPr>
                <w:rStyle w:val="IndexLink"/>
                <w:szCs w:val="32"/>
              </w:rPr>
              <w:t>JEUNE MENAGE</w:t>
            </w:r>
            <w:r>
              <w:rPr>
                <w:rStyle w:val="IndexLink"/>
              </w:rPr>
              <w:tab/>
              <w:t>1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0">
            <w:r>
              <w:rPr>
                <w:rStyle w:val="IndexLink"/>
                <w:szCs w:val="32"/>
              </w:rPr>
              <w:t>BRUXELLES</w:t>
            </w:r>
            <w:r>
              <w:rPr>
                <w:rStyle w:val="IndexLink"/>
              </w:rPr>
              <w:tab/>
              <w:t>1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1">
            <w:r>
              <w:rPr>
                <w:rStyle w:val="IndexLink"/>
                <w:szCs w:val="32"/>
              </w:rPr>
              <w:t>*</w:t>
            </w:r>
            <w:r>
              <w:rPr>
                <w:rStyle w:val="IndexLink"/>
              </w:rPr>
              <w:tab/>
              <w:t>1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2">
            <w:r>
              <w:rPr>
                <w:rStyle w:val="IndexLink"/>
                <w:szCs w:val="32"/>
              </w:rPr>
              <w:t>FETES DE LA FAIM</w:t>
            </w:r>
            <w:r>
              <w:rPr>
                <w:rStyle w:val="IndexLink"/>
              </w:rPr>
              <w:tab/>
              <w:t>1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3">
            <w:r>
              <w:rPr>
                <w:rStyle w:val="IndexLink"/>
                <w:szCs w:val="32"/>
              </w:rPr>
              <w:t>MICHEL ET CHRISTINE</w:t>
            </w:r>
            <w:r>
              <w:rPr>
                <w:rStyle w:val="IndexLink"/>
              </w:rPr>
              <w:tab/>
              <w:t>1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4">
            <w:r>
              <w:rPr>
                <w:rStyle w:val="IndexLink"/>
                <w:szCs w:val="32"/>
              </w:rPr>
              <w:t>HONTE</w:t>
            </w:r>
            <w:r>
              <w:rPr>
                <w:rStyle w:val="IndexLink"/>
              </w:rPr>
              <w:tab/>
              <w:t>1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5">
            <w:r>
              <w:rPr>
                <w:rStyle w:val="IndexLink"/>
                <w:szCs w:val="32"/>
              </w:rPr>
              <w:t>MEMOIRE</w:t>
            </w:r>
            <w:r>
              <w:rPr>
                <w:rStyle w:val="IndexLink"/>
              </w:rPr>
              <w:tab/>
              <w:t>1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6">
            <w:r>
              <w:rPr>
                <w:rStyle w:val="IndexLink"/>
                <w:szCs w:val="32"/>
              </w:rPr>
              <w:t>I</w:t>
            </w:r>
            <w:r>
              <w:rPr>
                <w:rStyle w:val="IndexLink"/>
              </w:rPr>
              <w:tab/>
              <w:t>1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7">
            <w:r>
              <w:rPr>
                <w:rStyle w:val="IndexLink"/>
                <w:szCs w:val="32"/>
              </w:rPr>
              <w:t>II</w:t>
            </w:r>
            <w:r>
              <w:rPr>
                <w:rStyle w:val="IndexLink"/>
              </w:rPr>
              <w:tab/>
              <w:t>1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8">
            <w:r>
              <w:rPr>
                <w:rStyle w:val="IndexLink"/>
                <w:szCs w:val="32"/>
              </w:rPr>
              <w:t>III</w:t>
            </w:r>
            <w:r>
              <w:rPr>
                <w:rStyle w:val="IndexLink"/>
              </w:rPr>
              <w:tab/>
              <w:t>13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89">
            <w:r>
              <w:rPr>
                <w:rStyle w:val="IndexLink"/>
                <w:szCs w:val="32"/>
              </w:rPr>
              <w:t>IV</w:t>
            </w:r>
            <w:r>
              <w:rPr>
                <w:rStyle w:val="IndexLink"/>
              </w:rPr>
              <w:tab/>
              <w:t>13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90">
            <w:r>
              <w:rPr>
                <w:rStyle w:val="IndexLink"/>
                <w:szCs w:val="32"/>
              </w:rPr>
              <w:t>V</w:t>
            </w:r>
            <w:r>
              <w:rPr>
                <w:rStyle w:val="IndexLink"/>
              </w:rPr>
              <w:tab/>
              <w:t>1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91">
            <w:r>
              <w:rPr>
                <w:rStyle w:val="IndexLink"/>
                <w:szCs w:val="32"/>
              </w:rPr>
              <w:t>*</w:t>
            </w:r>
            <w:r>
              <w:rPr>
                <w:rStyle w:val="IndexLink"/>
              </w:rPr>
              <w:tab/>
              <w:t>1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62209792">
            <w:r>
              <w:rPr>
                <w:rStyle w:val="IndexLink"/>
                <w:szCs w:val="32"/>
              </w:rPr>
              <w:t>À propos de cette édition électronique</w:t>
            </w:r>
            <w:r>
              <w:rPr>
                <w:rStyle w:val="IndexLink"/>
              </w:rPr>
              <w:tab/>
              <w:t>14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2"/>
        <w:ind w:right="2268" w:hanging="0"/>
        <w:rPr/>
      </w:pPr>
      <w:bookmarkStart w:id="0" w:name="__RefHeading___Toc62209690"/>
      <w:bookmarkEnd w:id="0"/>
      <w:r>
        <w:rPr/>
        <w:t>LE DORMEUR DU VAL</w:t>
      </w:r>
    </w:p>
    <w:p>
      <w:pPr>
        <w:pStyle w:val="Normal"/>
        <w:rPr/>
      </w:pPr>
      <w:r>
        <w:rPr/>
        <w:t>C’est un trou de verdure où chante une rivière</w:t>
        <w:br/>
        <w:t>Accrochant follement aux herbes des haillons</w:t>
        <w:br/>
        <w:t>D’argent ; où le soleil, de la montagne fière,</w:t>
        <w:br/>
        <w:t>Luit : c’est un petit val qui mousse de ray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ldat jeune, bouche ouverte, tête nue,</w:t>
        <w:br/>
        <w:t>Et la nuque baignant dans le frais cresson bleu,</w:t>
        <w:br/>
        <w:t>Dort ; il est étendu dans l’herbe, sous la nue,</w:t>
        <w:br/>
        <w:t>Pâle dans son lit vert où la lumière ple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ieds dans les glaïeuls, il dort. Souriant comme</w:t>
        <w:br/>
        <w:t>Sourirait un enfant malade, il fait un somme :</w:t>
        <w:br/>
        <w:t>Nature, berce-le chaudement : il a fr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fums ne font pas frissonner sa narine ;</w:t>
        <w:br/>
        <w:t>Il dort dans le soleil, la main sur sa poitrine</w:t>
        <w:br/>
        <w:t>Tranquille. Il a deux trous rouges au côté droi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ctobre 1870</w:t>
      </w:r>
    </w:p>
    <w:p>
      <w:pPr>
        <w:pStyle w:val="Heading2"/>
        <w:ind w:right="2268" w:hanging="0"/>
        <w:rPr/>
      </w:pPr>
      <w:bookmarkStart w:id="1" w:name="__RefHeading___Toc62209691"/>
      <w:bookmarkEnd w:id="1"/>
      <w:r>
        <w:rPr/>
        <w:t>LE BATEAU IVRE</w:t>
      </w:r>
    </w:p>
    <w:p>
      <w:pPr>
        <w:pStyle w:val="Normal"/>
        <w:rPr/>
      </w:pPr>
      <w:r>
        <w:rPr/>
        <w:t>Comme je descendais des Fleuves impassibles,</w:t>
        <w:br/>
        <w:t>Je ne me sentis plus guidé par les haleurs :</w:t>
        <w:br/>
        <w:t>Des Peaux-Rouges criards les avaient pris pour cibles</w:t>
        <w:br/>
        <w:t>Les ayant cloués nus aux poteaux de cou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étais insoucieux de tous les équipages,</w:t>
        <w:br/>
        <w:t>Porteur de blés flamands ou de cotons anglais.</w:t>
        <w:br/>
        <w:t>Quand avec mes haleurs ont fini ces tapages</w:t>
        <w:br/>
        <w:t>Les Fleuves m’ont laissé descendre où je vou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clapotements furieux des marées,</w:t>
        <w:br/>
        <w:t>Moi, l’autre hiver plus sourd que les cerveaux d’enfants,</w:t>
        <w:br/>
        <w:t>Je courus ! Et les Péninsules démarrées</w:t>
        <w:br/>
        <w:t>N’ont pas subi tohu-bohus plus triomph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empête a béni mes éveils maritimes.</w:t>
        <w:br/>
        <w:t>Plus léger qu’un bouchon j’ai dansé sur les flots</w:t>
        <w:br/>
        <w:t>Qu’on appelle rouleurs éternels de victimes,</w:t>
      </w:r>
    </w:p>
    <w:p>
      <w:pPr>
        <w:pStyle w:val="Normal"/>
        <w:rPr/>
      </w:pPr>
      <w:r>
        <w:rPr/>
        <w:t>Dix nuits, sans regretter l’œil niais des falo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douce qu’aux enfants la chair des pommes sures,</w:t>
        <w:br/>
        <w:t>L’eau verte pénétra ma coque de sapin</w:t>
        <w:br/>
        <w:t>Et des taches de vins bleus et des vomissures</w:t>
        <w:br/>
        <w:t>Me lava, dispersant gouvernail et grap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dès lors, je me suis baigné dans le Poème</w:t>
        <w:br/>
        <w:t>De la Mer, infusé d’astres, et lactescent,</w:t>
        <w:br/>
        <w:t>Dévorant les azurs verts ; où, flottaison blême</w:t>
        <w:br/>
        <w:t>Et ravie, un noyé pensif parfois descend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, teignant tout à coup les bleuités, délires</w:t>
        <w:br/>
        <w:t>Et rythmes lents sous les rutilements du jour</w:t>
        <w:br/>
        <w:t>Plus fortes que l’alcool, plus vastes que nos lyres,</w:t>
        <w:br/>
        <w:t>Fermentent les rousseurs amères de l’amou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ais les cieux crevant en éclairs, et les trombes</w:t>
        <w:br/>
        <w:t>Et les ressacs et les courants : je sais le soir,</w:t>
        <w:br/>
        <w:t>L’Aube exaltée ainsi qu’un peuple de colombes,</w:t>
        <w:br/>
        <w:t>Et j’ai vu quelquefois ce que l’homme a cru voir !</w:t>
        <w:br/>
        <w:t>J’ai vu le soleil bas, taché d’horreurs mystiques,</w:t>
        <w:br/>
        <w:t>Illuminant de longs figements violets,</w:t>
        <w:br/>
        <w:t>Pareils à des acteurs de drames très-antiques</w:t>
        <w:br/>
        <w:t>Les flots roulant au loin leurs frissons de vole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rêvé la nuit verte aux neiges éblouies,</w:t>
        <w:br/>
        <w:t>Baiser montant aux yeux des mers avec lenteurs,</w:t>
        <w:br/>
        <w:t>La circulation des sèves inouïes</w:t>
        <w:br/>
        <w:t>Et l’éveil jaune et bleu des phosphores chanteu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suivi, des mois pleins, pareille aux vacheries</w:t>
        <w:br/>
        <w:t>Hystériques, la houle à l’assaut des récifs,</w:t>
        <w:br/>
        <w:t>Sans songer que les pieds lumineux des Maries</w:t>
        <w:br/>
        <w:t>Pussent forcer le mufle aux Océans poussif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heurté, savez-vous, d’incroyables Florides</w:t>
        <w:br/>
        <w:t>Mêlant aux fleurs des yeux de panthères à peaux</w:t>
        <w:br/>
        <w:t>D’hommes ! Des arcs-en-ciel tendus comme des brides</w:t>
        <w:br/>
        <w:t>Sous l’horizon des mers, à de glauques troupeaux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vu fermenter les marais énormes, nasses</w:t>
        <w:br/>
        <w:t>Où pourrit dans les joncs tout un Léviathan !</w:t>
        <w:br/>
        <w:t>Des écroulements d’eaux au milieu des bonaces,</w:t>
        <w:br/>
        <w:t>Et les lointains vers les gouffres cataracta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ciers, soleils d’argent, flots nacreux, cieux de braises !</w:t>
        <w:br/>
        <w:t>Échouages hideux au fond des golfes bruns</w:t>
        <w:br/>
        <w:t>Où les serpents géants dévorés des punaises</w:t>
        <w:br/>
        <w:t>Choient, des arbres tordus, avec de noirs parfum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urais voulu montrer aux enfants ces dorades</w:t>
        <w:br/>
        <w:t>Du flot bleu, ces poissons d’or, ces poissons chantants.</w:t>
        <w:br/>
        <w:t>– Des écumes de fleurs ont bercé mes dérades</w:t>
        <w:br/>
        <w:t>Et d’ineffables vents m’ont ailé par i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fois, martyr lassé des pôles et des zones,</w:t>
        <w:br/>
        <w:t>La mer dont le sanglot faisait mon roulis doux</w:t>
        <w:br/>
        <w:t>Montait vers moi ses fleurs d’ombre aux ventouses jaunes</w:t>
        <w:br/>
        <w:t>Et je restais, ainsi qu’une femme à genoux...</w:t>
        <w:br/>
        <w:t>Presque île, ballottant sur mes bords les querelles</w:t>
        <w:br/>
        <w:t>Et les fientes d’oiseaux clabaudeurs aux yeux blonds.</w:t>
        <w:br/>
        <w:t>Et je voguais, lorsqu’à travers mes liens frêles</w:t>
        <w:br/>
        <w:t>Des noyés descendaient dormir à reculo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moi, bateau perdu sous les cheveux des anses,</w:t>
        <w:br/>
        <w:t>Jeté par l’ouragan dans l’éther sans oiseau,</w:t>
        <w:br/>
        <w:t>Moi dont les Monitors et les voiliers des Hanses</w:t>
        <w:br/>
        <w:t>N’auraient pas repêché la carcasse ivre d’eau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e, fumant, monté de brumes violettes,</w:t>
        <w:br/>
        <w:t>Moi qui trouais le ciel rougeoyant comme un mur</w:t>
        <w:br/>
        <w:t>Qui porte, confiture exquise aux bons poètes,</w:t>
        <w:br/>
        <w:t>Des lichens de soleil et des morves d’azur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courais, taché de lunules électriques,</w:t>
        <w:br/>
        <w:t>Planche folle, escorté des hippocampes noirs,</w:t>
        <w:br/>
        <w:t>Quand les juillets faisaient crouler à coups de triques</w:t>
        <w:br/>
        <w:t>Les cieux ultramarins aux ardents entonnoir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 qui tremblais, sentant geindre à cinquante lieues</w:t>
        <w:br/>
        <w:t>Le rut des Béhémots et les Maelstroms épais,</w:t>
        <w:br/>
        <w:t>Fileur éternel des immobilités bleues,</w:t>
        <w:br/>
        <w:t>Je regrette l’Europe aux anciens parape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vu des archipels sidéraux ! et des îles</w:t>
        <w:br/>
        <w:t>Dont les cieux délirants sont ouverts au vogueur :</w:t>
        <w:br/>
        <w:t>– Est-ce en ces nuits sans fond que tu dors et t’exiles,</w:t>
        <w:br/>
        <w:t>Million d’oiseaux d’or à future Vigueur ?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vrai, j’ai trop pleuré ! Les Aubes sont navrantes.</w:t>
        <w:br/>
        <w:t>Toute lune est atroce et tout soleil amer :</w:t>
        <w:br/>
        <w:t>L’âcre amour m’a gonflé de torpeurs enivrantes.</w:t>
        <w:br/>
        <w:t>ô que ma quille éclate ! ô que j’aille à la me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e désire une eau d’Europe, c’est la flache</w:t>
        <w:br/>
        <w:t>Noire et froide où vers le crépuscule embaumé</w:t>
        <w:br/>
        <w:t>Un enfant accroupi plein de tristesses, lâche</w:t>
        <w:br/>
        <w:t>Un bateau frêle comme un papillon de mai.</w:t>
        <w:br/>
        <w:t>Je ne puis plus, baigné de vos langueurs, à lames,</w:t>
        <w:br/>
        <w:t>Enlever leur sillage aux porteurs de cotons,</w:t>
        <w:br/>
        <w:t>Ni traverser l’orgueil des drapeaux et des flammes,</w:t>
        <w:br/>
        <w:t>Ni nager sous les yeux horribles des pontons.</w:t>
      </w:r>
    </w:p>
    <w:p>
      <w:pPr>
        <w:pStyle w:val="Heading2"/>
        <w:ind w:right="2268" w:hanging="0"/>
        <w:rPr/>
      </w:pPr>
      <w:bookmarkStart w:id="2" w:name="__RefHeading___Toc62209692"/>
      <w:bookmarkEnd w:id="2"/>
      <w:r>
        <w:rPr/>
        <w:t>LES ETRENNES DES ORPHELINS</w:t>
      </w:r>
    </w:p>
    <w:p>
      <w:pPr>
        <w:pStyle w:val="Heading3"/>
        <w:ind w:right="3969" w:hanging="0"/>
        <w:rPr/>
      </w:pPr>
      <w:bookmarkStart w:id="3" w:name="__RefHeading___Toc62209693"/>
      <w:bookmarkEnd w:id="3"/>
      <w:r>
        <w:rPr/>
        <w:t>I</w:t>
      </w:r>
    </w:p>
    <w:p>
      <w:pPr>
        <w:pStyle w:val="Normal"/>
        <w:rPr/>
      </w:pPr>
      <w:r>
        <w:rPr/>
        <w:t>La chambre est pleine d’ombre ; on entend vaguement</w:t>
        <w:br/>
        <w:t>De deux enfants le triste et doux chuchotement.</w:t>
        <w:br/>
        <w:t>Leur front se penche, encore alourdi par le rêve,</w:t>
        <w:br/>
        <w:t>Sous le long rideau blanc qui tremble et se soulève...</w:t>
        <w:br/>
        <w:t>– Au dehors les oiseaux se rapprochent frileux ;</w:t>
        <w:br/>
        <w:t>Leur aile s’engourdit sous le ton gris des cieux ;</w:t>
        <w:br/>
        <w:t>Et la nouvelle Année, à la suite brumeuse,</w:t>
        <w:br/>
        <w:t>Laissant traîner les plis de sa robe neigeuse,</w:t>
        <w:br/>
        <w:t>Sourit avec des pleurs, et chante en grelottant...</w:t>
      </w:r>
    </w:p>
    <w:p>
      <w:pPr>
        <w:pStyle w:val="Heading3"/>
        <w:ind w:right="3969" w:hanging="0"/>
        <w:rPr/>
      </w:pPr>
      <w:bookmarkStart w:id="4" w:name="__RefHeading___Toc62209694"/>
      <w:bookmarkEnd w:id="4"/>
      <w:r>
        <w:rPr/>
        <w:t>II</w:t>
      </w:r>
    </w:p>
    <w:p>
      <w:pPr>
        <w:pStyle w:val="Normal"/>
        <w:rPr/>
      </w:pPr>
      <w:r>
        <w:rPr/>
        <w:t>Or les petits enfants, sous le rideau flottant,</w:t>
        <w:br/>
        <w:t>Parlent bas comme on fait dans une nuit obscure.</w:t>
        <w:br/>
        <w:t>Ils écoutent, pensifs, comme un lointain murmure...</w:t>
        <w:br/>
        <w:t>Ils tressaillent souvent à la claire voix d’or</w:t>
        <w:br/>
        <w:t>Du timbre matinal, qui frappe et frappe encor</w:t>
        <w:br/>
        <w:t>Son refrain métallique en son globe de ver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Puis, la chambre est glacée... on voit traîner à terre</w:t>
        <w:br/>
        <w:t>Épars autour des lits, des vêtements de deuil :</w:t>
        <w:br/>
        <w:t>L’âpre bise d’hiver qui se lamente au seuil</w:t>
        <w:br/>
        <w:t>Souffle dans le logis son haleine morose !</w:t>
        <w:br/>
        <w:t>On sent, dans tout cela, qu’il manque quelque chose...</w:t>
        <w:br/>
        <w:t>– Il n’est donc point de mère à ces petits enfants,</w:t>
        <w:br/>
        <w:t>De mère au frais sourire, aux regards triomphants ?</w:t>
        <w:br/>
        <w:t>Elle a donc oublié, le soir seule et penchée,</w:t>
        <w:br/>
        <w:t>D’exciter une flamme à la cendre arrachée,</w:t>
        <w:br/>
        <w:t>D’amonceler sur eux la laine et l’édredon</w:t>
        <w:br/>
        <w:t>Avant de les quitter en leur criant : pardon.</w:t>
        <w:br/>
        <w:t>Elle n’a point prévu la froideur matinale,</w:t>
        <w:br/>
        <w:t>Ni bien fermé le seuil à la bise hivernale ? ...</w:t>
        <w:br/>
        <w:t>– Le rêve maternel, c’est le tiède tapis,</w:t>
        <w:br/>
        <w:t>C’est le nid cotonneux où les enfants tapis,</w:t>
        <w:br/>
        <w:t>Comme de beaux oiseaux que balancent les branches,</w:t>
        <w:br/>
        <w:t>Dorment leur doux sommeil plein de visions blanches ! ...</w:t>
        <w:br/>
        <w:t>– Et là, – c’est comme un nid sans plumes, sans chaleur</w:t>
        <w:br/>
        <w:t>Où les petits ont froid, ne dorment pas, ont peur ;</w:t>
        <w:br/>
        <w:t>Un nid que doit avoir glacé la bise amère...</w:t>
      </w:r>
    </w:p>
    <w:p>
      <w:pPr>
        <w:pStyle w:val="Heading3"/>
        <w:ind w:right="3969" w:hanging="0"/>
        <w:rPr/>
      </w:pPr>
      <w:bookmarkStart w:id="5" w:name="__RefHeading___Toc62209695"/>
      <w:bookmarkEnd w:id="5"/>
      <w:r>
        <w:rPr/>
        <w:t>III</w:t>
      </w:r>
    </w:p>
    <w:p>
      <w:pPr>
        <w:pStyle w:val="Normal"/>
        <w:rPr/>
      </w:pPr>
      <w:r>
        <w:rPr/>
        <w:t>Votre cœur l’a compris : – ces enfants sont sans mère.</w:t>
        <w:br/>
        <w:t>Plus de mère au logis ! – et le père est bien loin ! ...</w:t>
        <w:br/>
        <w:t>– Une vieille servante, alors, en a pris soin.</w:t>
        <w:br/>
        <w:t>Les petits sont tout seuls en la maison glacée ;</w:t>
        <w:br/>
        <w:t>Orphelins de quatre ans, voilà qu’en leur pensée</w:t>
        <w:br/>
        <w:t>S’éveille, par degrés, un souvenir riant...</w:t>
        <w:br/>
        <w:t>C’est comme un chapelet qu’on égrène en priant :</w:t>
        <w:br/>
        <w:t>– Ah ! quel beau matin, que ce matin des étrennes !</w:t>
        <w:br/>
        <w:t>Chacun, pendant la nuit, avait rêvé des siennes</w:t>
        <w:br/>
        <w:t>Dans quelque songe étrange où l’on voyait joujoux,</w:t>
        <w:br/>
        <w:t>Bonbons habillés d’or étincelants bijoux,</w:t>
        <w:br/>
        <w:t>Tourbillonner danser une danse sonore,</w:t>
        <w:br/>
        <w:t>Puis fuir sous les rideaux, puis reparaître encore !</w:t>
        <w:br/>
        <w:t>On s’éveillait matin, on se levait joyeux,</w:t>
        <w:br/>
        <w:t>La lèvre affriandée, en se frottant les yeux...</w:t>
        <w:br/>
        <w:t>On allait, les cheveux emmêlés sur la tête,</w:t>
        <w:br/>
        <w:t>Les yeux tout rayonnants, comme aux grands jours de fête,</w:t>
        <w:br/>
        <w:t>Et les petits pieds nus effleurant le plancher</w:t>
        <w:br/>
        <w:t>Aux portes des parents tout doucement toucher. .</w:t>
        <w:br/>
        <w:t>On entrait ! ... Puis alors les souhaits... en chemise,</w:t>
        <w:br/>
        <w:t>Les baisers répétés, et la gaîté permise.</w:t>
      </w:r>
    </w:p>
    <w:p>
      <w:pPr>
        <w:pStyle w:val="Heading3"/>
        <w:ind w:right="3969" w:hanging="0"/>
        <w:rPr/>
      </w:pPr>
      <w:bookmarkStart w:id="6" w:name="__RefHeading___Toc62209696"/>
      <w:bookmarkEnd w:id="6"/>
      <w:r>
        <w:rPr/>
        <w:t>IV</w:t>
      </w:r>
    </w:p>
    <w:p>
      <w:pPr>
        <w:pStyle w:val="Normal"/>
        <w:rPr/>
      </w:pPr>
      <w:r>
        <w:rPr/>
        <w:t>Ah ! c’était si charmant, ces mots dits tant de fois !</w:t>
        <w:br/>
        <w:t>– Mais comme il est changé, le logis d’autrefois :</w:t>
        <w:br/>
        <w:t>Un grand feu pétillait, clair, dans la cheminée,</w:t>
        <w:br/>
        <w:t>Toute la vieille chambre était illuminée ;</w:t>
        <w:br/>
        <w:t>Et les reflets vermeils, sortis du grand foyer,</w:t>
        <w:br/>
        <w:t>Sur les meubles vernis aimaient à tournoyer...</w:t>
        <w:br/>
        <w:t>– L’armoire était sans clefs ! ... sans clefs, la grande armoire !</w:t>
        <w:br/>
        <w:t>On regardait souvent sa porte brune et noire...</w:t>
        <w:br/>
        <w:t>Sans clefs ! ... c’était étrange ! . . , on rêvait bien des fois</w:t>
        <w:br/>
        <w:t>Aux mystères dormant entre ses flancs de bois,</w:t>
        <w:br/>
        <w:t>Et l’on croyait ouïr au fond de la serrure</w:t>
        <w:br/>
        <w:t>Béante, un bruit lointain, vague et joyeux murmure...</w:t>
        <w:br/>
        <w:t>– La chambre des parents est bien vide, aujourd’hui :</w:t>
        <w:br/>
        <w:t>Aucun reflet vermeil sous la porte n’a lui ;</w:t>
        <w:br/>
        <w:t>Il n’est point de parents, de foyer, de clefs prises :</w:t>
        <w:br/>
        <w:t>Partant, point de baisers, point de douces surprises !</w:t>
        <w:br/>
        <w:t>Oh ! que le jour de l’an sera triste pour eux !</w:t>
        <w:br/>
        <w:t>– Et, tout pensifs, tandis que de leurs grands yeux bleus</w:t>
        <w:br/>
        <w:t>Silencieusement tombe une larme amère,</w:t>
        <w:br/>
        <w:t>Ils murmurent : « Quand donc reviendra notre mère ? »</w:t>
      </w:r>
    </w:p>
    <w:p>
      <w:pPr>
        <w:pStyle w:val="Heading3"/>
        <w:ind w:right="3969" w:hanging="0"/>
        <w:rPr/>
      </w:pPr>
      <w:bookmarkStart w:id="7" w:name="__RefHeading___Toc62209697"/>
      <w:bookmarkEnd w:id="7"/>
      <w:r>
        <w:rPr/>
        <w:t>V</w:t>
      </w:r>
    </w:p>
    <w:p>
      <w:pPr>
        <w:pStyle w:val="Normal"/>
        <w:rPr/>
      </w:pPr>
      <w:r>
        <w:rPr/>
        <w:t>Maintenant, les petits sommeillent tristement :</w:t>
        <w:br/>
        <w:t>Vous diriez, à les voir, qu’ils pleurent en dormant,</w:t>
        <w:br/>
        <w:t>Tant leurs yeux sont gonflés et leur souffle pénible !</w:t>
        <w:br/>
        <w:t>Les tout petits enfants ont le cœur si sensible !</w:t>
        <w:br/>
        <w:t>– Mais l’ange des berceaux vient essuyer leurs yeux,</w:t>
        <w:br/>
        <w:t>Et dans ce lourd sommeil met un rêve joyeux,</w:t>
        <w:br/>
        <w:t>Un rêve si joyeux, que leur lèvre mi-close,</w:t>
        <w:br/>
        <w:t>Souriante, semblait murmurer quelque chose...</w:t>
        <w:br/>
        <w:t>– Ils rêvent que, penchés sur leur petit bras rond,</w:t>
        <w:br/>
        <w:t>Doux geste du réveil, ils avancent le front,</w:t>
        <w:br/>
        <w:t>Et leur vague regard tout autour d’eux se pose...</w:t>
        <w:br/>
        <w:t>Ils se croient endormis dans un paradis rose...</w:t>
        <w:br/>
        <w:t>Au foyer plein d’éclairs chante gaîment le feu...</w:t>
        <w:br/>
        <w:t>Par la fenêtre on voit là-bas un beau ciel bleu ;</w:t>
        <w:br/>
        <w:t>La nature s’éveille et de rayons s’enivre...</w:t>
        <w:br/>
        <w:t>La terre, demi-nue, heureuse de revivre,</w:t>
        <w:br/>
        <w:t>A des frissons de joie aux baisers du soleil...</w:t>
        <w:br/>
        <w:t>Et dans le vieux logis tout est tiède et vermeil :</w:t>
        <w:br/>
        <w:t>Les sombres vêtements ne jonchent plus la terre,</w:t>
        <w:br/>
        <w:t>La bise sous le seuil a fini par se taire...</w:t>
        <w:br/>
        <w:t>On dirait qu’une fée a passé dans cela ! ...</w:t>
        <w:br/>
        <w:t>– Les enfants, tout joyeux, ont jeté deux cris...</w:t>
        <w:br/>
        <w:t>Là, Près du lit maternel, sous un beau rayon rose,</w:t>
        <w:br/>
        <w:t>Là, sur le grand tapis, resplendit quelque chose...</w:t>
        <w:br/>
        <w:t>Ce sont des médaillons argentés, noirs et blancs,</w:t>
        <w:br/>
        <w:t>De la nacre et du jais aux reflets scintillants ;</w:t>
        <w:br/>
        <w:t>Des petits cadres noirs, des couronnes de verre,</w:t>
        <w:br/>
        <w:t>Ayant trois mots gravés en or : « À NOTRE MERE ! »</w:t>
      </w:r>
    </w:p>
    <w:p>
      <w:pPr>
        <w:pStyle w:val="Heading2"/>
        <w:ind w:right="2268" w:hanging="0"/>
        <w:rPr/>
      </w:pPr>
      <w:bookmarkStart w:id="8" w:name="__RefHeading___Toc62209698"/>
      <w:bookmarkEnd w:id="8"/>
      <w:r>
        <w:rPr/>
        <w:t>SENSATION</w:t>
      </w:r>
    </w:p>
    <w:p>
      <w:pPr>
        <w:pStyle w:val="Normal"/>
        <w:rPr/>
      </w:pPr>
      <w:r>
        <w:rPr/>
        <w:t>Par les soirs bleus d’été, j’irai dans les sentiers,</w:t>
        <w:br/>
        <w:t xml:space="preserve"> Picoté par les blés, fouler l’herbe menue :</w:t>
        <w:br/>
        <w:t>Rêveur, j’en sentirai la fraîcheur à mes pieds.</w:t>
        <w:br/>
        <w:t>Je laisserai le vent baigner ma tête nue.</w:t>
        <w:br/>
        <w:t>Je ne parlerai pas, je ne penserai rien :</w:t>
        <w:br/>
        <w:t>Mais l’amour infini me montera dans l’âme,</w:t>
        <w:br/>
        <w:t>Et j’irai loin, bien loin, comme un bohémien,</w:t>
        <w:br/>
        <w:t>Par la Nature, – heureux comme avec une femme.</w:t>
        <w:br/>
        <w:t>Mars 1870</w:t>
      </w:r>
    </w:p>
    <w:p>
      <w:pPr>
        <w:pStyle w:val="Heading2"/>
        <w:ind w:right="2268" w:hanging="0"/>
        <w:rPr/>
      </w:pPr>
      <w:bookmarkStart w:id="9" w:name="__RefHeading___Toc62209699"/>
      <w:bookmarkEnd w:id="9"/>
      <w:r>
        <w:rPr/>
        <w:t>SOLEIL ET CHAIR</w:t>
      </w:r>
    </w:p>
    <w:p>
      <w:pPr>
        <w:pStyle w:val="Heading3"/>
        <w:ind w:right="3969" w:hanging="0"/>
        <w:rPr/>
      </w:pPr>
      <w:bookmarkStart w:id="10" w:name="__RefHeading___Toc62209700"/>
      <w:bookmarkEnd w:id="10"/>
      <w:r>
        <w:rPr/>
        <w:t>I</w:t>
      </w:r>
    </w:p>
    <w:p>
      <w:pPr>
        <w:pStyle w:val="Normal"/>
        <w:rPr/>
      </w:pPr>
      <w:r>
        <w:rPr/>
        <w:t>Le Soleil, le foyer de tendresse et de vie,</w:t>
        <w:br/>
        <w:t>verse l’amour brûlant à la terre ravie,</w:t>
        <w:br/>
        <w:t>Et, quand on est couché sur la vallée, on sent</w:t>
        <w:br/>
        <w:t>Que la terre est nubile et déborde de sang ;</w:t>
        <w:br/>
        <w:t>Que son immense sein, soulevé par une âme,</w:t>
        <w:br/>
        <w:t>Est d’amour comme dieu, de chair comme la femme,</w:t>
        <w:br/>
        <w:t>Et qu’il renferme, gros de sève et de rayons,</w:t>
        <w:br/>
        <w:t>Le grand fourmillement de tous les embryo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out croît, et tout monte !</w:t>
        <w:b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ô Vénus, à Déesse !</w:t>
        <w:br/>
        <w:t>Je regrette les temps de l’antique jeunesse,</w:t>
        <w:br/>
        <w:t>Des satyres lascifs, des faunes animaux,</w:t>
        <w:br/>
        <w:t>Dieux qui mordaient d’amour l’écorce des rameaux</w:t>
        <w:br/>
        <w:t>Et dans les nénuphar baisaient la Nymphe blonde !</w:t>
        <w:br/>
        <w:t>Je regrette les temps où la sève du monde,</w:t>
        <w:br/>
        <w:t>L’eau du fleuve, le sang rose des arbres verts</w:t>
        <w:br/>
        <w:t>Dans les veines de Pan mettaient un univers !</w:t>
        <w:br/>
        <w:t>Où le sol palpitait, vert, sous ses pieds de chèvre ;</w:t>
        <w:br/>
        <w:t>Où, baisant mollement le clair syrinx, sa lèvre</w:t>
        <w:br/>
        <w:t>Modulait sous le ciel le grand hymne d’amour ;</w:t>
        <w:br/>
        <w:t>Où, debout sur la plaine, il entendait autour</w:t>
        <w:br/>
        <w:t>Répondre à son appel la Nature vivante ;</w:t>
        <w:br/>
        <w:t>Où les arbres muets, berçant l’oiseau qui chante,</w:t>
        <w:br/>
        <w:t>La terre berçant l’homme, et tout l’Océan bleu</w:t>
        <w:br/>
        <w:t>Et tous les animaux aimaient, aimaient en Dieu !</w:t>
        <w:br/>
        <w:t>Je regrette les temps de la grande Cybèle</w:t>
        <w:br/>
        <w:t>Qu’on disait parcourir gigantesquement belle,</w:t>
        <w:br/>
        <w:t>Sur un grand char d’airain, les splendides cités ;</w:t>
        <w:br/>
        <w:t>Son double sein versait dans les immensités</w:t>
        <w:br/>
        <w:t>Le pur ruissellement de la vie infinie.</w:t>
        <w:br/>
        <w:t>L’Homme suçait, heureux, sa mamelle bénie,</w:t>
        <w:br/>
        <w:t>Comme un petit enfant, jouant sur ses genoux.</w:t>
        <w:br/>
        <w:t>– Parce qu’il était fort, l’Homme était chaste et doux.</w:t>
        <w:br/>
        <w:t>Misère ! Maintenant il dit : Je sais les choses,</w:t>
        <w:br/>
        <w:t>Et va, les yeux fermés et les oreilles closes.</w:t>
        <w:br/>
        <w:t>– Et pourtant, plus de dieux ! plus de dieux !</w:t>
        <w:br/>
        <w:t>L’Homme est Roi, L’Homme est Dieu !</w:t>
        <w:br/>
        <w:t>Mais l’Amour voilà la grande Foi !</w:t>
        <w:br/>
        <w:t>Oh ! si l’homme puisait encore à ta mamelle,</w:t>
        <w:br/>
        <w:t>Grande mère des dieux et des hommes,</w:t>
        <w:br/>
        <w:t>Cybèle ; S’il n’avait pas laissé l’immortelle</w:t>
        <w:br/>
        <w:t>Astarté Qui jadis, émergeant dans l’immense clarté</w:t>
        <w:br/>
        <w:t>Des flots bleus, fleur de chair que la vague parfume,</w:t>
        <w:br/>
        <w:t>Montra son nombril rose où vint neiger l’écume,</w:t>
        <w:br/>
        <w:t>Et fit chanter Déesse aux grands yeux noirs vainqueurs,</w:t>
        <w:br/>
        <w:t>Le rossignol aux bois et l’amour dans les cœurs !</w:t>
      </w:r>
    </w:p>
    <w:p>
      <w:pPr>
        <w:pStyle w:val="Heading3"/>
        <w:ind w:right="3969" w:hanging="0"/>
        <w:rPr/>
      </w:pPr>
      <w:bookmarkStart w:id="11" w:name="__RefHeading___Toc62209701"/>
      <w:bookmarkEnd w:id="11"/>
      <w:r>
        <w:rPr/>
        <w:t>II</w:t>
      </w:r>
    </w:p>
    <w:p>
      <w:pPr>
        <w:pStyle w:val="Normal"/>
        <w:rPr/>
      </w:pPr>
      <w:r>
        <w:rPr/>
        <w:t>Je crois en toi ! je crois en toi ! Divine mère,</w:t>
        <w:br/>
        <w:t>Aphrodité marine ! – Oh ! la route est amère</w:t>
        <w:br/>
        <w:t>Depuis que l’autre Dieu nous attelle à sa croix ;</w:t>
        <w:br/>
        <w:t>Chair, Marbre, Fleur Vénus, c’est en toi que je crois !</w:t>
        <w:br/>
        <w:t>– Oui, l’Homme est triste et laid, triste sous le ciel vaste,</w:t>
        <w:br/>
        <w:t>Il a des vêtements, parce qu’il n’est plus chaste,</w:t>
        <w:br/>
        <w:t>Parce qu’il a sali son fier buste de dieu,</w:t>
        <w:br/>
        <w:t>Et qu’il a rabougri, comme une idole au feu,</w:t>
        <w:br/>
        <w:t>Son corps Olympien aux servitudes sales !</w:t>
        <w:br/>
        <w:t>Oui, même après la mort, dans les squelettes pâles</w:t>
        <w:br/>
        <w:t>Il veut vivre, insultant la première beauté !</w:t>
        <w:br/>
        <w:t>– Et l’Idole où tu mis tant de virginité,</w:t>
        <w:br/>
        <w:t>Où tu divinisas notre argile, la Femme,</w:t>
        <w:br/>
        <w:t>Afin que l’Homme pût éclairer sa pauvre âme.</w:t>
        <w:br/>
        <w:t>Et monter lentement, dans un immense amour</w:t>
        <w:br/>
        <w:t>De la prison terrestre à la beauté du jour,</w:t>
        <w:br/>
        <w:t>La Femme ne sait plus même être Courtisane !</w:t>
        <w:br/>
        <w:t>– C’est une bonne farce ! et le monde ricane</w:t>
        <w:br/>
        <w:t>Au nom doux et sacré de la grande Vénus !</w:t>
      </w:r>
    </w:p>
    <w:p>
      <w:pPr>
        <w:pStyle w:val="Heading3"/>
        <w:ind w:right="3969" w:hanging="0"/>
        <w:rPr/>
      </w:pPr>
      <w:bookmarkStart w:id="12" w:name="__RefHeading___Toc62209702"/>
      <w:bookmarkEnd w:id="12"/>
      <w:r>
        <w:rPr/>
        <w:t>III</w:t>
      </w:r>
    </w:p>
    <w:p>
      <w:pPr>
        <w:pStyle w:val="Normal"/>
        <w:rPr/>
      </w:pPr>
      <w:r>
        <w:rPr/>
        <w:t>Si les temps revenaient, les temps qui sont venus !</w:t>
        <w:br/>
        <w:t>– Car l’Homme a fini ! l’Homme a joué tous les rôles !</w:t>
        <w:br/>
        <w:t>Au grand jour fatigué de briser des idoles</w:t>
        <w:br/>
        <w:t>Il ressuscitera, libre de tous ses Dieux,</w:t>
        <w:br/>
        <w:t>Et, comme il est du ciel, il scrutera les cieux !</w:t>
        <w:br/>
        <w:t>L’Idéal, la pensée invincible, éternelle,</w:t>
        <w:br/>
        <w:t>Tout le dieu qui vit, sous son argile charnelle,</w:t>
        <w:br/>
        <w:t>Montera, montera, brûlera sous son front !</w:t>
        <w:br/>
        <w:t>Et quand tu le verras sonder tout l’horizon,</w:t>
        <w:br/>
        <w:t>Contempteur des vieux jougs, libre de toute crainte,</w:t>
        <w:br/>
        <w:t>Tu viendras lui donner la Rédemption sainte !</w:t>
        <w:br/>
        <w:t>– Splendide, radieuse, au sein des grandes mers</w:t>
        <w:br/>
        <w:t>Tu surgiras, jetant sur le vaste Univers</w:t>
        <w:br/>
        <w:t>L’Amour infini dans un infini sourire !</w:t>
        <w:br/>
        <w:t>Le Monde vibrera comme une immense lyre</w:t>
        <w:br/>
        <w:t>Dans le frémissement d’un immense baiser !</w:t>
        <w:br/>
        <w:t>– Le Monde a soif d’amour : tu viendras l’apaiser.</w:t>
        <w:br/>
        <w:t>ô ! L’Homme a relevé sa tête libre et fière !</w:t>
        <w:br/>
        <w:t>Et le rayon soudain de la beauté première</w:t>
        <w:br/>
        <w:t>Fait palpiter le dieu dans l’autel de la chair !</w:t>
        <w:br/>
        <w:t>Heureux du bien présent, pâle du mal souffert,</w:t>
        <w:br/>
        <w:t>L’Homme veut tout sonder – et savoir ! La Pensée,</w:t>
        <w:br/>
        <w:t>La cavale longtemps, si longtemps oppressée</w:t>
        <w:br/>
        <w:t>S’élance de son front ! Elle saura Pourquoi ! ...</w:t>
        <w:br/>
        <w:t>Qu’elle bondisse libre, et l’Homme aura la Foi !</w:t>
        <w:br/>
        <w:t>– Pourquoi l’azur muet et l’espace insondable ?</w:t>
        <w:br/>
        <w:t>Pourquoi les astres d’or fourmillant comme un sable ?</w:t>
        <w:br/>
        <w:t>Si l’on montait toujours, que verrait-on là-haut ?</w:t>
        <w:br/>
        <w:t>Un Pasteur mène-t-il cet immense troupeau</w:t>
        <w:br/>
        <w:t>De mondes cheminant dans l’horreur de l’espace ?</w:t>
        <w:br/>
        <w:t>Et tous ces mondes-là, que l’éther vaste embrasse,</w:t>
        <w:br/>
        <w:t>vibrent-ils aux accents d’une éternelle voix ?</w:t>
        <w:br/>
        <w:t>– Et l’Homme, peut-il voir ? peut-il dire : Je crois ?</w:t>
        <w:br/>
        <w:t>La voix de la pensée est-elle plus qu’un rêve ?</w:t>
        <w:br/>
        <w:t>Si l’homme naît si tôt, si la vie est si brève,</w:t>
        <w:br/>
        <w:t>D’où vient-il ? Sombre-t-il dans l’Océan profond</w:t>
        <w:br/>
        <w:t>Des Germes, des Fœtus, des Embryons, au fond</w:t>
        <w:br/>
        <w:t>De l’immense Creuset d’où la Mère-Nature</w:t>
        <w:br/>
        <w:t>Le ressuscitera, vivante créature,</w:t>
        <w:br/>
        <w:t>Pour aimer dans la rose, et croître dans les blés ? ...</w:t>
        <w:br/>
        <w:t>Nous ne pouvons savoir !</w:t>
        <w:br/>
        <w:t>– Nous sommes accablés</w:t>
        <w:br/>
        <w:t>D’un manteau d’ignorance et d’étroites chimères !</w:t>
        <w:br/>
        <w:t>Singes d’hommes tombés de la vulve des mères,</w:t>
        <w:br/>
        <w:t>Notre pâle raison nous cache l’infini !</w:t>
        <w:br/>
        <w:t>Nous voulons regarder : – le Doute nous punit !</w:t>
        <w:br/>
        <w:t>Le doute, morne oiseau, nous frappe de son aile...</w:t>
        <w:br/>
        <w:t>– Et l’horizon s’enfuit d’une fuite éternelle ! ...</w:t>
        <w:br/>
        <w:t>Le grand ciel est ouvert ! les mystères sont morts</w:t>
        <w:br/>
        <w:t>Devant l’Homme, debout, qui croise ses bras forts</w:t>
        <w:br/>
        <w:t>Dans l’immense splendeur de la riche nature !</w:t>
        <w:br/>
        <w:t>Il chante... et le bois chante, et le fleuve murmure</w:t>
        <w:br/>
        <w:t>Un chant plein de bonheur qui monte vers le jour ! ...</w:t>
        <w:br/>
        <w:t>– C’est la Rédemption ! c’est l’amour ! c’est l’amour ! ...</w:t>
      </w:r>
    </w:p>
    <w:p>
      <w:pPr>
        <w:pStyle w:val="Heading3"/>
        <w:ind w:right="3969" w:hanging="0"/>
        <w:rPr/>
      </w:pPr>
      <w:bookmarkStart w:id="13" w:name="__RefHeading___Toc62209703"/>
      <w:bookmarkEnd w:id="13"/>
      <w:r>
        <w:rPr/>
        <w:t>IV</w:t>
      </w:r>
    </w:p>
    <w:p>
      <w:pPr>
        <w:pStyle w:val="Normal"/>
        <w:rPr/>
      </w:pPr>
      <w:r>
        <w:rPr/>
        <w:t>ô splendeur de la chair ! ô splendeur idéale !</w:t>
        <w:br/>
        <w:t>ô renouveau d’amour aurore triomphale</w:t>
        <w:br/>
        <w:t>Où, courbant à leurs pieds les Dieux et les Héros,</w:t>
        <w:br/>
        <w:t xml:space="preserve"> Kallipige la blanche et le petit Éros</w:t>
        <w:br/>
        <w:t>Effleureront, couverts de la neige des roses,</w:t>
        <w:br/>
        <w:t>Les femmes et les fleurs sous leurs beaux pieds écloses !</w:t>
        <w:br/>
        <w:t>ô grande Ariadné, qui jettes tes sanglots</w:t>
        <w:br/>
        <w:t>Sur la rive, en voyant fuir là-bas sur les flots,</w:t>
        <w:br/>
        <w:t>Blanche sous le soleil, la voile de Thésée,</w:t>
        <w:br/>
        <w:t>ô douce vierge enfant qu’une nuit a brisée,</w:t>
        <w:br/>
        <w:t>Tais-toi ! Sur son char d’or brodé de noirs raisins,</w:t>
        <w:br/>
        <w:t>Lysios, promené dans les champs Phrygiens</w:t>
        <w:br/>
        <w:t>Par les tigres lascifs et les panthères rousses,</w:t>
        <w:br/>
        <w:t>Le long des fleuves bleus rougit les sombres mousses.</w:t>
        <w:br/>
        <w:t>Zeus, Taureau, sur son cou berce comme une enfant</w:t>
        <w:br/>
        <w:t>Le corps nu d’Europé, qui jette son bras blanc</w:t>
        <w:br/>
        <w:t>Au cou nerveux du Dieu frissonnant dans la vague,</w:t>
        <w:br/>
        <w:t>Il tourne lentement vers elle son œil vague ;</w:t>
        <w:br/>
        <w:t>Elle, laisse traîner sa pâle joue en fleur</w:t>
        <w:br/>
        <w:t>Au front de Zeus ; ses yeux sont fermés ;</w:t>
        <w:br/>
        <w:t>elle meurt Dans un divin baiser et le flot qui murmure</w:t>
        <w:br/>
        <w:t>De son écume d’or fleurit sa chevelure.</w:t>
        <w:br/>
        <w:t>– Entre le laurier-rose et le lotus jaseur</w:t>
        <w:br/>
        <w:t>Glisse amoureusement le grand Cygne rêveur</w:t>
        <w:br/>
        <w:t>Embrassant la Léda des blancheurs de son aile ;</w:t>
        <w:br/>
        <w:t>– Et tandis que Cypris passe, étrangement belle,</w:t>
        <w:br/>
        <w:t>Et, cambrant les rondeurs splendides de ses reins,</w:t>
        <w:br/>
        <w:t>Étale fièrement l’or de ses larges seins</w:t>
        <w:br/>
        <w:t>Et son ventre neigeux brodé de mousse noire,</w:t>
        <w:br/>
        <w:t>– Héraclès, le Dompteur qui, comme d’une gloire,</w:t>
        <w:br/>
        <w:t>Fort, ceint son vaste corps de la peau du lion,</w:t>
        <w:br/>
        <w:t>S’avance, front terrible et doux, à l’horizon !</w:t>
        <w:br/>
        <w:t>Par la lune d’été vaguement éclairée,</w:t>
        <w:br/>
        <w:t>Debout, nue, et rêvant dans sa pâleur dorée</w:t>
        <w:br/>
        <w:t>Que tache le flot lourd de ses longs cheveux bleus,</w:t>
        <w:br/>
        <w:t>Dans la clairière sombre où la mousse s’étoile,</w:t>
        <w:br/>
        <w:t>La Dryade regarde au ciel silencieux...</w:t>
        <w:br/>
        <w:t>– La blanche Séléné laisse flotter son voile,</w:t>
        <w:br/>
        <w:t>Craintive, sur les pieds du bel Endymion,</w:t>
        <w:br/>
        <w:t>Et lui jette un baiser dans un pâle rayon...</w:t>
        <w:br/>
        <w:t>– La Source pleure au loin dans une longue extase...</w:t>
        <w:br/>
        <w:t>C’est la Nymphe qui rêve, un coude sur son vase,</w:t>
        <w:br/>
        <w:t>Au beau jeune homme blanc que son onde a pressé.</w:t>
        <w:br/>
        <w:t>– Une brise d’amour dans la nuit a passé,</w:t>
        <w:br/>
        <w:t>Et, dans les bois sacrés, dans l’horreur des grands arbres,</w:t>
        <w:br/>
        <w:t>Majestueusement debout, les sombres Marbres,</w:t>
        <w:br/>
        <w:t>Les Dieux, au front desquels le Bouvreuil fait son nid,</w:t>
        <w:br/>
        <w:t>– Les Dieux écoutent l’Homme et le Monde infini !</w:t>
      </w:r>
    </w:p>
    <w:p>
      <w:pPr>
        <w:pStyle w:val="Normal"/>
        <w:jc w:val="right"/>
        <w:rPr/>
      </w:pPr>
      <w:r>
        <w:rPr/>
        <w:t>Mai 1870</w:t>
      </w:r>
    </w:p>
    <w:p>
      <w:pPr>
        <w:pStyle w:val="Heading2"/>
        <w:ind w:right="2268" w:hanging="0"/>
        <w:rPr/>
      </w:pPr>
      <w:bookmarkStart w:id="14" w:name="__RefHeading___Toc62209704"/>
      <w:bookmarkEnd w:id="14"/>
      <w:r>
        <w:rPr/>
        <w:t>OPHELIE</w:t>
      </w:r>
    </w:p>
    <w:p>
      <w:pPr>
        <w:pStyle w:val="Heading3"/>
        <w:ind w:right="3969" w:hanging="0"/>
        <w:rPr/>
      </w:pPr>
      <w:bookmarkStart w:id="15" w:name="__RefHeading___Toc62209705"/>
      <w:bookmarkEnd w:id="15"/>
      <w:r>
        <w:rPr/>
        <w:t>I</w:t>
      </w:r>
    </w:p>
    <w:p>
      <w:pPr>
        <w:pStyle w:val="Normal"/>
        <w:rPr/>
      </w:pPr>
      <w:r>
        <w:rPr/>
        <w:t>Sur l’onde calme et noire où dorment les étoiles</w:t>
        <w:br/>
        <w:t>La blanche Ophélia flotte comme un grand lys,</w:t>
        <w:br/>
        <w:t>Flotte très lentement, couchée en ses longs voiles...</w:t>
        <w:br/>
        <w:t>– On entend dans les bois lointains des hallalis.</w:t>
        <w:br/>
        <w:t>voici plus de mille ans que la triste Ophélie</w:t>
        <w:br/>
        <w:t>Passe, fantôme blanc, sur le long fleuve noir ;</w:t>
        <w:br/>
        <w:t>Voici plus de mille ans que sa douce folie</w:t>
        <w:br/>
        <w:t>Murmure sa romance à la brise du soir.</w:t>
        <w:br/>
        <w:t>Le vent baise ses seins et déploie en corolle</w:t>
        <w:br/>
        <w:t>Ses grands voiles bercés mollement par les eaux ;</w:t>
        <w:br/>
        <w:t>Les saules frissonnants pleurent sur son épaule,</w:t>
        <w:br/>
        <w:t>Sur son grand front rêveur s’inclinent les roseaux.</w:t>
        <w:br/>
        <w:t>Les nénuphars froissés soupirent autour d’elle ;</w:t>
        <w:br/>
        <w:t>Elle éveille parfois, dans un aune qui dort,</w:t>
        <w:br/>
        <w:t>Quelque nid, d’où s’échappe un petit frisson d’aile :</w:t>
        <w:br/>
        <w:t>– Un chant mystérieux tombe des astres d’or.</w:t>
      </w:r>
    </w:p>
    <w:p>
      <w:pPr>
        <w:pStyle w:val="Heading3"/>
        <w:ind w:right="3969" w:hanging="0"/>
        <w:rPr/>
      </w:pPr>
      <w:bookmarkStart w:id="16" w:name="__RefHeading___Toc62209706"/>
      <w:bookmarkEnd w:id="16"/>
      <w:r>
        <w:rPr/>
        <w:t>II</w:t>
      </w:r>
    </w:p>
    <w:p>
      <w:pPr>
        <w:pStyle w:val="Normal"/>
        <w:rPr/>
      </w:pPr>
      <w:r>
        <w:rPr/>
        <w:t>ô pâle Ophélia ! belle comme la neige !</w:t>
        <w:br/>
        <w:t>Oui tu mourus, enfant, par un fleuve emporté !</w:t>
        <w:br/>
        <w:t>– C’est que les vents tombant des grands monts de Norwège</w:t>
        <w:br/>
        <w:t>T’avaient parlé tout bas de l’âpre liberté ;</w:t>
        <w:br/>
        <w:t>C’est qu’un souffle, tordant ta grande chevelure,</w:t>
        <w:br/>
        <w:t>À ton esprit rêveur portait d’étranges bruits ;</w:t>
        <w:br/>
        <w:t>Que ton cœur écoutait le chant de la Nature</w:t>
        <w:br/>
        <w:t>Dans les plaintes de l’arbre et les soupirs des nuits ;</w:t>
        <w:br/>
        <w:t>C’est que la voix des mers folles, immense râle,</w:t>
        <w:br/>
        <w:t>Bisait ton sein d’enfant, trop humain et trop doux ;</w:t>
        <w:br/>
        <w:t>C’est qu’un matin d’avril, un beau cavalier pâle,</w:t>
        <w:br/>
        <w:t>Un pauvre fou, s’assit muet à tes genoux !</w:t>
        <w:br/>
        <w:t>Ciel ! Amour ! Liberté ! Quel rêve, à pauvre Folle !</w:t>
        <w:br/>
        <w:t>Tu te fondais à lui comme une neige au feu :</w:t>
        <w:br/>
        <w:t>Tes grandes visions étranglaient ta parole</w:t>
        <w:br/>
        <w:t>– Et l’Infini terrible effara ton œil bleu !</w:t>
      </w:r>
    </w:p>
    <w:p>
      <w:pPr>
        <w:pStyle w:val="Heading3"/>
        <w:ind w:right="3969" w:hanging="0"/>
        <w:rPr/>
      </w:pPr>
      <w:bookmarkStart w:id="17" w:name="__RefHeading___Toc62209707"/>
      <w:bookmarkEnd w:id="17"/>
      <w:r>
        <w:rPr/>
        <w:t>III</w:t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t le Poète dit qu’aux rayons des étoiles</w:t>
        <w:br/>
        <w:t>Tu viens chercher la nuit, les fleurs que tu cueillis,</w:t>
        <w:br/>
        <w:t>Et qu’il a vu sur l’eau, couchée en ses longs voiles,</w:t>
        <w:br/>
        <w:t>La blanche Ophélia flotter comme un grand lys.</w:t>
      </w:r>
    </w:p>
    <w:p>
      <w:pPr>
        <w:pStyle w:val="Heading2"/>
        <w:ind w:right="2268" w:hanging="0"/>
        <w:rPr/>
      </w:pPr>
      <w:bookmarkStart w:id="18" w:name="__RefHeading___Toc62209708"/>
      <w:bookmarkEnd w:id="18"/>
      <w:r>
        <w:rPr/>
        <w:t>BAL DES PENDUS</w:t>
      </w:r>
    </w:p>
    <w:p>
      <w:pPr>
        <w:pStyle w:val="Normal"/>
        <w:rPr/>
      </w:pPr>
      <w:r>
        <w:rPr/>
        <w:t>Au gibet noir manchot aimable,</w:t>
        <w:br/>
        <w:t>Dansent, dansent les paladins,</w:t>
        <w:br/>
        <w:t>Les maigres paladins du diable,</w:t>
        <w:br/>
        <w:t>Les squelettes de Saladins.</w:t>
        <w:br/>
        <w:t>Messire Belzébuth tire par la cravate</w:t>
        <w:br/>
        <w:t>Ses petits pantins noirs grimaçant sur le ciel,</w:t>
        <w:br/>
        <w:t>Et, leur claquant au front un revers de savate,</w:t>
        <w:br/>
        <w:t>Les fait danser danser aux sons d’un vieux Noël !</w:t>
        <w:br/>
        <w:t>Et les pantins choqués enlacent leurs bras grêles :</w:t>
        <w:br/>
        <w:t>Comme des orgues noirs, les poitrines à jour</w:t>
        <w:br/>
        <w:t>Que serraient autrefois les gentes damoiselles,</w:t>
        <w:br/>
        <w:t>Se heurtent longuement dans un hideux amour</w:t>
        <w:br/>
        <w:t>Hurrah ! Les gais danseurs, qui n’avez plus de panse !</w:t>
        <w:br/>
        <w:t>On peut cabrioler les tréteaux sont si longs !</w:t>
        <w:br/>
        <w:t>Hop ! qu’on ne sache plus si c’est bataille ou danse !</w:t>
        <w:br/>
        <w:t>Belzébuth enragé racle ses violons !</w:t>
        <w:br/>
        <w:t>ô durs talons, jamais on n’use sa sandale !</w:t>
        <w:br/>
        <w:t>Presque tous ont quitté la chemise de peau :</w:t>
        <w:br/>
        <w:t>Le reste est peu gênant et se voit sans scandale.</w:t>
        <w:br/>
        <w:t>Sur les crânes, la neige applique un blanc chapeau :</w:t>
        <w:br/>
        <w:t>Le corbeau fait panache à ces têtes fêlées,</w:t>
        <w:br/>
        <w:t>Un morceau de chair tremble à leur maigre menton :</w:t>
        <w:br/>
        <w:t>On dirait, tournoyant dans les sombres mêlées,</w:t>
        <w:br/>
        <w:t>Des preux, raides, heurtant armures de ca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rah ! La bise siffle au grand bal des squelettes !</w:t>
        <w:br/>
        <w:t>Le gibet noir mugit comme un orgue de fer !</w:t>
        <w:br/>
        <w:t>Les loups vont répondant des forêts violettes :</w:t>
        <w:br/>
        <w:t>À l’horizon, le ciel est d’un rouge d’enfer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à, secouez-moi ces capitans funèbres</w:t>
        <w:br/>
        <w:t>Qui défilent, sournois, de leurs gros doigts cassés</w:t>
        <w:br/>
        <w:t>Un chapelet d’amour sur leurs pâles vertèbres :</w:t>
        <w:br/>
        <w:t>Ce n’est pas un moustier ici, les trépass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 ! voilà qu’au milieu de la danse macabre</w:t>
        <w:br/>
        <w:t>Bondit dans le ciel rouge un grand squelette fou</w:t>
        <w:br/>
        <w:t>Emporté par l’élan, comme un cheval se cabre :</w:t>
        <w:br/>
        <w:t>Et, se sentant encor la corde raide au c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pe ses petits doigts sur son fémur qui craque</w:t>
        <w:br/>
        <w:t>Avec des cris pareils à des ricanements,</w:t>
        <w:br/>
        <w:t>Et, comme un baladin rentre dans la baraque,</w:t>
        <w:br/>
        <w:t>Rebondit dans le bal au chant des oss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gibet noir manchot aimable,</w:t>
        <w:br/>
        <w:t>Dansent, dansent les paladins,</w:t>
        <w:br/>
        <w:t>Les maigres paladins du diable,</w:t>
        <w:br/>
        <w:t>Les squelettes de Saladins.</w:t>
      </w:r>
    </w:p>
    <w:p>
      <w:pPr>
        <w:pStyle w:val="Heading2"/>
        <w:ind w:right="2268" w:hanging="0"/>
        <w:rPr/>
      </w:pPr>
      <w:bookmarkStart w:id="19" w:name="__RefHeading___Toc62209709"/>
      <w:bookmarkEnd w:id="19"/>
      <w:r>
        <w:rPr/>
        <w:t>LE CHATIMENT DE TARTUFE</w:t>
      </w:r>
    </w:p>
    <w:p>
      <w:pPr>
        <w:pStyle w:val="Normal"/>
        <w:rPr/>
      </w:pPr>
      <w:r>
        <w:rPr/>
        <w:t>Tisonnant, tisonnant son cœur amoureux sous</w:t>
        <w:br/>
        <w:t>Sa chaste robe noire, heureux, la main gantée,</w:t>
        <w:br/>
        <w:t>Un jour qu’il s’en allait, effroyablement doux,</w:t>
        <w:br/>
        <w:t>Jaune, bavant la foi de sa bouche édentée,</w:t>
        <w:br/>
        <w:t>Un jour qu’il s’en allait, « Oremus, »</w:t>
        <w:br/>
        <w:t>– un Méchant Le prit rudement par son oreille benoîte</w:t>
        <w:br/>
        <w:t>Et lui jeta des mots affreux, en arrachant</w:t>
        <w:br/>
        <w:t>Sa chaste robe noire autour de sa peau moite !</w:t>
        <w:br/>
        <w:br/>
        <w:t>Châtiment ! ... Ses habits étaient déboutonnés,</w:t>
        <w:br/>
        <w:t>Et le long chapelet des péchés pardonnés</w:t>
        <w:br/>
        <w:t>S’égrenant dans son cœur, Saint Tartufe était pâle ! ...</w:t>
        <w:br/>
        <w:t>Donc, il se confessait, priait, avec un râle !</w:t>
        <w:br/>
        <w:t>L’homme se contenta d’emporter ses rabats...</w:t>
        <w:br/>
        <w:t>– Peuh ! Tartufe était nu du haut jusques en bas !</w:t>
      </w:r>
    </w:p>
    <w:p>
      <w:pPr>
        <w:pStyle w:val="Heading2"/>
        <w:ind w:right="2268" w:hanging="0"/>
        <w:rPr/>
      </w:pPr>
      <w:bookmarkStart w:id="20" w:name="__RefHeading___Toc62209710"/>
      <w:bookmarkEnd w:id="20"/>
      <w:r>
        <w:rPr/>
        <w:t>LE FORGERON</w:t>
      </w:r>
    </w:p>
    <w:p>
      <w:pPr>
        <w:pStyle w:val="Normal"/>
        <w:rPr/>
      </w:pPr>
      <w:r>
        <w:rPr/>
        <w:t>Palais des Tuileries, vers le 10 août 1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ras sur un marteau gigantesque, effrayant</w:t>
        <w:br/>
        <w:t>D’ivresse et de grandeur, le front vaste, riant</w:t>
        <w:br/>
        <w:t>Comme un clairon d’airain, avec toute sa bouche,</w:t>
        <w:br/>
        <w:t>Et prenant ce gros-là dans son regard farouche,</w:t>
        <w:br/>
        <w:t>Le Forgeron parlait à Louis Seize, un jour</w:t>
        <w:br/>
        <w:t>Que le Peuple était là, se tordant tout autour,</w:t>
        <w:br/>
        <w:t>Et sur les lambris d’or traînant sa veste sale.</w:t>
        <w:br/>
        <w:t>Or le bon roi, debout sur son ventre, était pâle,</w:t>
        <w:br/>
        <w:t>Pâle comme un vaincu qu’on prend pour le gibet,</w:t>
        <w:br/>
        <w:t>Et, soumis comme un chien, jamais ne regimbait,</w:t>
        <w:br/>
        <w:t>Car ce maraud de forge aux énormes épaules</w:t>
        <w:br/>
        <w:t>Lui disait de vieux mots et des choses si drôles,</w:t>
        <w:br/>
        <w:t>Que cela l’empoignait au front, comme cela !</w:t>
        <w:br/>
        <w:t>« Or tu sais bien, Monsieur, nous chantions tra la la</w:t>
        <w:br/>
        <w:t>Et nous piquions les bœufs vers les sillons des autres :</w:t>
        <w:br/>
        <w:t>Le Chanoine au soleil filait des patenôtres</w:t>
        <w:br/>
        <w:t>Sur des chapelets clairs grenés de pièces d’or</w:t>
        <w:br/>
        <w:t>Le Seigneur, à cheval, passait, sonnant du cor</w:t>
        <w:br/>
        <w:t>Et l’un avec la hart, l’autre avec la cravache</w:t>
        <w:br/>
        <w:t>Nous fouaillaient. – Hébétés comme des yeux de vache,</w:t>
        <w:br/>
        <w:t>Nos yeux ne pleuraient plus ; nous allions, nous allions,</w:t>
        <w:br/>
        <w:t>Et quand nous avions mis le pays en sillons,</w:t>
        <w:br/>
        <w:t>Quand nous avions laissé dans cette terre noire</w:t>
        <w:br/>
        <w:t>Un peu de notre chair. . , nous avions un pourboire :</w:t>
        <w:br/>
        <w:t>On nous faisait flamber nos taudis dans la nuit ;</w:t>
        <w:br/>
        <w:t>Nos petits y faisaient un gâteau fort bien cuit.</w:t>
        <w:br/>
        <w:t>... « Oh ! je ne me plains pas. Je te dis mes bêtises,</w:t>
        <w:br/>
        <w:t>C’est entre nous. J’admets que tu me contredises.</w:t>
        <w:br/>
        <w:t>Or n’est-ce pas joyeux de voir au mois de juin</w:t>
        <w:br/>
        <w:t>Dans les granges entrer des voitures de foin</w:t>
        <w:br/>
        <w:t>Énormes ? De sentir l’odeur de ce qui pousse,</w:t>
        <w:br/>
        <w:t>Des vergers quand il pleut un peu, de l’herbe rousse ?</w:t>
        <w:br/>
        <w:t>De voir des blés, des blés, des épis pleins de grain,</w:t>
        <w:br/>
        <w:t>De penser que cela prépare bien du pain ? ...</w:t>
        <w:br/>
        <w:t>Oh ! plus fort, on irait, au fourneau qui s’allume,</w:t>
        <w:br/>
        <w:t>Chanter joyeusement en martelant l’enclume,</w:t>
        <w:br/>
        <w:t>Si l’on était certain de pouvoir prendre un peu,</w:t>
        <w:br/>
        <w:t>Étant homme, à la fin ! de ce que donne Dieu !</w:t>
        <w:br/>
        <w:t>– Mais voilà, c’est toujours la même vieille histoir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Mais je sais, maintenant ! Moi, je ne peux plus croire,</w:t>
        <w:br/>
        <w:t>Quand j’ai deux bonnes mains, mon front et mon marteau,</w:t>
        <w:br/>
        <w:t>Qu’un homme vienne là, dague sur le manteau,</w:t>
        <w:br/>
        <w:t>Et me dise : Mon gars, ensemence ma terre ;</w:t>
        <w:br/>
        <w:t>Que l’on arrive encor quand ce serait la guerre,</w:t>
        <w:br/>
        <w:t>Me prendre mon garçon comme cela, chez moi !</w:t>
        <w:br/>
        <w:t>– Moi, je serais un homme, et toi, tu serais roi,</w:t>
        <w:br/>
        <w:t>Tu me dirais : Je veux ! ... – Tu vois bien, c’est stupide.</w:t>
        <w:br/>
        <w:t>Tu crois que j’aime voir ta baraque splendide,</w:t>
        <w:br/>
        <w:t>Tes officiers dorés, tes mille chenapans,</w:t>
        <w:br/>
        <w:t>Tes palsembleu bâtards tournant comme des paons :</w:t>
        <w:br/>
        <w:t>Ils ont rempli ton nid de l’odeur de nos filles</w:t>
        <w:br/>
        <w:t>Et de petits billets pour nous mettre aux Bastilles,</w:t>
        <w:br/>
        <w:t>Et nous dirons : C’est bien : les pauvres à genoux !</w:t>
        <w:br/>
        <w:t>Nous dorerons ton Louvre en donnant nos gros sous !</w:t>
        <w:br/>
        <w:t>Et tu te soûleras, tu feras belle fête.</w:t>
        <w:br/>
        <w:t>– Et ces Messieurs riront, les reins sur notre tê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Non. Ces saletés-là datent de nos papas !</w:t>
        <w:br/>
        <w:t>Oh ! Le Peuple n’est plus une putain. Trois pas</w:t>
        <w:br/>
        <w:t>Et, tous, nous avons mis ta Bastille en poussière.</w:t>
        <w:br/>
        <w:t>Cette bête suait du sang à chaque pierre</w:t>
        <w:br/>
        <w:t>Et c’était dégoûtant, la Bastille debout</w:t>
        <w:br/>
        <w:t>Avec ses murs lépreux qui nous racontaient tout</w:t>
        <w:br/>
        <w:t>Et, toujours, nous tenaient enfermés dans leur ombr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itoyen ! citoyen ! c’était le passé sombre</w:t>
        <w:br/>
        <w:t>Qui croulait, qui râlait, quand nous prîmes la tour !</w:t>
        <w:br/>
        <w:t>Nous avions quelque chose au cœur comme l’amour.</w:t>
        <w:br/>
        <w:t>Nous avions embrassé nos fils sur nos poitrines.</w:t>
        <w:br/>
        <w:t>Et, comme des chevaux, en soufflant des narines</w:t>
        <w:br/>
        <w:t>Nous allions, fiers et forts, et ça nous battait là...</w:t>
        <w:br/>
        <w:t>Nous marchions au soleil, front haut, – comme cela, -</w:t>
        <w:br/>
        <w:t>Dans Paris ! On venait devant nos vestes sales.</w:t>
        <w:br/>
        <w:t>Enfin ! Nous nous sentions Hommes ! Nous étions pâles,</w:t>
        <w:br/>
        <w:t>Sire, nous étions soûls de terribles espoirs :</w:t>
        <w:br/>
        <w:t>Et quand nous fûmes là, devant les donjons noirs,</w:t>
        <w:br/>
        <w:t>Agitant nos clairons et nos feuilles de chêne,</w:t>
        <w:br/>
        <w:t>Les piques à la main ; nous n’eûmes pas de haine,</w:t>
        <w:br/>
        <w:t>– Nous nous sentions si forts, nous voulions être doux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Et depuis ce jour-là, nous sommes comme fous !</w:t>
        <w:br/>
        <w:t>Le tas des ouvriers a monté dans la rue,</w:t>
        <w:br/>
        <w:t>Et ces maudits s’en vont, foule toujours accrue</w:t>
        <w:br/>
        <w:t>De sombres revenants, aux portes des richards.</w:t>
        <w:br/>
        <w:t>Moi, je cours avec eux assommer les mouchards :</w:t>
        <w:br/>
        <w:t>Et je vais dans Paris, noir marteau sur l’épaule,</w:t>
        <w:br/>
        <w:t>Farouche, à chaque coin balayant quelque drôle,</w:t>
        <w:br/>
        <w:t>Et, si tu me riais au nez, je te tuerais !</w:t>
        <w:br/>
        <w:t>– Puis, tu peux y compter tu te feras des frais</w:t>
        <w:br/>
        <w:t>Avec tes hommes noirs, qui prennent nos requêtes</w:t>
        <w:br/>
        <w:t>Pour se les renvoyer comme sur des raquettes</w:t>
        <w:br/>
        <w:t>Et, tout bas, les malins ! se disent : « Qu’ils sont sots ! »</w:t>
        <w:br/>
        <w:t>Pour mitonner des lois, coller de petits pots</w:t>
        <w:br/>
        <w:t>Pleins de jolis décrets roses et de droguailles,</w:t>
        <w:br/>
        <w:t>S’amuser à couper proprement quelques tailles.</w:t>
        <w:br/>
        <w:t>Puis se boucher le nez quand nous marchons près d’eux,</w:t>
        <w:br/>
        <w:t>– Nos doux représentants qui nous trouvent crasseux ! -</w:t>
        <w:br/>
        <w:t>Pour ne rien redouter, rien, que les baïonnettes...,</w:t>
        <w:br/>
        <w:t>C’est très bien. Foin de leur tabatière à sornettes !</w:t>
        <w:br/>
        <w:t>Nous en avons assez, là, de ces cerveaux plats</w:t>
        <w:br/>
        <w:t>Et de ces ventres-dieux. Ah ! ce sont là les plats</w:t>
        <w:br/>
        <w:t>Que tu nous sers, bourgeois, quand nous sommes féroces,</w:t>
        <w:br/>
        <w:t>Quand nous brisons déjà les sceptres et les crosses ! ... »</w:t>
        <w:br/>
        <w:t>Il le prend par le bras, arrache le velours</w:t>
        <w:br/>
        <w:t>Des rideaux, et lui montre en bas les larges cours</w:t>
        <w:br/>
        <w:t>Où fourmille, où fourmille, où se lève la foule,</w:t>
        <w:br/>
        <w:t>La foule épouvantable avec des bruits de houle,</w:t>
        <w:br/>
        <w:t>Hurlant comme une chienne, hurlant comme une mer,</w:t>
        <w:br/>
        <w:t>Avec ses bâtons forts et ses piques de fer</w:t>
        <w:br/>
        <w:t>Ses tambours, ses grands cris de halles et de bouges,</w:t>
        <w:br/>
        <w:t>Tas sombre de haillons saignant de bonnets rouges :</w:t>
        <w:br/>
        <w:t>L’Homme, par la fenêtre ouverte, montre tout</w:t>
        <w:br/>
        <w:t>Au roi pâle et suant qui chancelle debout,</w:t>
        <w:br/>
        <w:t>Malade à regarder cela !</w:t>
        <w:br/>
        <w:t>« C’est la Crapule,</w:t>
        <w:br/>
        <w:t>Sire. Ça bave aux murs, ça monte, ça pullule :</w:t>
        <w:br/>
        <w:t>– Puisqu’ils ne mangent pas, Sire, ce sont des gueux !</w:t>
        <w:br/>
        <w:t>Je suis un forgeron : ma femme est avec eux,</w:t>
        <w:br/>
        <w:t>Folle ! Elle croit trouver du pain aux Tuileries !</w:t>
        <w:br/>
        <w:t>– On ne veut pas de nous dans les boulangeries.</w:t>
        <w:br/>
        <w:t>J’ai trois petits. Je suis crapule. – Je connais</w:t>
        <w:br/>
        <w:t>Des vieilles qui s’en vont pleurant sous leurs bonnets</w:t>
        <w:br/>
        <w:t>Parce qu’on leur a pris leur garçon ou leur fille :</w:t>
        <w:br/>
        <w:t>C’est la crapule. – Un homme était à la Bastille,</w:t>
        <w:br/>
        <w:t>Un autre était forçat : et tous deux, citoyens</w:t>
        <w:br/>
        <w:t>Honnêtes. Libérés, ils sont comme des chiens :</w:t>
        <w:br/>
        <w:t>On les insulte ! Alors, ils ont là quelque chose</w:t>
        <w:br/>
        <w:t>Qui leur l’ait mal, allez ! C’est terrible, et c’est cause</w:t>
        <w:br/>
        <w:t>Que se sentant brisés, que, se sentant damnés,</w:t>
        <w:br/>
        <w:t>Ils sont là, maintenant, hurlant sous votre nez !</w:t>
        <w:br/>
        <w:t>Crapule. – Là-dedans sont des filles, infâmes,</w:t>
        <w:br/>
        <w:t>Parce que, – vous saviez que c’est faible, les femmes, -</w:t>
        <w:br/>
        <w:t>Messeigneurs de la cour, – que ça veut toujours bien, -</w:t>
        <w:br/>
        <w:t>Vous avez craché sur l’âme, comme rien !</w:t>
        <w:br/>
        <w:t>vos belles, aujourd’hui, sont là. C’est la crap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Oh ! tous les Malheureux, tous ceux dont le dos brûle</w:t>
        <w:br/>
        <w:t>Sous le soleil féroce, et qui vont, et qui vont,</w:t>
        <w:br/>
        <w:t>Qui dans ce travail-là sentent crever leur front...</w:t>
        <w:br/>
        <w:t>Chapeau bas, mes bourgeois ! Oh ! ceux-là, sont les Hommes !</w:t>
        <w:br/>
        <w:t>Nous sommes Ouvriers, Sire ! Ouvriers ! Nous sommes</w:t>
        <w:br/>
        <w:t>Pour les grands temps nouveaux où l’on voudra savoir,</w:t>
        <w:br/>
        <w:t>Où l’Homme forgera du matin jusqu’au soir</w:t>
        <w:br/>
        <w:t>Chasseur des grands effets, chasseur des grandes causes,</w:t>
        <w:br/>
        <w:t>Où, lentement vainqueur il domptera les choses</w:t>
        <w:br/>
        <w:t>Et montera sur Tout, comme sur un cheval !</w:t>
        <w:br/>
        <w:t>Oh ! splendides lueurs des forges ! Plus de mal,</w:t>
        <w:br/>
        <w:t>Plus ! – Ce qu’on ne sait pas, c’est peut-être terrible :</w:t>
        <w:br/>
        <w:t>Nous saurons ! – Nos marteaux en main, passons au crible</w:t>
        <w:br/>
        <w:t>Tout ce que nous savons : puis, Frères, en avant !</w:t>
        <w:br/>
        <w:t>Nous faisons quelquefois ce grand rêve émouvant</w:t>
        <w:br/>
        <w:t>De vivre simplement, ardemment, sans rien dire</w:t>
        <w:br/>
        <w:t>De mauvais, travaillant sous l’auguste sourire</w:t>
        <w:br/>
        <w:t>D’une femme qu’on aime avec un noble amour :</w:t>
        <w:br/>
        <w:t>Et l’on travaillerait fièrement tout le jour</w:t>
        <w:br/>
        <w:t>Écoutant le devoir comme un clairon qui sonne :</w:t>
        <w:br/>
        <w:t>Et l’on se sentirait très heureux ; et personne,</w:t>
        <w:br/>
        <w:t>Oh ! personne, surtout, ne vous ferait ployer !</w:t>
        <w:br/>
        <w:t>On aurait un fusil au-dessus du foy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Oh ! mais l’air est tout plein d’une odeur de bataille !</w:t>
        <w:br/>
        <w:t>Que te disais-je donc ? Je suis de la canaille !</w:t>
        <w:br/>
        <w:t>Il reste des mouchards et des accapareurs.</w:t>
        <w:br/>
        <w:t>Nous sommes libres, nous ! Nous avons des terreurs</w:t>
        <w:br/>
        <w:t>Où nous nous sentons grands, oh ! si grands ! Tout à l’heure</w:t>
        <w:br/>
        <w:t>Je parlais de devoir calme, d’une demeure...</w:t>
        <w:br/>
        <w:t>Regarde donc le ciel ! – C’est trop petit pour nous,</w:t>
        <w:br/>
        <w:t>Nous crèverions de chaud, nous serions à genoux !</w:t>
        <w:br/>
        <w:t>Regarde donc le ciel ! – Je rentre dans la foule,</w:t>
        <w:br/>
        <w:t>Dans la grande canaille effroyable, qui roule,</w:t>
        <w:br/>
        <w:t>Sire, tes vieux canons sur les sales pavés :</w:t>
        <w:br/>
        <w:t>– Oh ! quand nous serons morts, nous les aurons lavés</w:t>
        <w:br/>
        <w:t>– Et si, devant nos cris, devant notre vengeance,</w:t>
        <w:br/>
        <w:t>Les pattes des vieux rois mordorés, sur la France</w:t>
        <w:br/>
        <w:t>Poussent leurs régiments en habits de gala,</w:t>
        <w:br/>
        <w:t>Eh bien, n’est-ce pas, vous tous ? – Merde à ces chiens-là 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Il reprit son marteau sur l’épaule.</w:t>
        <w:br/>
        <w:t>La foule</w:t>
        <w:br/>
        <w:t>Près de cet homme-là se sentait l’âme soûle,</w:t>
        <w:br/>
        <w:t>Et, dans la grande cour dans les appartements,</w:t>
        <w:br/>
        <w:t>Où Paris haletait avec des hurlements,</w:t>
        <w:br/>
        <w:t>Un frisson secoua l’immense populace.</w:t>
        <w:br/>
        <w:t>Alors, de sa main large et superbe de crasse,</w:t>
        <w:br/>
        <w:t>Bien que le roi ventru suât, le Forgeron,</w:t>
        <w:br/>
        <w:t>Terrible, lui jeta le bonnet rouge au front !</w:t>
      </w:r>
    </w:p>
    <w:p>
      <w:pPr>
        <w:pStyle w:val="Heading2"/>
        <w:ind w:right="2268" w:hanging="0"/>
        <w:rPr/>
      </w:pPr>
      <w:bookmarkStart w:id="21" w:name="__RefHeading___Toc62209711"/>
      <w:bookmarkEnd w:id="21"/>
      <w:r>
        <w:rPr/>
        <w:t>A LA MUSIQUE</w:t>
      </w:r>
    </w:p>
    <w:p>
      <w:pPr>
        <w:pStyle w:val="Normal"/>
        <w:rPr/>
      </w:pPr>
      <w:r>
        <w:rPr/>
        <w:t>Place de la gare, à Charle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place taillée en mesquines pelouses,</w:t>
        <w:br/>
        <w:t>Square où tout est correct, les arbres et les fleurs,</w:t>
        <w:br/>
        <w:t>Tous les bourgeois poussifs qu’étranglent les chaleurs</w:t>
        <w:br/>
        <w:t>Portent, les jeudis soir, leurs bêtises jal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L’orchestre militaire, au milieu du jardin,</w:t>
        <w:br/>
        <w:t>Balance ses schakos dans la Valse des fifres :</w:t>
        <w:br/>
        <w:t>– Autour, aux premiers rangs, parade le gandin ;</w:t>
        <w:br/>
        <w:t>Le notaire pend à ses breloques à chiffr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rentiers à lorgnons soulignent tous les couacs :</w:t>
        <w:br/>
        <w:t>Les gros bureaux bouffis traînent leurs grosses dames</w:t>
        <w:br/>
        <w:t>Auprès desquelles vont, officieux cornacs,</w:t>
        <w:br/>
        <w:t>Celles dont les volants ont des airs de réclam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bancs verts, des clubs d’épiciers retraités</w:t>
        <w:br/>
        <w:t>Qui tisonnent le sable avec leur canne à pomme,</w:t>
        <w:br/>
        <w:t>Fort sérieusement discutent les traités,</w:t>
        <w:br/>
        <w:t>Puis prisent en argent, et reprennent : « En somme ! ..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atant sur son banc les rondeurs de ses reins,</w:t>
        <w:br/>
        <w:t>Un bourgeois à boutons clairs, bedaine flamande,</w:t>
        <w:br/>
        <w:t>Savoure son onnaing d’où le tabac par brins</w:t>
        <w:br/>
        <w:t>Déborde – vous savez, c’est de la contrebande ;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ng des gazons verts ricanent les voyous ;</w:t>
        <w:br/>
        <w:t>Et, rendus amoureux par le chant des trombones,</w:t>
        <w:br/>
        <w:t>Très naïfs, et fumant des roses, les pioupious</w:t>
        <w:br/>
        <w:t>Caressent les bébés pour enjôler les bon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Moi, je suis, débraillé comme un étudiant</w:t>
        <w:br/>
        <w:t>Sous les marronniers verts les alertes fillettes :</w:t>
        <w:br/>
        <w:t>Elles le savent bien, et tournent en riant,</w:t>
        <w:br/>
        <w:t>vers moi, leurs yeux tout pleins de choses indiscrè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dis pas un mot : je regarde toujours</w:t>
        <w:br/>
        <w:t>La chair de leurs cous blancs brodés de mèches folles :</w:t>
        <w:br/>
        <w:t>Je suis, sous le corsage et les frêles atours,</w:t>
        <w:br/>
        <w:t>Le dos divin après la courbe des épa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bientôt déniché la bottine, le bas...</w:t>
        <w:br/>
        <w:t>– Je reconstruis les corps, brûlé de belles fièvres.</w:t>
        <w:br/>
        <w:t>Elles me trouvent drôle et se parlent tout bas...</w:t>
        <w:br/>
        <w:t>– Et je sens les baisers qui me viennent aux lèvres...</w:t>
      </w:r>
    </w:p>
    <w:p>
      <w:pPr>
        <w:pStyle w:val="Heading2"/>
        <w:ind w:right="2268" w:hanging="0"/>
        <w:rPr/>
      </w:pPr>
      <w:bookmarkStart w:id="22" w:name="__RefHeading___Toc62209712"/>
      <w:bookmarkEnd w:id="22"/>
      <w:r>
        <w:rPr/>
        <w:t>*</w:t>
      </w:r>
    </w:p>
    <w:p>
      <w:pPr>
        <w:pStyle w:val="Normal"/>
        <w:rPr/>
      </w:pPr>
      <w:r>
        <w:rPr/>
        <w:t>« Français de soixante-dix,</w:t>
        <w:br/>
        <w:t>bonapartistes, républicains,</w:t>
        <w:br/>
        <w:t>souvenez-vous de vos pères en 92, etc.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de Cassagnac, Le P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s de Quatre-vingt-douze et de Quatre-vingt-treize,</w:t>
        <w:br/>
        <w:t>Qui, pâles du baiser fort de la liberté,</w:t>
        <w:br/>
        <w:t>Calmes, sous vos sabots, brisiez le joug qui pèse</w:t>
        <w:br/>
        <w:t>Sui l’âme et sur le front de toute humanité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me extasiés et grands dans la tourmente,</w:t>
        <w:br/>
        <w:t>Vous dont les cœurs sautaient d’amour sous les haillons,</w:t>
        <w:br/>
        <w:t>ô Soldats que la Mort a semés, noble Amante,</w:t>
        <w:br/>
        <w:t>Pour les régénérer dans tous les vieux sillon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ont le sang lavait toute grandeur salie,</w:t>
        <w:br/>
        <w:t>Morts de Valmy, Morts de Fleurus, Morts d’Italie,</w:t>
        <w:br/>
        <w:t>ô million de Christs aux yeux sombres et doux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s laissions dormir avec la République,</w:t>
        <w:br/>
        <w:t>Nous, courbés sous les rois comme sous une trique :</w:t>
        <w:br/>
        <w:t>– Messieurs de Cassagnac nous reparlent de vous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Mazas, 3 septembre 1870</w:t>
      </w:r>
    </w:p>
    <w:p>
      <w:pPr>
        <w:pStyle w:val="Heading2"/>
        <w:ind w:right="2268" w:hanging="0"/>
        <w:rPr/>
      </w:pPr>
      <w:bookmarkStart w:id="23" w:name="__RefHeading___Toc62209713"/>
      <w:bookmarkEnd w:id="23"/>
      <w:r>
        <w:rPr/>
        <w:t>VENUS ANADYOMENE</w:t>
      </w:r>
    </w:p>
    <w:p>
      <w:pPr>
        <w:pStyle w:val="Normal"/>
        <w:rPr/>
      </w:pPr>
      <w:r>
        <w:rPr/>
        <w:t>Comme d’un cercueil vert en fer blanc, une tête</w:t>
        <w:br/>
        <w:t>De femme à cheveux bruns fortement pommadés</w:t>
        <w:br/>
        <w:t>D’une vieille baignoire émerge, lente et bête,</w:t>
        <w:br/>
        <w:t>Avec des déficits assez mal ravaudé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le col gras et gris, les larges omoplates</w:t>
        <w:br/>
        <w:t>Qui saillent ; le dos court qui rentre et qui ressort ;</w:t>
        <w:br/>
        <w:t>Puis les rondeurs des reins semblent prendre l’essor ;</w:t>
        <w:br/>
        <w:t>La graisse sous la peau paraît en feuilles plat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hine est un peu rouge, et le tout sent un goût</w:t>
        <w:br/>
        <w:t>Horrible étrangement ; on remarque surtout</w:t>
        <w:br/>
        <w:t>Des singularités qu’il faut voir à la lou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ins poilent deux mots gravés : CLARA VENUS ;</w:t>
        <w:br/>
        <w:t>– Et tout ce corps remue et tend sa large croupe</w:t>
        <w:br/>
        <w:t>Belle hideusement d’un ulcère à l’anus.</w:t>
      </w:r>
    </w:p>
    <w:p>
      <w:pPr>
        <w:pStyle w:val="Heading2"/>
        <w:ind w:right="2268" w:hanging="0"/>
        <w:rPr/>
      </w:pPr>
      <w:bookmarkStart w:id="24" w:name="__RefHeading___Toc62209714"/>
      <w:bookmarkEnd w:id="24"/>
      <w:r>
        <w:rPr/>
        <w:t>PREMIERE SOIREE</w:t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lle était fort déshabillée</w:t>
        <w:br/>
        <w:t>Et de grands arbres indiscrets</w:t>
        <w:br/>
        <w:t>Aux vitres jetaient leur feuillée</w:t>
        <w:br/>
        <w:t>Malinement, tout près, tout 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e sur ma grande chaise,</w:t>
        <w:br/>
        <w:t>Mi-nue, elle joignait les mains.</w:t>
        <w:br/>
        <w:t>Sur le plancher frissonnaient d’aise</w:t>
        <w:br/>
        <w:t>Ses petits pieds si fins, si f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Je regardai, couleur de cire,</w:t>
        <w:br/>
        <w:t>Un petit rayon buissonnier</w:t>
        <w:br/>
        <w:t>Papillonner dans son sourire</w:t>
        <w:br/>
        <w:t>Et sur son sein, – mouche au r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Je baisai ses fines chevilles.</w:t>
        <w:br/>
        <w:t>Elle eut un doux rire brutal</w:t>
        <w:br/>
        <w:t>Qui s’égrenait en claires trilles,</w:t>
        <w:br/>
        <w:t>Un joli rire de cris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etits pieds sous la chemise</w:t>
        <w:br/>
        <w:t>Se sauvèrent : « Veux-tu finir ! »</w:t>
        <w:br/>
        <w:t>– La première audace permise,</w:t>
        <w:br/>
        <w:t>Le rire feignait de puni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Pauvrets palpitants sous ma lèvre,</w:t>
        <w:br/>
        <w:t>Je baisai doucement ses yeux :</w:t>
        <w:br/>
        <w:t>– Elle jeta sa tête mièvre</w:t>
        <w:br/>
        <w:t>En arrière : « Oh ! c’est encor mieux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 j’ai deux mots à te dire... »</w:t>
        <w:br/>
        <w:t>– Je lui jetai le reste au sein</w:t>
        <w:br/>
        <w:t>Dans un baiser, qui la fit rire</w:t>
        <w:br/>
        <w:t>D’un bon rire qui voulait bi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lle était fort déshabillée</w:t>
        <w:br/>
        <w:t>Et de grands arbres indiscrets</w:t>
        <w:br/>
        <w:t>Aux vitres jetaient leur feuillée</w:t>
        <w:br/>
        <w:t>Malinement, tout près, tout près.</w:t>
      </w:r>
    </w:p>
    <w:p>
      <w:pPr>
        <w:pStyle w:val="Heading2"/>
        <w:ind w:right="2268" w:hanging="0"/>
        <w:rPr/>
      </w:pPr>
      <w:bookmarkStart w:id="25" w:name="__RefHeading___Toc62209715"/>
      <w:bookmarkEnd w:id="25"/>
      <w:r>
        <w:rPr/>
        <w:t>LES REPARTIES DE NINA</w:t>
      </w:r>
    </w:p>
    <w:p>
      <w:pPr>
        <w:pStyle w:val="Normal"/>
        <w:rPr/>
      </w:pPr>
      <w:r>
        <w:rPr/>
        <w:t>LUI. – Ta poitrine sur ma poitrine,</w:t>
        <w:br/>
        <w:t>Hein ? nous irions,</w:t>
        <w:br/>
        <w:t>Ayant de l’air plein la narine,</w:t>
        <w:br/>
        <w:t>Aux frais ray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bon matin bleu, qui vous baigne</w:t>
        <w:br/>
        <w:t>Du vin de jour ? ...</w:t>
        <w:br/>
        <w:t>Quand tout le bois frissonnant saigne</w:t>
        <w:br/>
        <w:t>Muet d’a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haque branche, gouttes vertes,</w:t>
        <w:br/>
        <w:t>Des bourgeons clairs,</w:t>
        <w:br/>
        <w:t>On sent dans les choses ouvertes</w:t>
        <w:br/>
        <w:t>Frémir des chair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plongerais dans la luzerne</w:t>
        <w:br/>
        <w:t>Ton blanc peignoir</w:t>
        <w:br/>
        <w:t>Rosant à l’air ce bleu qui cerne</w:t>
        <w:br/>
        <w:t>Ton grand œil n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reuse de la campagne,</w:t>
        <w:br/>
        <w:t>Semant partout,</w:t>
        <w:br/>
        <w:t>Comme une mousse de champagne,</w:t>
        <w:br/>
        <w:t>Ton rire fo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nt à moi, brutal d’ivresse,</w:t>
        <w:br/>
        <w:t>Qui te prendrais.</w:t>
        <w:br/>
        <w:t>Comme cela, – la belle tresse,</w:t>
        <w:br/>
        <w:t>Oh ! – qui boi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 goût de framboise et de fraise,</w:t>
        <w:br/>
        <w:t>ô chair de fleur !</w:t>
        <w:br/>
        <w:t>Riant au vent vif qui te baise</w:t>
        <w:br/>
        <w:t>Comme un vol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rose églantier qui t’embête</w:t>
        <w:br/>
        <w:t>Aimablement :</w:t>
        <w:br/>
        <w:t>Riant surtout, à folle tête,</w:t>
        <w:br/>
        <w:t>À ton amant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Ta poitrine sur ma poitrine,</w:t>
        <w:br/>
        <w:t>Mêlant nos voix,</w:t>
        <w:br/>
        <w:t>Lents, nous gagnerions la ravine,</w:t>
        <w:br/>
        <w:t>Puis les grands bois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, comme une petite morte,</w:t>
        <w:br/>
        <w:t>Le cœur pâmé,</w:t>
        <w:br/>
        <w:t>Tu me dirais que je te porte,</w:t>
        <w:br/>
        <w:t>L’œil mi-fermé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e porterais, palpitante,</w:t>
        <w:br/>
        <w:t>Dans le sentier :</w:t>
        <w:br/>
        <w:t>L’oiseau filerait son andante :</w:t>
        <w:br/>
        <w:t>Au Noisetier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e parlerais dans ta bouche :</w:t>
        <w:br/>
        <w:t>J’irais, pressant</w:t>
        <w:br/>
        <w:t>Ton corps, comme une enfant qu’on couche,</w:t>
        <w:br/>
        <w:t>Ivre du 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coule, bleu, sous ta peau blanche</w:t>
        <w:br/>
        <w:t>Aux tons rosés :</w:t>
        <w:br/>
        <w:t>Et te parlant la langue franche...</w:t>
        <w:br/>
        <w:t>Tiens ! ... – que tu sa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grands bois sentiraient la sève</w:t>
        <w:br/>
        <w:t>Et le soleil</w:t>
        <w:br/>
        <w:t>Sablerait d’or fin leur grand rêve</w:t>
        <w:br/>
        <w:t>Vert et verm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ir ? ... Nous reprendrons la route</w:t>
        <w:br/>
        <w:t>Blanche qui court</w:t>
        <w:br/>
        <w:t>Flânant, comme un troupeau qui broute,</w:t>
        <w:br/>
        <w:t>Tout à l’en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bons vergers à l’herbe bleue</w:t>
        <w:br/>
        <w:t>Aux pommiers tors !</w:t>
        <w:br/>
        <w:t>Comme on les sent toute une lieue</w:t>
        <w:br/>
        <w:t>Leurs parfums for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regagnerons le village</w:t>
        <w:br/>
        <w:t>Au ciel mi-noir ;</w:t>
        <w:br/>
        <w:t>Et ça sentira le laitage</w:t>
        <w:br/>
        <w:t>Dans l’air du soir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 sentira l’étable, pleine</w:t>
        <w:br/>
        <w:t>De fumiers chauds,</w:t>
        <w:br/>
        <w:t>Pleine d’un lent rythme d’haleine,</w:t>
        <w:br/>
        <w:t>Et de grands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issant sous quelque lumière ;</w:t>
        <w:br/>
        <w:t>Et, tout là-bas,</w:t>
        <w:br/>
        <w:t>Une vache fientera, fière,</w:t>
        <w:br/>
        <w:t>À chaque p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Les lunettes de la grand-mère</w:t>
        <w:br/>
        <w:t>Et son nez long</w:t>
        <w:br/>
        <w:t>Dans son missel ; le pot de bière</w:t>
        <w:br/>
        <w:t>Cerclé de plom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ant entre les larges pipes</w:t>
        <w:br/>
        <w:t>Qui, crânement,</w:t>
        <w:br/>
        <w:t>Fument : les effroyables lippes</w:t>
        <w:br/>
        <w:t>Qui, tout fum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ent le jambon aux fourchettes</w:t>
        <w:br/>
        <w:t>Tant, tant et plus :</w:t>
        <w:br/>
        <w:t>Le feu qui claire les couchettes</w:t>
        <w:br/>
        <w:t>Et les bah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esses luisantes et grasses</w:t>
        <w:br/>
        <w:t>D’un gros enfant</w:t>
        <w:br/>
        <w:t>Qui fourre, à genoux, dans les tasses,</w:t>
        <w:br/>
        <w:t>Son museau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ôlé par un mufle qui gronde</w:t>
        <w:br/>
        <w:t>D’un ton gentil,</w:t>
        <w:br/>
        <w:t>Et pourlèche la face ronde</w:t>
        <w:br/>
        <w:t>Du cher pet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 choses verrons-nous, chère,</w:t>
        <w:br/>
        <w:t>Dans ces taudis,</w:t>
        <w:br/>
        <w:t>Quand la flamme illumine, claire,</w:t>
        <w:br/>
        <w:t>Les carreaux gris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Puis, petite et toute nichée</w:t>
        <w:br/>
        <w:t>Dans les lilas</w:t>
        <w:br/>
        <w:t>Noirs et frais : la vitre cachée,</w:t>
        <w:br/>
        <w:t>Qui rit là-b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viendras, tu viendras, je t’aime !</w:t>
        <w:br/>
        <w:t>Ce sera beau.</w:t>
        <w:br/>
        <w:t>Tu viendras, n’est-ce pas, et mê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. – Et mon bureau ?</w:t>
      </w:r>
    </w:p>
    <w:p>
      <w:pPr>
        <w:pStyle w:val="Heading2"/>
        <w:ind w:right="2268" w:hanging="0"/>
        <w:rPr/>
      </w:pPr>
      <w:bookmarkStart w:id="26" w:name="__RefHeading___Toc62209716"/>
      <w:bookmarkEnd w:id="26"/>
      <w:r>
        <w:rPr/>
        <w:t>LES EFFARES</w:t>
      </w:r>
    </w:p>
    <w:p>
      <w:pPr>
        <w:pStyle w:val="Normal"/>
        <w:rPr/>
      </w:pPr>
      <w:r>
        <w:rPr/>
        <w:t>Noirs dans la neige et dans la brume,</w:t>
        <w:br/>
        <w:t>Au grand soupirail qui s’allume,</w:t>
        <w:br/>
        <w:t>Leurs culs en r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genoux, cinq petits, – misère ! -</w:t>
        <w:br/>
        <w:t>Regardent le boulanger faire</w:t>
        <w:br/>
        <w:t>Le lourd pain blo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voient le fort bras blanc qui tourne</w:t>
        <w:br/>
        <w:t>La pâte grise, et qui l’enfourne</w:t>
        <w:br/>
        <w:t>Dans un trou cl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écoutent le bon pain cuire.</w:t>
        <w:br/>
        <w:t>Le boulanger au gras sourire</w:t>
        <w:br/>
        <w:t>Chante un vieil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sont blottis, pas un ne bouge,</w:t>
        <w:br/>
        <w:t>Au souffle du soupirail rouge,</w:t>
        <w:br/>
        <w:t>Chaud comme un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, pendant que minuit sonne,</w:t>
        <w:br/>
        <w:t>Façonné, pétillant et jaune,</w:t>
        <w:br/>
        <w:t>On sort le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, sous les poutres enfumées,</w:t>
        <w:br/>
        <w:t>Chantent les croûtes parfumées,</w:t>
        <w:br/>
        <w:t>Et les grill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ce trou chaud souffle la vie</w:t>
        <w:br/>
        <w:t>Ils ont leur âme si ravie</w:t>
        <w:br/>
        <w:t>Sous leurs haill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se ressentent si bien vivre,</w:t>
        <w:br/>
        <w:t>Les pauvres petits pleins de givre !</w:t>
        <w:br/>
        <w:t>– Qu’ils sont là, t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nt leurs petits museaux roses</w:t>
        <w:br/>
        <w:t>Au grillage, chantant des choses,</w:t>
        <w:br/>
        <w:t>Entre les tr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bien bas, – comme une prière...</w:t>
        <w:br/>
        <w:t>Repliés vers cette lumière</w:t>
        <w:br/>
        <w:t>Du ciel rouv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Si fort, qu’ils crèvent leur culotte,</w:t>
        <w:br/>
        <w:t>– Et que leur lange blanc tremblote</w:t>
        <w:br/>
        <w:t>Au vent d’hiver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 septembre 1870</w:t>
      </w:r>
    </w:p>
    <w:p>
      <w:pPr>
        <w:pStyle w:val="Heading2"/>
        <w:ind w:right="2268" w:hanging="0"/>
        <w:rPr/>
      </w:pPr>
      <w:bookmarkStart w:id="27" w:name="__RefHeading___Toc62209717"/>
      <w:bookmarkEnd w:id="27"/>
      <w:r>
        <w:rPr/>
        <w:t>ROMAN</w:t>
      </w:r>
    </w:p>
    <w:p>
      <w:pPr>
        <w:pStyle w:val="Heading3"/>
        <w:ind w:right="3969" w:hanging="0"/>
        <w:rPr/>
      </w:pPr>
      <w:bookmarkStart w:id="28" w:name="__RefHeading___Toc62209718"/>
      <w:bookmarkEnd w:id="28"/>
      <w:r>
        <w:rPr/>
        <w:t>I</w:t>
      </w:r>
    </w:p>
    <w:p>
      <w:pPr>
        <w:pStyle w:val="Normal"/>
        <w:rPr/>
      </w:pPr>
      <w:r>
        <w:rPr/>
        <w:t>On n’est pas sérieux, quand on a dix-sept ans.</w:t>
        <w:br/>
        <w:t>– Un beau soir, foin des bocks et de la limonade,</w:t>
        <w:br/>
        <w:t>Des cafés tapageurs aux lustres éclatants !</w:t>
        <w:br/>
        <w:t>– On va sous les tilleuls verts de la prome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illeuls sentent bon dans les bons soirs de juin !</w:t>
        <w:br/>
        <w:t>L’air est parfois si doux, qu’on ferme la paupière ;</w:t>
        <w:br/>
        <w:t>Le vent chargé de bruits, – la ville n’est pas loin, -</w:t>
        <w:br/>
        <w:t>A des parfums de vigne et des parfums de bière...</w:t>
      </w:r>
    </w:p>
    <w:p>
      <w:pPr>
        <w:pStyle w:val="Heading3"/>
        <w:ind w:right="3969" w:hanging="0"/>
        <w:rPr/>
      </w:pPr>
      <w:bookmarkStart w:id="29" w:name="__RefHeading___Toc62209719"/>
      <w:bookmarkEnd w:id="29"/>
      <w:r>
        <w:rPr/>
        <w:t>II</w:t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Voilà qu’on aperçoit un tout petit chiffon</w:t>
        <w:br/>
        <w:t>D’azur sombre, encadré d’une petite branche,</w:t>
        <w:br/>
        <w:t>Piqué d’une mauvaise étoile, qui se fond</w:t>
        <w:br/>
        <w:t>Avec de doux frissons, petite et toute bla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it de juin ! Dix-sept ans ! – On se laisse griser</w:t>
        <w:br/>
        <w:t>La sève est du champagne et vous monte à la tête...</w:t>
        <w:br/>
        <w:t>On divague ; on se sent aux lèvres un baiser</w:t>
        <w:br/>
        <w:t>Qui palpite là, comme une petite bête...</w:t>
      </w:r>
    </w:p>
    <w:p>
      <w:pPr>
        <w:pStyle w:val="Heading3"/>
        <w:ind w:right="3969" w:hanging="0"/>
        <w:rPr/>
      </w:pPr>
      <w:bookmarkStart w:id="30" w:name="__RefHeading___Toc62209720"/>
      <w:bookmarkEnd w:id="30"/>
      <w:r>
        <w:rPr/>
        <w:t>III</w:t>
      </w:r>
    </w:p>
    <w:p>
      <w:pPr>
        <w:pStyle w:val="Normal"/>
        <w:rPr/>
      </w:pPr>
      <w:r>
        <w:rPr/>
        <w:t>Le cœur fou Robinsonne à travers les romans,</w:t>
        <w:br/>
        <w:t>– Lorsque, dans la clarté d’un pâle réverbère,</w:t>
        <w:br/>
        <w:t>Passe une demoiselle aux petits airs charmants,</w:t>
        <w:br/>
        <w:t>Sous l’ombre du faux col effrayant de son pè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 comme elle vous trouve immensément naïf,</w:t>
        <w:br/>
        <w:t>Tout en faisant trotter ses petites bottines,</w:t>
        <w:br/>
        <w:t>Elle se tourne, alerte et d’un mouvement vif...</w:t>
        <w:br/>
        <w:t>– Sur vos lèvres alors meurent les cavatines...</w:t>
      </w:r>
    </w:p>
    <w:p>
      <w:pPr>
        <w:pStyle w:val="Heading3"/>
        <w:ind w:right="3969" w:hanging="0"/>
        <w:rPr/>
      </w:pPr>
      <w:bookmarkStart w:id="31" w:name="__RefHeading___Toc62209721"/>
      <w:bookmarkEnd w:id="31"/>
      <w:r>
        <w:rPr/>
        <w:t>IV</w:t>
      </w:r>
    </w:p>
    <w:p>
      <w:pPr>
        <w:pStyle w:val="Normal"/>
        <w:rPr/>
      </w:pPr>
      <w:r>
        <w:rPr/>
        <w:t>Vous êtes amoureux. Loué jusqu’au mois d’août.</w:t>
        <w:br/>
        <w:t>Vous êtes amoureux. – Vos sonnets La font rire.</w:t>
        <w:br/>
        <w:t>Tous vos amis s’en vont, vous êtes mauvais goût.</w:t>
        <w:br/>
        <w:t>– Puis l’adorée, un soir a daigné vous écrire...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e soir-là,... – vous rentrez aux cafés éclatants,</w:t>
        <w:br/>
        <w:t>Vous demandez des bocks ou de la limonade...</w:t>
        <w:br/>
        <w:t>– On n’est pas sérieux, quand on a dix-sept ans</w:t>
        <w:br/>
        <w:t>Et qu’on a des tilleuls verts sur la promenad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9 septembre 1870</w:t>
      </w:r>
    </w:p>
    <w:p>
      <w:pPr>
        <w:pStyle w:val="Heading2"/>
        <w:ind w:right="2268" w:hanging="0"/>
        <w:rPr/>
      </w:pPr>
      <w:bookmarkStart w:id="32" w:name="__RefHeading___Toc62209722"/>
      <w:bookmarkEnd w:id="32"/>
      <w:r>
        <w:rPr/>
        <w:t>LE MAL</w:t>
      </w:r>
    </w:p>
    <w:p>
      <w:pPr>
        <w:pStyle w:val="Normal"/>
        <w:rPr/>
      </w:pPr>
      <w:r>
        <w:rPr/>
        <w:t>Tandis que les crachats rouges de la mitraille</w:t>
        <w:br/>
        <w:t>Sifflent tout le jour par l’infini du ciel bleu ;</w:t>
        <w:br/>
        <w:t>Qu’écarlates ou verts, près du Roi qui les raille,</w:t>
        <w:br/>
        <w:t>Croulent les bataillons en masse dans le feu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is qu’une folie épouvantable, broie</w:t>
        <w:br/>
        <w:t>Et fait de cent milliers d’hommes un tas fumant ;</w:t>
        <w:br/>
        <w:t>– Pauvres morts ! dans l’été, dans l’herbe, dans ta joie,</w:t>
        <w:br/>
        <w:t>Nature ! ô toi qui fis ces hommes saintement ! ..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Il est un Dieu, qui rit aux nappes damassées</w:t>
        <w:br/>
        <w:t>Des autels, à l’encens, aux grands calices d’or ;</w:t>
        <w:br/>
        <w:t>Qui dans le bercement des hosannah s’end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e réveille, quand des mères, ramassées</w:t>
        <w:br/>
        <w:t>Dans l’angoisse, et pleurant sous leur vieux bonnet noir</w:t>
        <w:br/>
        <w:t>Lui donnent un gros sou lié dans leur mouchoir !</w:t>
      </w:r>
    </w:p>
    <w:p>
      <w:pPr>
        <w:pStyle w:val="Heading2"/>
        <w:ind w:right="2268" w:hanging="0"/>
        <w:rPr/>
      </w:pPr>
      <w:bookmarkStart w:id="33" w:name="__RefHeading___Toc62209723"/>
      <w:bookmarkEnd w:id="33"/>
      <w:r>
        <w:rPr/>
        <w:t>RAGES DE CESARS</w:t>
      </w:r>
    </w:p>
    <w:p>
      <w:pPr>
        <w:pStyle w:val="Normal"/>
        <w:rPr/>
      </w:pPr>
      <w:r>
        <w:rPr/>
        <w:t>L’Homme pâle, le long des pelouses fleuries,</w:t>
        <w:br/>
        <w:t>Chemine, en habit noir, et le cigare aux dents :</w:t>
        <w:br/>
        <w:t>L’Homme pâle repense aux fleurs des Tuileries</w:t>
        <w:br/>
        <w:t>– Et parfois son œil terne a des regards arden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l’Empereur est soûl de ses vingt ans d’orgie !</w:t>
        <w:br/>
        <w:t>Il s’était dit : « Je vais souffler la Liberté</w:t>
        <w:br/>
        <w:t>Bien délicatement, ainsi qu’une bougie ! »</w:t>
        <w:br/>
        <w:t>La Liberté revit ! Il se sent éreint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ris. – Oh ! quel nom sur ses lèvres muettes</w:t>
        <w:br/>
        <w:t>Tressaille ? Quel regret implacable le mord ?</w:t>
        <w:br/>
        <w:t>On ne le saura pas. L’Empereur a l’œil m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pense peut-être au Compère en lunettes...</w:t>
        <w:br/>
        <w:t>Et regarde filer de son cigare en feu,</w:t>
        <w:br/>
        <w:t>Comme aux soirs de Saint-Cloud, un fin nuage ble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à... Elle</w:t>
      </w:r>
    </w:p>
    <w:p>
      <w:pPr>
        <w:pStyle w:val="Heading2"/>
        <w:ind w:right="2268" w:hanging="0"/>
        <w:rPr/>
      </w:pPr>
      <w:bookmarkStart w:id="34" w:name="__RefHeading___Toc62209724"/>
      <w:bookmarkEnd w:id="34"/>
      <w:r>
        <w:rPr/>
        <w:t>REVE POUR L’HIVER</w:t>
      </w:r>
    </w:p>
    <w:p>
      <w:pPr>
        <w:pStyle w:val="Normal"/>
        <w:rPr/>
      </w:pPr>
      <w:r>
        <w:rPr/>
        <w:t>L’hiver nous irons dans un petit wagon rose</w:t>
        <w:br/>
        <w:t>Avec des coussins bleus.</w:t>
        <w:br/>
        <w:t>Nous serons bien. Un nid de baisers fous repose</w:t>
        <w:br/>
        <w:t>Dans chaque coin moell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fermeras l’œil, pour ne point voir par la glace,</w:t>
        <w:br/>
        <w:t>Grimacer les ombres des soirs,</w:t>
        <w:br/>
        <w:t>Ces monstruosités hargneuses, populace</w:t>
        <w:br/>
        <w:t>De démons noirs et de loups n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tu te sentiras la joue égratignée...</w:t>
        <w:br/>
        <w:t>Un petit baiser, comme une folle araignée,</w:t>
        <w:br/>
        <w:t>Te courra par le c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u me diras : « Cherche ! » en inclinant la tête,</w:t>
        <w:br/>
        <w:t>– Et nous prendrons du temps à trouver cette bête</w:t>
        <w:br/>
        <w:t>– Qui voyage beaucoup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n wagon, le 7 octobre 1870</w:t>
      </w:r>
    </w:p>
    <w:p>
      <w:pPr>
        <w:pStyle w:val="Heading2"/>
        <w:ind w:right="2268" w:hanging="0"/>
        <w:rPr/>
      </w:pPr>
      <w:bookmarkStart w:id="35" w:name="__RefHeading___Toc62209725"/>
      <w:bookmarkEnd w:id="35"/>
      <w:r>
        <w:rPr/>
        <w:t>AU CABARET-V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nq heures du s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huit jours, j’avais déchiré mes bottines</w:t>
        <w:br/>
        <w:t>Aux cailloux des chemins. J’entrais à Charleroi.</w:t>
        <w:br/>
        <w:t>– Au Cabaret- Vert : je demandai des tartines</w:t>
        <w:br/>
        <w:t>De beurre et du jambon qui fût à moitié fr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heureux, j’allongeai les jambes sous la table</w:t>
        <w:br/>
        <w:t>Verte : je contemplai les sujets très naïfs</w:t>
        <w:br/>
        <w:t>De la tapisserie. – Et ce fut adorable,</w:t>
        <w:br/>
        <w:t>Quand la fille aux tétons énormes, aux yeux vif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elle-là, ce n’est pas un baiser qui l’épeure ! -</w:t>
        <w:br/>
        <w:t>Rieuse, m’apporta des tartines de beurre,</w:t>
        <w:br/>
        <w:t>Du jambon tiède, dans un plat colori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jambon rose et blanc parfumé d’une gousse</w:t>
        <w:br/>
        <w:t>D’ail, – et m’emplit la chope immense, avec sa mousse</w:t>
        <w:br/>
        <w:t>Que dorait un rayon de soleil arriéré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ctobre 1870</w:t>
      </w:r>
    </w:p>
    <w:p>
      <w:pPr>
        <w:pStyle w:val="Heading2"/>
        <w:ind w:right="2268" w:hanging="0"/>
        <w:rPr/>
      </w:pPr>
      <w:bookmarkStart w:id="36" w:name="__RefHeading___Toc62209726"/>
      <w:bookmarkEnd w:id="36"/>
      <w:r>
        <w:rPr/>
        <w:t>LA MALINE</w:t>
      </w:r>
    </w:p>
    <w:p>
      <w:pPr>
        <w:pStyle w:val="Normal"/>
        <w:rPr/>
      </w:pPr>
      <w:r>
        <w:rPr/>
        <w:t>Dans la salle à manger brune, que parfumait</w:t>
        <w:br/>
        <w:t>Une odeur de vernis et de fruits, à mon aise</w:t>
        <w:br/>
        <w:t>Je ramassais un plat de je ne sais quel met</w:t>
        <w:br/>
        <w:t>Belge, et je m’épatais dans mon immense ch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geant, j’écoutais l’horloge, – heureux et coi.</w:t>
        <w:br/>
        <w:t>La cuisine s’ouvrit avec une bouffée,</w:t>
        <w:br/>
        <w:t>– Et la servante vint, je ne sais pas pourquoi,</w:t>
        <w:br/>
        <w:t>Fichu moitié défait, malinement coiff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 tout en promenant son petit doigt tremblant</w:t>
        <w:br/>
        <w:t>Sur sa joue, un velours de pêche rose et blanc,</w:t>
        <w:br/>
        <w:t>En faisant, de sa lèvre enfantine, une moue,</w:t>
        <w:br/>
        <w:t>Elle arrangeait les plats, près de moi, pour m’aiser ;</w:t>
        <w:br/>
        <w:t>– Puis, comme ça, – bien sûr pour avoir un baiser -</w:t>
        <w:br/>
        <w:t>Tout bas : « Sens donc, j’ai pris une froid sur la joue... 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harleroi, octobre 1870</w:t>
      </w:r>
    </w:p>
    <w:p>
      <w:pPr>
        <w:pStyle w:val="Heading2"/>
        <w:ind w:right="2268" w:hanging="0"/>
        <w:rPr/>
      </w:pPr>
      <w:bookmarkStart w:id="37" w:name="__RefHeading___Toc62209727"/>
      <w:bookmarkEnd w:id="37"/>
      <w:r>
        <w:rPr/>
        <w:t>L’ECLATANTE VICTOIRE DE SARREBRUCK REMPORTEE AUX CRIS DE VIVE L’EMPEREUR !</w:t>
      </w:r>
    </w:p>
    <w:p>
      <w:pPr>
        <w:pStyle w:val="Normal"/>
        <w:rPr/>
      </w:pPr>
      <w:r>
        <w:rPr/>
        <w:t>Gravure belge brillamment coloriée,</w:t>
        <w:br/>
        <w:t>se vend à Charleroi, 35 cen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milieu, l’Empereur dans une apothéose</w:t>
        <w:br/>
        <w:t>Bleue et jaune, s’en va, raide, sur son dada</w:t>
        <w:br/>
        <w:t>Flamboyant ; très heureux, – car il voit tout en rose,</w:t>
        <w:br/>
        <w:t>Féroce comme Zeus et doux comme un papa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s, les bons Pioupious qui faisaient la sieste</w:t>
        <w:br/>
        <w:t>Près des tambours dorés et des rouges canons,</w:t>
        <w:br/>
        <w:t>Se lèvent gentiment. Pitou remet sa veste,</w:t>
        <w:br/>
        <w:t>Et, tourné vers le Chef, s’étourdit de grands nom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droite, Dumanet, appuyé sur la crosse</w:t>
        <w:br/>
        <w:t>De son chassepot, sent frémir sa nuque en brosse,</w:t>
        <w:br/>
        <w:t>Et : « Vive l’Empereur ! ! » – Son voisin reste co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chako surgit, comme un soleil noir... – Au centre,</w:t>
        <w:br/>
        <w:t>Boquillon rouge et bleu, très naïf, sur son ventre</w:t>
        <w:br/>
        <w:t>Se dresse, et, – présentant ses derrières – « De quoi ? ... 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ctobre 1870</w:t>
      </w:r>
    </w:p>
    <w:p>
      <w:pPr>
        <w:pStyle w:val="Heading2"/>
        <w:ind w:right="2268" w:hanging="0"/>
        <w:rPr/>
      </w:pPr>
      <w:bookmarkStart w:id="38" w:name="__RefHeading___Toc62209728"/>
      <w:bookmarkEnd w:id="38"/>
      <w:r>
        <w:rPr/>
        <w:t>LE BUFFET</w:t>
      </w:r>
    </w:p>
    <w:p>
      <w:pPr>
        <w:pStyle w:val="Normal"/>
        <w:rPr/>
      </w:pPr>
      <w:r>
        <w:rPr/>
        <w:t>C’est un large buffet sculpté ; le chêne sombre,</w:t>
        <w:br/>
        <w:t>Très vieux, a pris cet air si bon des vieilles gens ;</w:t>
        <w:br/>
        <w:t>Le buffet est ouvert, et verse dans son ombre</w:t>
        <w:br/>
        <w:t>Comme un flot de vin vieux, des parfums engageant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plein, c’est un fouillis de vieilles vieilleries,</w:t>
        <w:br/>
        <w:t>De linges odorants et jaunes, de chiffons</w:t>
        <w:br/>
        <w:t>De femmes ou d’enfants, de dentelles flétries,</w:t>
        <w:br/>
        <w:t>De fichus de grand’mère où sont peints des griffon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’est là qu’on trouverait les médaillons, les mèches</w:t>
        <w:br/>
        <w:t>De cheveux blancs ou blonds, les portraits, les fleurs sèches</w:t>
        <w:br/>
        <w:t>Dont le parfum se mêle à des parfums de fr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ô buffet du vieux temps, tu sais bien des histoires,</w:t>
        <w:br/>
        <w:t>Et tu voudrais conter tes contes, et tu bruis</w:t>
        <w:br/>
        <w:t>Quand s’ouvrent lentement tes grandes portes noir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ctobre 1870</w:t>
      </w:r>
    </w:p>
    <w:p>
      <w:pPr>
        <w:pStyle w:val="Heading2"/>
        <w:ind w:right="2268" w:hanging="0"/>
        <w:rPr/>
      </w:pPr>
      <w:bookmarkStart w:id="39" w:name="__RefHeading___Toc62209729"/>
      <w:bookmarkEnd w:id="39"/>
      <w:r>
        <w:rPr/>
        <w:t>MA BOHEME</w:t>
        <w:br/>
        <w:t>(Fantaisie)</w:t>
      </w:r>
    </w:p>
    <w:p>
      <w:pPr>
        <w:pStyle w:val="Normal"/>
        <w:rPr/>
      </w:pPr>
      <w:r>
        <w:rPr/>
        <w:t>Je m’en allais, les poings dans mes poches crevées ;</w:t>
        <w:br/>
        <w:t>Mon paletot aussi devenait idéal ;</w:t>
        <w:br/>
        <w:t>J’allais sous le ciel, Muse ! et j’étais ton féal ;</w:t>
        <w:br/>
        <w:t>Oh ! là ! là ! que d’amours splendides j’ai rêvé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unique culotte avait un large trou.</w:t>
        <w:br/>
        <w:t>Petit-Poucet rêveur j’égrenais dans ma course</w:t>
        <w:br/>
        <w:t>Des rimes. Mon auberge était à la Grande-Ourse.</w:t>
        <w:br/>
        <w:t>Mes étoiles au ciel avaient un doux frou-f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je les écoutais, assis au bord des routes,</w:t>
        <w:br/>
        <w:t>Ces bons soirs de septembre où je sentais des gouttes</w:t>
        <w:br/>
        <w:t>De rosée à mon front, comme un vin de vigueur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, rimant au milieu des ombres fantastiques,</w:t>
        <w:br/>
        <w:t>Comme des lyres, je tirais les élastiques</w:t>
        <w:br/>
        <w:t>De mes souliers blessés, un pied près de mon cœur !</w:t>
      </w:r>
    </w:p>
    <w:p>
      <w:pPr>
        <w:pStyle w:val="Heading2"/>
        <w:ind w:right="2268" w:hanging="0"/>
        <w:rPr/>
      </w:pPr>
      <w:bookmarkStart w:id="40" w:name="__RefHeading___Toc62209730"/>
      <w:bookmarkEnd w:id="40"/>
      <w:r>
        <w:rPr/>
        <w:t>LES CORBEAUX</w:t>
      </w:r>
    </w:p>
    <w:p>
      <w:pPr>
        <w:pStyle w:val="Normal"/>
        <w:rPr/>
      </w:pPr>
      <w:r>
        <w:rPr/>
        <w:t>Seigneur quand froide est la prairie,</w:t>
        <w:br/>
        <w:t>Quand dans les hameaux abattus,</w:t>
        <w:br/>
        <w:t>Les longs angelus se sont tus...</w:t>
        <w:br/>
        <w:t>Sur la nature défleurie</w:t>
        <w:br/>
        <w:t>Faites s’abattre des grands cieux</w:t>
        <w:br/>
        <w:t>Les chers corbeaux délic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ée étrange aux cris sévères,</w:t>
        <w:br/>
        <w:t>Les vents froids attaquent vos nids !</w:t>
        <w:br/>
        <w:t>Vous, le long des fleuves jaunis,</w:t>
        <w:br/>
        <w:t>Sur les routes aux vieux calvaires,</w:t>
        <w:br/>
        <w:t>Sur les fossés et sur les trous</w:t>
        <w:br/>
        <w:t>Dispersez-vous, ralliez-vo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milliers, sur les champs de France,</w:t>
        <w:br/>
        <w:t>Où dorment des morts d’avant-hier</w:t>
        <w:br/>
        <w:t>Tournoyez, n’est-ce pas, l’hiver</w:t>
        <w:br/>
        <w:t>Pour que chaque passant repense !</w:t>
        <w:br/>
        <w:t>)ois donc le crieur du devoir</w:t>
        <w:br/>
        <w:t>O notre funèbre oiseau noi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saints du ciel, en haut du chêne,</w:t>
        <w:br/>
        <w:t>Mât perdu dans le soir charmé,</w:t>
        <w:br/>
        <w:t>Laissez les fauvettes de mai</w:t>
        <w:br/>
        <w:t>Pour ceux qu’au fond du bois enchaîne,</w:t>
        <w:br/>
        <w:t>Dans l’herbe d’où l’on ne peut fuir</w:t>
        <w:br/>
        <w:t>La défaite sans avenir</w:t>
      </w:r>
    </w:p>
    <w:p>
      <w:pPr>
        <w:pStyle w:val="Heading2"/>
        <w:ind w:right="2268" w:hanging="0"/>
        <w:rPr/>
      </w:pPr>
      <w:bookmarkStart w:id="41" w:name="__RefHeading___Toc62209731"/>
      <w:bookmarkEnd w:id="41"/>
      <w:r>
        <w:rPr/>
        <w:t>LES ASSIS</w:t>
      </w:r>
    </w:p>
    <w:p>
      <w:pPr>
        <w:pStyle w:val="Normal"/>
        <w:rPr/>
      </w:pPr>
      <w:r>
        <w:rPr/>
        <w:t>Noirs de loupes, grêlés, les yeux cerclés de bagues</w:t>
        <w:br/>
        <w:t>Vertes, leurs doigts boulus crispés à leurs fémurs,</w:t>
        <w:br/>
        <w:t>Le sinciput plaqué de hargnosités vagues.</w:t>
        <w:br/>
        <w:t>Comme les floraisons lépreuses des vieux mur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ont greffé dans des amours épileptiques</w:t>
        <w:br/>
        <w:t>Leur fantasque ossature aux grands squelettes noirs</w:t>
        <w:br/>
        <w:t>De leurs chaises ; leurs pieds aux barreaux rachitiques</w:t>
        <w:br/>
        <w:t>S’entrelacent pour les matins et pour les soi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vieillards ont toujours fait tresse avec leurs sièges,</w:t>
        <w:br/>
        <w:t>Sentant les soleils vifs percaliser leur peau,</w:t>
        <w:br/>
        <w:t>Ou, les yeux à la vitre où se fanent les neiges,</w:t>
        <w:br/>
        <w:t>Tremblant du tremblement douloureux du crapa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Sièges leur ont des bontés : culottée</w:t>
        <w:br/>
        <w:t>De brun, la paille cède aux angles de leurs reins ;</w:t>
        <w:br/>
        <w:t>L’âme des vieux soleils s’allume emmaillotée</w:t>
        <w:br/>
        <w:t>Dans ces tresses d’épis où fermentaient les g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Assis, genoux aux dents, verts pianistes,</w:t>
        <w:br/>
        <w:t>Les dix doigts sous leur siège aux rumeurs de tambour</w:t>
        <w:br/>
        <w:t>S’écoutent clapoter des barcarolles tristes,</w:t>
        <w:br/>
        <w:t>Et leurs caboches vont dans des roulis d’a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Oh ! ne les faites pas lever ! C’est le naufrage...</w:t>
        <w:br/>
        <w:t>Ils surgissent, grondant comme des chats giflés,</w:t>
        <w:br/>
        <w:t>Ouvrant lentement leurs omoplates, à rage !</w:t>
        <w:br/>
        <w:t>Tout leur pantalon bouffe à leurs reins boursoufl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vous les écoutez, cognant leurs têtes chauves</w:t>
        <w:br/>
        <w:t>Aux murs sombres, plaquant et plaquant leurs pieds tors,</w:t>
        <w:br/>
        <w:t>Et leurs boutons d’habit sont des prunelles fauves</w:t>
        <w:br/>
        <w:t>Qui vous accrochent l’œil du fond des corrido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ils ont une main invisible qui tue :</w:t>
        <w:br/>
        <w:t>Au retour leur regard filtre ce venin noir</w:t>
        <w:br/>
        <w:t>Qui charge l’œil souffrant de la chienne battue,</w:t>
        <w:br/>
        <w:t>Et vous suez pris dans un atroce entonn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sis, les poings noyés dans des manchettes sales,</w:t>
        <w:br/>
        <w:t>Ils songent à ceux-là qui les ont fait lever</w:t>
        <w:br/>
        <w:t>Et, de l’aurore au soir des grappes d’amygdales</w:t>
        <w:br/>
        <w:t>Sous leurs mentons chétifs s’agitent à c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l’austère sommeil a baissé leurs visières,</w:t>
        <w:br/>
        <w:t>Ils rêvent sur leur bras de sièges fécondés,</w:t>
        <w:br/>
        <w:t>De vrais petits amours de chaises en lisière</w:t>
        <w:br/>
        <w:t>Par lesquelles de fiers bureaux seront bordé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fleurs d’encre crachant des pollens en virgule</w:t>
        <w:br/>
        <w:t>Les bercent, le long des calices accroupis</w:t>
        <w:br/>
        <w:t>Tels qu’au fil des glaïeuls le vol des libellules</w:t>
        <w:br/>
        <w:t>– Et leur membre s’agace à des barbes d’épis.</w:t>
      </w:r>
    </w:p>
    <w:p>
      <w:pPr>
        <w:pStyle w:val="Heading2"/>
        <w:ind w:right="2268" w:hanging="0"/>
        <w:rPr/>
      </w:pPr>
      <w:bookmarkStart w:id="42" w:name="__RefHeading___Toc62209732"/>
      <w:bookmarkEnd w:id="42"/>
      <w:r>
        <w:rPr/>
        <w:t>TETE DE FAUNE</w:t>
      </w:r>
    </w:p>
    <w:p>
      <w:pPr>
        <w:pStyle w:val="Normal"/>
        <w:rPr/>
      </w:pPr>
      <w:r>
        <w:rPr/>
        <w:t>Dans la feuillée, écrin vert taché d’or</w:t>
        <w:br/>
        <w:t>Dans la feuillée incertaine et fleurie</w:t>
        <w:br/>
        <w:t>De fleurs splendides où le baiser dort,</w:t>
        <w:br/>
        <w:t>Vif et crevant l’exquise broder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faune effaré montre ses deux yeux</w:t>
        <w:br/>
        <w:t>Et mord les fleurs rouges de ses dents blanches</w:t>
        <w:br/>
        <w:t>Brunie et sanglante ainsi qu’un vin vieux</w:t>
        <w:br/>
        <w:t>Sa lèvre éclate en rires sous les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il a fui – tel qu’un écureuil -</w:t>
        <w:br/>
        <w:t>Son rire tremble encore à chaque feuille</w:t>
        <w:br/>
        <w:t>Et l’on voit épeuré par un bouvreuil</w:t>
        <w:br/>
        <w:t>Le Baiser d’or du Bois, qui se recueille.</w:t>
      </w:r>
    </w:p>
    <w:p>
      <w:pPr>
        <w:pStyle w:val="Heading2"/>
        <w:ind w:right="2268" w:hanging="0"/>
        <w:rPr/>
      </w:pPr>
      <w:bookmarkStart w:id="43" w:name="__RefHeading___Toc62209733"/>
      <w:bookmarkEnd w:id="43"/>
      <w:r>
        <w:rPr/>
        <w:t>LES DOUANIERS</w:t>
      </w:r>
    </w:p>
    <w:p>
      <w:pPr>
        <w:pStyle w:val="Normal"/>
        <w:rPr/>
      </w:pPr>
      <w:r>
        <w:rPr/>
        <w:t>Ceux qui disent : Cré Nom, ceux qui disent macache,</w:t>
        <w:br/>
        <w:t>Soldats, marins, débris d’Empire, retraités,</w:t>
        <w:br/>
        <w:t>Sont nuls, très nuls, devant les Soldats des Traités</w:t>
        <w:br/>
        <w:t>Oui tailladent l’azur frontière à grands coups d’h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pe aux dents, lame en main, profonds, pas embêtés,</w:t>
        <w:br/>
        <w:t>Quand l’ombre bave aux bois comme un mufle de vache,</w:t>
        <w:br/>
        <w:t>Ils s’en vont, amenant leurs dogues à l’attache,</w:t>
        <w:br/>
        <w:t>Exercer nuitamment leurs terribles gaît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signalent aux lois modernes les faunesses.</w:t>
        <w:br/>
        <w:t>Ils empoignent les Fausts et les Diavolos.</w:t>
        <w:br/>
        <w:t>« Pas de ça, les anciens ! Déposez les ballots 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sa sérénité s’approche des jeunesses,</w:t>
        <w:br/>
        <w:t>Le Douanier se tient aux appas contrôlés !</w:t>
        <w:br/>
        <w:t>Enfer aux Délinquants que sa paume a frôlés !</w:t>
      </w:r>
    </w:p>
    <w:p>
      <w:pPr>
        <w:pStyle w:val="Heading2"/>
        <w:ind w:right="2268" w:hanging="0"/>
        <w:rPr/>
      </w:pPr>
      <w:bookmarkStart w:id="44" w:name="__RefHeading___Toc62209734"/>
      <w:bookmarkEnd w:id="44"/>
      <w:r>
        <w:rPr/>
        <w:t>ORAISON DU SOIR</w:t>
      </w:r>
    </w:p>
    <w:p>
      <w:pPr>
        <w:pStyle w:val="Normal"/>
        <w:rPr/>
      </w:pPr>
      <w:r>
        <w:rPr/>
        <w:t>Je vis assis, tel qu’un ange aux mains d’un barbier,</w:t>
        <w:br/>
        <w:t>Empoignant une chope à fortes cannelures,</w:t>
        <w:br/>
        <w:t>L’hypogastre et le col cambrés, une Gambier</w:t>
        <w:br/>
        <w:t>Aux dents, sous l’air gonflé d’impalpables voil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s que les excréments chauds d’un vieux colombier</w:t>
        <w:br/>
        <w:t>Mille Rêves en moi font de douces brûlures :</w:t>
        <w:br/>
        <w:t>Puis par instants mon cœur triste est comme un aubier</w:t>
        <w:br/>
        <w:t>Qu’ensanglante l’or jeune et sombre des coul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, quand j’ai ravalé mes rêves avec soin,</w:t>
        <w:br/>
        <w:t>Je me tourne, ayant bu trente ou quarante chopes,</w:t>
        <w:br/>
        <w:t>Et me recueille, pour lâcher l’âcre beso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x comme le Seigneur du cèdre et des hysopes,</w:t>
        <w:br/>
        <w:t>Je pisse vers les cieux bruns, très haut et très loin,</w:t>
        <w:br/>
        <w:t>Avec l’assentiment des grands héliotropes.</w:t>
      </w:r>
    </w:p>
    <w:p>
      <w:pPr>
        <w:pStyle w:val="Heading2"/>
        <w:ind w:right="2268" w:hanging="0"/>
        <w:rPr/>
      </w:pPr>
      <w:bookmarkStart w:id="45" w:name="__RefHeading___Toc62209735"/>
      <w:bookmarkEnd w:id="45"/>
      <w:r>
        <w:rPr/>
        <w:t>CHANT DE GUERRE PARISIEN</w:t>
      </w:r>
    </w:p>
    <w:p>
      <w:pPr>
        <w:pStyle w:val="Normal"/>
        <w:rPr/>
      </w:pPr>
      <w:r>
        <w:rPr/>
        <w:t>Le Printemps est évident, car</w:t>
        <w:br/>
        <w:t>Du cœur des Propriétés vertes,</w:t>
        <w:br/>
        <w:t>Le vol de Thiers et de Picard</w:t>
        <w:br/>
        <w:t>Tient ses splendeurs grandes ouvert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Mai ! quels délirants culs-nus !</w:t>
        <w:br/>
        <w:t>Sèvres, Meudon, Bagneux, Asnières</w:t>
        <w:br/>
        <w:t>Écoutez donc les bienvenus</w:t>
        <w:br/>
        <w:t>Semer les choses printanièr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ont schako, sabre et tam-tam,</w:t>
        <w:br/>
        <w:t>Non la vieille boîte à bougies</w:t>
        <w:br/>
        <w:t>Et des yoles qui n’ont jam, jam...</w:t>
        <w:br/>
        <w:t>Fendent le lac aux eaux rougi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que jamais nous bambochons</w:t>
        <w:br/>
        <w:t>Quand arrivent sur nos tanières</w:t>
        <w:br/>
        <w:t>Crouler les jaunes cabochons</w:t>
        <w:br/>
        <w:t>Dans des aubes particulièr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ers et Picard sont des Éros,</w:t>
        <w:br/>
        <w:t>Des enleveurs d’héliotropes,</w:t>
        <w:br/>
        <w:t>Au pétrole ils font des Corots</w:t>
        <w:br/>
        <w:t>Voici hannetonner leurs trop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sont familiers du Grand Truc ! ...</w:t>
        <w:br/>
        <w:t>Et couché dans les glaïeuls, Favre</w:t>
        <w:br/>
        <w:t>Fait son cillement aqueduc,</w:t>
        <w:br/>
        <w:t>Et ses reniflements à poivr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d’ville a le pavé chaud,</w:t>
        <w:br/>
        <w:t>Malgré vos douches de pétrole,</w:t>
        <w:br/>
        <w:t>Et décidément, il nous faut</w:t>
        <w:br/>
        <w:t>Vous secouer dans votre rô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s Ruraux qui se prélassent</w:t>
        <w:br/>
        <w:t>Dans de longs accroupissements,</w:t>
        <w:br/>
        <w:t>Entendront des rameaux qui cassent</w:t>
        <w:br/>
        <w:t>Parmi les rouges froissements !</w:t>
      </w:r>
    </w:p>
    <w:p>
      <w:pPr>
        <w:pStyle w:val="Heading2"/>
        <w:ind w:right="2268" w:hanging="0"/>
        <w:rPr/>
      </w:pPr>
      <w:bookmarkStart w:id="46" w:name="__RefHeading___Toc62209736"/>
      <w:bookmarkEnd w:id="46"/>
      <w:r>
        <w:rPr/>
        <w:t>MES PETITES AMOUREUSES</w:t>
      </w:r>
    </w:p>
    <w:p>
      <w:pPr>
        <w:pStyle w:val="Normal"/>
        <w:rPr/>
      </w:pPr>
      <w:r>
        <w:rPr/>
        <w:t>Un hydrolat lacrymal lave</w:t>
        <w:br/>
        <w:t>Les cieux vert-chou :</w:t>
        <w:br/>
        <w:t>Sous l’arbre tendronnier qui bave,</w:t>
        <w:br/>
        <w:t>Vos caoutchou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s de lunes particulières</w:t>
        <w:br/>
        <w:t>Aux pialats ronds,</w:t>
        <w:br/>
        <w:t>Entrechoquez vos genouillères</w:t>
        <w:br/>
        <w:t>Mes laidero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ous aimions à cette époque,</w:t>
        <w:br/>
        <w:t>Bleu laideron !</w:t>
        <w:br/>
        <w:t>On mangeait des œufs à la coque</w:t>
        <w:br/>
        <w:t>Et du mouron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oir tu me sacras poète,</w:t>
        <w:br/>
        <w:t>Blond laideron :</w:t>
        <w:br/>
        <w:t>Descends ici, que je te fouette</w:t>
        <w:br/>
        <w:t>En mon giron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dégueulé ta bandoline,</w:t>
        <w:br/>
        <w:t>Noir laideron ;</w:t>
        <w:br/>
        <w:t>Tu couperais ma mandoline</w:t>
        <w:br/>
        <w:t>Au fil du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ah ! mes salives desséchées,</w:t>
        <w:br/>
        <w:t>Roux laideron,</w:t>
        <w:br/>
        <w:t>Infectent encor les tranchées</w:t>
        <w:br/>
        <w:t>De ton sein rond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mes petites amoureuses,</w:t>
        <w:br/>
        <w:t>Que je vous hais !</w:t>
        <w:br/>
        <w:t>Plaquez de fouffes douloureuses</w:t>
        <w:br/>
        <w:t>Vos tétons laid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étinez mes vieilles terrines</w:t>
        <w:br/>
        <w:t>De sentiment ;</w:t>
        <w:br/>
        <w:t>– Hop donc ! soyez-moi ballerines</w:t>
        <w:br/>
        <w:t>Pour un moment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 omoplates se déboîtent,</w:t>
        <w:br/>
        <w:t>ô mes amours !</w:t>
        <w:br/>
        <w:t>Une étoile à vos reins qui boitent,</w:t>
        <w:br/>
        <w:t>Tournez vos tou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’est pourtant pour ces éclanches</w:t>
        <w:br/>
        <w:t>Que j’ai rimé !</w:t>
        <w:br/>
        <w:t>Je voudrais vous casser les hanches</w:t>
        <w:br/>
        <w:t>D’avoir aim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de amas d’étoiles ratées,</w:t>
        <w:br/>
        <w:t>Comblez les coins !</w:t>
        <w:br/>
        <w:t>– Vous crèverez en Dieu, bâtées</w:t>
        <w:br/>
        <w:t>D’ignobles soi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s lunes particulières</w:t>
        <w:br/>
        <w:t>Aux pialats ronds,</w:t>
        <w:br/>
        <w:t>Entrechoquez vos genouillères,</w:t>
        <w:br/>
        <w:t>Mes laiderons !</w:t>
      </w:r>
    </w:p>
    <w:p>
      <w:pPr>
        <w:pStyle w:val="Heading2"/>
        <w:ind w:right="2268" w:hanging="0"/>
        <w:rPr/>
      </w:pPr>
      <w:bookmarkStart w:id="47" w:name="__RefHeading___Toc62209737"/>
      <w:bookmarkEnd w:id="47"/>
      <w:r>
        <w:rPr/>
        <w:t>ACCROUPISSEMENTS</w:t>
      </w:r>
    </w:p>
    <w:p>
      <w:pPr>
        <w:pStyle w:val="Normal"/>
        <w:rPr/>
      </w:pPr>
      <w:r>
        <w:rPr/>
        <w:t>Bien tard, quand il se sent l’estomac écœuré,</w:t>
        <w:br/>
        <w:t>Le frère Milotus, un œil à la lucarne</w:t>
        <w:br/>
        <w:t>D’où le soleil, clair comme un chaudron récuré,</w:t>
        <w:br/>
        <w:t>Lui darde une migraine et fait son regard darne,</w:t>
        <w:br/>
        <w:t>Déplace dans les draps son ventre de c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 démène sous sa couverture grise</w:t>
        <w:br/>
        <w:t>Et descend, ses genoux à son ventre tremblant,</w:t>
        <w:br/>
        <w:t>Effaré comme un vieux qui mangerait sa prise,</w:t>
        <w:br/>
        <w:t>Car il lui faut, le poing à l’anse d’un pot blanc,</w:t>
        <w:br/>
        <w:t>À ses reins largement retrousser sa chemis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l s’est accroupi, frileux, les doigts de pied</w:t>
        <w:br/>
        <w:t>Repliés, grelottant au clair soleil qui plaque</w:t>
        <w:br/>
        <w:t>Des jaunes de brioche aux vitres de papier ;</w:t>
        <w:br/>
        <w:t>Et le nez du bonhomme où s’allume la laque</w:t>
        <w:br/>
        <w:t>Renifle aux rayons, tel qu’un charnel poly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onhomme mijote au feu, bras tordus, lippe</w:t>
        <w:br/>
        <w:t>Au ventre : il sent glisser ses cuisses dans le feu,</w:t>
        <w:br/>
        <w:t>Et ses chausses roussir, et s’éteindre sa pipe ;</w:t>
        <w:br/>
        <w:t>Quelque chose comme un oiseau remue un peu</w:t>
        <w:br/>
        <w:t>À son ventre serein comme un monceau de trip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ur dort un fouillis de meubles abrutis</w:t>
        <w:br/>
        <w:t>Dans des haillons de crasse et sur de sales ventres ;</w:t>
        <w:br/>
        <w:t>Des escabeaux, crapauds étranges, sont blottis</w:t>
        <w:br/>
        <w:t>Aux coins noirs : des buffets ont des gueules de chantres</w:t>
        <w:br/>
        <w:t>Qu’entrouvre un sommeil plein d’horribles appét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œurante chaleur gorge la chambre étroite ;</w:t>
        <w:br/>
        <w:t>Le cerveau du bonhomme est bourré de chiffons.</w:t>
        <w:br/>
        <w:t>Il écoute les poils pousser dans sa peau moite,</w:t>
        <w:br/>
        <w:t>Et parfois, en hoquets fort gravement bouffons</w:t>
        <w:br/>
        <w:t>S’échappe, secouant son escabeau qui boi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 soir aux rayons de lune, qui lui font</w:t>
        <w:br/>
        <w:t>Aux contours du cul des bavures de lumière,</w:t>
        <w:br/>
        <w:t>Une ombre avec détails s’accroupit, sur un fond</w:t>
        <w:br/>
        <w:t>De neige rose ainsi qu’une rose trémière...</w:t>
        <w:br/>
        <w:t>Fantasque, un nez poursuit Vénus au ciel profon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À M. P Demeny</w:t>
      </w:r>
    </w:p>
    <w:p>
      <w:pPr>
        <w:pStyle w:val="Heading2"/>
        <w:ind w:right="2268" w:hanging="0"/>
        <w:rPr/>
      </w:pPr>
      <w:bookmarkStart w:id="48" w:name="__RefHeading___Toc62209738"/>
      <w:bookmarkEnd w:id="48"/>
      <w:r>
        <w:rPr/>
        <w:t>LES POETES DE SEPT ANS</w:t>
      </w:r>
    </w:p>
    <w:p>
      <w:pPr>
        <w:pStyle w:val="Normal"/>
        <w:rPr/>
      </w:pPr>
      <w:r>
        <w:rPr/>
        <w:t>Et la Mère, fermant le livre du devoir</w:t>
        <w:br/>
        <w:t>S’en allait satisfaite et très fière, sans voir</w:t>
        <w:br/>
        <w:t>Dans les yeux bleus et sous le front plein d’éminences,</w:t>
        <w:br/>
        <w:t>L’âme de son enfant livrée aux répugn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le jour il suait d’obéissance ; très</w:t>
        <w:br/>
        <w:t>Intelligent ; pourtant des tics noirs, quelques traits</w:t>
        <w:br/>
        <w:t>Semblaient prouver en lui d’âcres hypocrisies.</w:t>
        <w:br/>
        <w:t>Dans l’ombre des couloirs aux tentures mois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ssant il tirait la langue, les deux poings</w:t>
        <w:br/>
        <w:t>À l’aine, et dans ses yeux fermés voyait des points.</w:t>
        <w:br/>
        <w:t>Une porte s’ouvrait sur le soir : à la lampe</w:t>
        <w:br/>
        <w:t>On le voyait, là-haut, qui râlait sur la ramp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un golfe de jour pendant du toit. L’été</w:t>
        <w:br/>
        <w:t>Surtout, vaincu, stupide, il était entêté</w:t>
        <w:br/>
        <w:t>À se renfermer dans la fraîcheur des latrines :</w:t>
        <w:br/>
        <w:t>Il pensait là, tranquille et livrant ses nar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, lavé des odeurs du jour le jardinet</w:t>
        <w:br/>
        <w:t>Derrière la maison, en hiver, s’illunait,</w:t>
        <w:br/>
        <w:t>Gisant au pied d’un mur enterré dans la marne</w:t>
        <w:br/>
        <w:t>Et pour des visions écrasant son œil d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coutait grouiller les galeux espaliers.</w:t>
        <w:br/>
        <w:t>Pitié ! Ces enfants seuls étaient ses familiers</w:t>
        <w:br/>
        <w:t>Qui, chétifs, fronts nus, œil déteignant sur la joue,</w:t>
        <w:br/>
        <w:t>Cachant de maigres doigts jaunes et noirs de bo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des habits puant la foire et tout vieillots,</w:t>
        <w:br/>
        <w:t>Conversaient avec la douceur des idiots !</w:t>
        <w:br/>
        <w:t>Et si, l’ayant surpris à des pitiés immondes,</w:t>
        <w:br/>
        <w:t>Sa mère s’effrayait ; les tendresses, profon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’enfant se jetaient sur cet étonnement.</w:t>
        <w:br/>
        <w:t>C’était bon. Elle avait le bleu regard, – qui ment !</w:t>
        <w:br/>
        <w:t>À sept ans, il faisait des romans, sur la vie</w:t>
        <w:br/>
        <w:t>Du grand désert, où luit la Liberté rav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êts, soleils, rives, savanes ! – Il s’aidait</w:t>
        <w:br/>
        <w:t>De journaux illustrés où, rouge, il regardait</w:t>
        <w:br/>
        <w:t>Des Espagnoles rire et des Italie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enait, l’œil brun, folle, en robes d’indiennes,</w:t>
        <w:br/>
        <w:t>– Huit ans, – la fille des ouvriers d’à côté,</w:t>
        <w:br/>
        <w:t>La petite brutale, et qu’elle avait sauté,</w:t>
        <w:br/>
        <w:t>Dans un coin, sur son dos, en secouant ses tres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’il était sous elle, il lui mordait les fesses,</w:t>
        <w:br/>
        <w:t>Car elle ne portait jamais de pantalons ;</w:t>
        <w:br/>
        <w:t>– Et, par elle meurtri des poings et des talons,</w:t>
        <w:br/>
        <w:t>Remportait les saveurs de sa peau dans sa cha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raignait les blafards dimanches de décembre,</w:t>
        <w:br/>
        <w:t>Où, pommadé, sur un guéridon d’acajou,</w:t>
        <w:br/>
        <w:t>Il lisait une Bible à la tranche vert-chou ;</w:t>
        <w:br/>
        <w:t>Des rêves l’oppressaient chaque nuit dans l’alcô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’aimait pas Dieu ; mais les hommes, qu’au soir fauve,</w:t>
        <w:br/>
        <w:t>Noirs, en blouse, il voyait rentrer dans le faubourg</w:t>
        <w:br/>
        <w:t>Où les crieurs, en trois roulements de tambour</w:t>
        <w:br/>
        <w:t>Font autour des édits rire et gronder les f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Il rêvait la prairie amoureuse, où des houles</w:t>
        <w:br/>
        <w:t>Lumineuses, parfums sains, pubescences d’or</w:t>
        <w:br/>
        <w:t>Font leur remuement calme et prennent leur essor !</w:t>
        <w:br/>
        <w:t>Et comme il savourait surtout les sombres cho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, dans la chambre nue aux persiennes closes,</w:t>
        <w:br/>
        <w:t>Haute et bleue, âcrement prise d’humidité,</w:t>
        <w:br/>
        <w:t>Il lisait son roman sans cesse médité,</w:t>
        <w:br/>
        <w:t>Plein de lourds ciels ocreux et de forêts noy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leurs de chair aux bois sidérals déployées,</w:t>
        <w:br/>
        <w:t>Vertige, écroulements, déroutes et pitié !</w:t>
        <w:br/>
        <w:t>– Tandis que se faisait la rumeur du quartier</w:t>
        <w:br/>
        <w:t>En bas, – seul, et couché sur des pièces de to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rue, et pressentant violemment la voile !</w:t>
      </w:r>
    </w:p>
    <w:p>
      <w:pPr>
        <w:pStyle w:val="Normal"/>
        <w:rPr/>
      </w:pPr>
      <w:r>
        <w:rPr/>
        <w:t>26 mai 1871</w:t>
      </w:r>
    </w:p>
    <w:p>
      <w:pPr>
        <w:pStyle w:val="Heading2"/>
        <w:ind w:right="2268" w:hanging="0"/>
        <w:rPr/>
      </w:pPr>
      <w:bookmarkStart w:id="49" w:name="__RefHeading___Toc62209739"/>
      <w:bookmarkEnd w:id="49"/>
      <w:r>
        <w:rPr/>
        <w:t>L’ORGIE PARISIENNE</w:t>
        <w:br/>
        <w:t>OU</w:t>
        <w:br/>
        <w:t>PARIS SE REPEUPLE</w:t>
      </w:r>
    </w:p>
    <w:p>
      <w:pPr>
        <w:pStyle w:val="Normal"/>
        <w:rPr/>
      </w:pPr>
      <w:r>
        <w:rPr/>
        <w:t>ô lâches, la voilà ! Dégorgez dans les gares !</w:t>
        <w:br/>
        <w:t>Le soleil essuya de ses poumons ardents</w:t>
        <w:br/>
        <w:t>Les boulevards qu’un soir comblèrent les Barbares.</w:t>
        <w:br/>
        <w:t>Voilà la Cité sainte, assise à l’occide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z ! on préviendra les reflux d’incendie,</w:t>
        <w:br/>
        <w:t>Voilà les quais, voilà les boulevards, voilà</w:t>
        <w:br/>
        <w:t>Les maisons sur l’azur léger qui s’irradie</w:t>
        <w:br/>
        <w:t>Et qu’un soir la rougeur des bombes étoila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hez les palais morts dans des niches de planches !</w:t>
        <w:br/>
        <w:t>L’ancien jour effaré rafraîchit vos regards.</w:t>
        <w:br/>
        <w:t>Voici le troupeau roux des tordeuses de hanches :</w:t>
        <w:br/>
        <w:t>Soyez fous, vous serez drôles, étant hagard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 de chiennes en rut mangeant des cataplasmes,</w:t>
        <w:br/>
        <w:t>Le cri des maisons d’or vous réclame. Volez !</w:t>
        <w:br/>
        <w:t>Mangez ! Voici la nuit de joie aux profonds spasmes</w:t>
        <w:br/>
        <w:t>Qui descend dans la rue. ô buveurs désolé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vez ! Quand la lumière arrive intense et folle,</w:t>
        <w:br/>
        <w:t>Fouillant à vos côtés les luxes ruisselants,</w:t>
        <w:br/>
        <w:t>Vous n’allez pas baver sans geste, sans parole,</w:t>
        <w:br/>
        <w:t>Dans vos verres, les yeux perdus aux lointains blanc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ez, pour la Reine aux fesses cascadantes !</w:t>
        <w:br/>
        <w:t>Écoutez l’action des stupides hoquets</w:t>
        <w:br/>
        <w:t>Déchirants ! Écoutez sauter aux nuits ardentes</w:t>
        <w:br/>
        <w:t>Les idiots râleux, vieillards, pantins, laquai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cœurs de saleté, bouches épouvantables,</w:t>
        <w:br/>
        <w:t>Fonctionnez plus fort, bouches de puanteurs !</w:t>
        <w:br/>
        <w:t>Un vin pour ces torpeurs ignobles, sur ces tables...</w:t>
        <w:br/>
        <w:t>Vos ventres sont fondus de hontes, à Vainqueu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rez votre narine aux superbes nausées !</w:t>
        <w:br/>
        <w:t>Trempez de poisons forts les cordes de vos cous !</w:t>
        <w:br/>
        <w:t>Sur vos nuques d’enfants baissant ses mains croisées</w:t>
        <w:br/>
        <w:t>Le Poète vous dit : « ô lâches, soyez fo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ce que vous fouillez le ventre de la Femme,</w:t>
        <w:br/>
        <w:t>Vous craignez d’elle encore une convulsion</w:t>
        <w:br/>
        <w:t>Qui crie, asphyxiant votre nichée infâme</w:t>
        <w:br/>
        <w:t>Sur sa poitrine, en une horrible 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philitiques, fous, rois, pantins, ventriloques,</w:t>
        <w:br/>
        <w:t>Qu’est-ce que ça peut faire à la putain Paris,</w:t>
        <w:br/>
        <w:t>Vos âmes et vos corps, vos poisons et vos loques ?</w:t>
        <w:br/>
        <w:t>Elle se secouera de vous, hargneux pourri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quand vous serez bas, geignant sur vos entrailles,</w:t>
        <w:br/>
        <w:t>Les flancs morts, réclamant votre argent, éperdus,</w:t>
        <w:br/>
        <w:t>La rouge courtisane aux seins gros de batailles</w:t>
        <w:br/>
        <w:t>Loin de votre stupeur tordra ses poings ard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tes pieds ont dansé si fort dans les colères,</w:t>
        <w:br/>
        <w:t>Paris ! quand tu reçus tant de coups de couteau,</w:t>
        <w:br/>
        <w:t>Quand tu gis, retenant dans tes prunelles claires</w:t>
        <w:br/>
        <w:t>Un peu de la bonté du fauve renouvea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cité douloureuse, à cité quasi morte,</w:t>
        <w:br/>
        <w:t>La tête et les deux seins jetés vers l’Avenir</w:t>
        <w:br/>
        <w:t>Ouvrant sur ta pâleur ses milliards de portes,</w:t>
        <w:br/>
        <w:t>Cité que le Passé sombre pourrait béni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s remagnétisé pour les énormes peines,</w:t>
        <w:br/>
        <w:t>Tu rebois donc la vie effroyable ! tu sens</w:t>
        <w:br/>
        <w:t>Sourdre le flux des vers livides en tes veines,</w:t>
        <w:br/>
        <w:t>Et sur ton clair amour rôder les doigts glaçan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e n’est pas mauvais. Les vers, les vers livides</w:t>
        <w:br/>
        <w:t>Ne gêneront pas plus ton souffle de Progrès</w:t>
        <w:br/>
        <w:t>Que les Stryx n’éteignaient l’œil des Cariatides</w:t>
        <w:br/>
        <w:t>Où des pleurs d’or astral tombaient des bleus degrés.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ique ce soit affreux de te revoir couverte</w:t>
        <w:br/>
        <w:t>Ainsi ; quoiqu’on n’ait fait jamais d’une cité</w:t>
        <w:br/>
        <w:t>Ulcère plus puant à la Nature verte,</w:t>
        <w:br/>
        <w:t>Le Poète te dit : « Splendide est ta Beauté 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rage t’a sacrée suprême poésie ;</w:t>
        <w:br/>
        <w:t>L’immense remuement des forces te secourt ;</w:t>
        <w:br/>
        <w:t>Ton œuvre bout, la mort gronde, Cité choisie !</w:t>
        <w:br/>
        <w:t>Amasse les strideurs au cœur du clairon sou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ète prendra le sanglot des Infâmes,</w:t>
        <w:br/>
        <w:t>La haine des Forçats, la clameur des Maudits ;</w:t>
        <w:br/>
        <w:t>Et ses rayons d’amour flagelleront les Femmes.</w:t>
        <w:br/>
        <w:t>Ses strophes bondiront : Voilà ! voilà ! bandi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Société, tout est rétabli : – les orgies</w:t>
        <w:br/>
        <w:t>Pleurent leur ancien râle aux anciens lupanars :</w:t>
        <w:br/>
        <w:t>Et les gaz en délire, aux murailles rougies,</w:t>
        <w:br/>
        <w:t>Flambent sinistrement vers les azurs blafards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1</w:t>
      </w:r>
    </w:p>
    <w:p>
      <w:pPr>
        <w:pStyle w:val="Heading2"/>
        <w:ind w:right="2268" w:hanging="0"/>
        <w:rPr/>
      </w:pPr>
      <w:bookmarkStart w:id="50" w:name="__RefHeading___Toc62209740"/>
      <w:bookmarkEnd w:id="50"/>
      <w:r>
        <w:rPr/>
        <w:t>LE CŒUR DU PITRE</w:t>
      </w:r>
    </w:p>
    <w:p>
      <w:pPr>
        <w:pStyle w:val="Normal"/>
        <w:rPr/>
      </w:pPr>
      <w:r>
        <w:rPr/>
        <w:t>Mon triste cœur bave à la poupe,</w:t>
        <w:br/>
        <w:t>Mon cœur est plein de caporal :</w:t>
        <w:br/>
        <w:t>Ils y lancent des jets de soupe,</w:t>
        <w:br/>
        <w:t>Mon triste cœur bave à la poupe :</w:t>
        <w:br/>
        <w:t>Sous les quolibets de la troupe</w:t>
        <w:br/>
        <w:t>Qui pousse un rire général,</w:t>
        <w:br/>
        <w:t>Mon triste cœur bave à la poupe,</w:t>
        <w:br/>
        <w:t>Mon cœur est plein de caporal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hyphalliques et pioupiesques</w:t>
        <w:br/>
        <w:t>Leurs insultes l’ont dépravé !</w:t>
        <w:br/>
        <w:t>À la vesprée ils font des fresques</w:t>
        <w:br/>
        <w:t>Ithyphalliques et pioupiesques.</w:t>
        <w:br/>
        <w:t>ô flots abracadabrantesques,</w:t>
        <w:br/>
        <w:t>Prenez mon cœur qu’il soit sauvé :</w:t>
        <w:br/>
        <w:t>Ithyphalliques et pioupiesques</w:t>
        <w:br/>
        <w:t>Leurs insultes l’ont déprav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ils auront tari leurs chiques,</w:t>
        <w:br/>
        <w:t>Comment agir, à cœur volé ?</w:t>
        <w:br/>
        <w:t>Ce seront des refrains bachiques</w:t>
        <w:br/>
        <w:t>Quand ils auront tari leurs chiques :</w:t>
        <w:br/>
        <w:t>J’aurai des sursauts stomachiques</w:t>
        <w:br/>
        <w:t>Si mon cœur triste est ravalé :</w:t>
        <w:br/>
        <w:t>Quand ils auront tari leurs chiques</w:t>
        <w:br/>
        <w:t>Comment agir à cœur volé 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1</w:t>
      </w:r>
    </w:p>
    <w:p>
      <w:pPr>
        <w:pStyle w:val="Heading2"/>
        <w:ind w:right="2268" w:hanging="0"/>
        <w:rPr/>
      </w:pPr>
      <w:bookmarkStart w:id="51" w:name="__RefHeading___Toc62209741"/>
      <w:bookmarkEnd w:id="51"/>
      <w:r>
        <w:rPr/>
        <w:t>LES PAUVRES A L’EGLISE</w:t>
      </w:r>
    </w:p>
    <w:p>
      <w:pPr>
        <w:pStyle w:val="Normal"/>
        <w:rPr/>
      </w:pPr>
      <w:r>
        <w:rPr/>
        <w:t>Parqués entre des bancs de chêne, aux coins d’église</w:t>
        <w:br/>
        <w:t>Qu’attiédit puamment leur souffle, tous leurs yeux</w:t>
        <w:br/>
        <w:t>Vers le chœur ruisselant d’orne et la maîtrise</w:t>
        <w:br/>
        <w:t>Aux vingt gueules gueulant les cantiques pieux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un parfum de pain humant l’odeur de cire,</w:t>
        <w:br/>
        <w:t>Heureux, humiliés comme des chiens battus,</w:t>
        <w:br/>
        <w:t>Les Pauvres au Bon Dieu, le patron et le sire,</w:t>
        <w:br/>
        <w:t>Tendent leurs oremus risibles et tê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 femmes, c’est bien bon de faire des bancs lisses,</w:t>
        <w:br/>
        <w:t>Après les six jours noirs où Dieu les fait souffrir !</w:t>
        <w:br/>
        <w:t>Elles bercent, tordus dans d’étranges pelisses,</w:t>
        <w:br/>
        <w:t>Des espèces d’enfants qui pleurent à mou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urs seins crasseux dehors, ces mangeuses de soupe,</w:t>
        <w:br/>
        <w:t>Une prière aux yeux et ne priant jamais,</w:t>
        <w:br/>
        <w:t>Regardent parader mauvaisement un groupe</w:t>
        <w:br/>
        <w:t>De gamines avec leurs chapeaux déform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hors, le froid, la faim, l’homme en ribote :</w:t>
        <w:br/>
        <w:t>C’est bon. Encore une heure ; après, les maux sans noms !</w:t>
        <w:br/>
        <w:t>– Cependant, alentour geint, nasille, chuchote</w:t>
        <w:br/>
        <w:t>Une collection de vieilles à fan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effarés y sont et ces épileptiques</w:t>
        <w:br/>
        <w:t>Dont on se détournait hier aux carrefours ;</w:t>
        <w:br/>
        <w:t>Et, fringalant du nez dans des missels antiques,</w:t>
        <w:br/>
        <w:t>Ces aveugles qu’un chien introduit dans les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ous, bavant la foi mendiante et stupide,</w:t>
        <w:br/>
        <w:t>Récitent la complainte infinie à Jésus</w:t>
        <w:br/>
        <w:t>Qui rêve en haut, jauni par le vitrail livide,</w:t>
        <w:br/>
        <w:t>Loin des maigres mauvais et des méchants pans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in de senteurs de viande et d’étoffes moisies,</w:t>
        <w:br/>
        <w:t>Farce prostrée et sombre aux gestes repoussants ;</w:t>
        <w:br/>
        <w:t>– Et l’oraison fleurit d’expressions choisies,</w:t>
        <w:br/>
        <w:t>Et les mysticités prennent des tons pressa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, des nefs où périt le soleil, plis de soie</w:t>
        <w:br/>
        <w:t>Banals, sourires verts, les Dames des quartiers</w:t>
        <w:br/>
        <w:t>Distingués, – à Jésus ! – les malades du foie</w:t>
        <w:br/>
        <w:t>Font baiser leurs longs doigts jaunes aux bénitier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871</w:t>
      </w:r>
    </w:p>
    <w:p>
      <w:pPr>
        <w:pStyle w:val="Heading2"/>
        <w:ind w:right="2268" w:hanging="0"/>
        <w:rPr/>
      </w:pPr>
      <w:bookmarkStart w:id="52" w:name="__RefHeading___Toc62209742"/>
      <w:bookmarkEnd w:id="52"/>
      <w:r>
        <w:rPr/>
        <w:t>LES MAINS DE JEANNE-MARIE</w:t>
      </w:r>
    </w:p>
    <w:p>
      <w:pPr>
        <w:pStyle w:val="Normal"/>
        <w:rPr/>
      </w:pPr>
      <w:r>
        <w:rPr/>
        <w:t>Jeanne-Marie a des mains fortes,</w:t>
        <w:br/>
        <w:t>Mains sombres que l’été tanna,</w:t>
        <w:br/>
        <w:t>Mains pâles comme des mains mortes.</w:t>
        <w:br/>
        <w:t>– Sont-ce des mains de Juana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-elles pris les crèmes brunes</w:t>
        <w:br/>
        <w:t>Sur les mares des voluptés ?</w:t>
        <w:br/>
        <w:t>Ont-elles trempé dans des lunes</w:t>
        <w:br/>
        <w:t>Aux étangs de sérénité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-elles bu des cieux barbares,</w:t>
        <w:br/>
        <w:t>Calmes sur les genoux charmants ?</w:t>
        <w:br/>
        <w:t>Ont-elles roulé des cigares</w:t>
        <w:br/>
        <w:t>Ou trafiqué des diaman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es pieds ardents des Madones</w:t>
        <w:br/>
        <w:t>Ont-elles fané des fleurs d’or ?</w:t>
        <w:br/>
        <w:t>C’est le sang noir des belladones</w:t>
        <w:br/>
        <w:t>Qui dans leur paume éclate et d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s chasseresses des diptères</w:t>
        <w:br/>
        <w:t>Dont bombinent les bleuisons</w:t>
        <w:br/>
        <w:t>Aurorales, vers les nectaires ?</w:t>
        <w:br/>
        <w:t>Mains décanteuses de pois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 ! quel Rêve les a saisies</w:t>
        <w:br/>
        <w:t>Dans les pandiculations ?</w:t>
        <w:br/>
        <w:t>Un rêve inouï des Asies,</w:t>
        <w:br/>
        <w:t>Des Khenghavars ou des Si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es mains n’ont pas vendu d’oranges,</w:t>
        <w:br/>
        <w:t>Ni bruni sur les pieds des dieux :</w:t>
        <w:br/>
        <w:t>Ces mains n’ont pas lavé les langes</w:t>
        <w:br/>
        <w:t>Des lourds petits enfants sans y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ne sont pas mains de cousine</w:t>
        <w:br/>
        <w:t>Ni d’ouvrières aux gros fronts</w:t>
        <w:br/>
        <w:t>Que brûle, aux bois puant l’usine,</w:t>
        <w:br/>
        <w:t>Un soleil ivre de goud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sont des ployeuses d’échines,</w:t>
        <w:br/>
        <w:t>Des mains qui ne font jamais mal,</w:t>
        <w:br/>
        <w:t>Plus fatales que des machines,</w:t>
        <w:br/>
        <w:t>Plus fortes que tout un cheval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uant comme des fournaises,</w:t>
        <w:br/>
        <w:t>Et secouant tous ses frissons,</w:t>
        <w:br/>
        <w:t>Leur chair chante des Marseillaises</w:t>
        <w:br/>
        <w:t>Et jamais les Eleison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Ça serrerait vos cous, à femmes</w:t>
        <w:br/>
        <w:t>Mauvaises, ça broierait vos mains,</w:t>
        <w:br/>
        <w:t>Femmes nobles, vos mains infâmes</w:t>
        <w:br/>
        <w:t>Pleines de blancs et de car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lat de ces mains amoureuses</w:t>
        <w:br/>
        <w:t>Tourne le crâne des brebis !</w:t>
        <w:br/>
        <w:t>Dans leurs phalanges savoureuses</w:t>
        <w:br/>
        <w:t>Le grand soleil met un rubi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tache de populace</w:t>
        <w:br/>
        <w:t>Les brunit comme un sein d’hier ;</w:t>
        <w:br/>
        <w:t>Le dos de ces Mains est la place</w:t>
        <w:br/>
        <w:t>Qu’en baisa tout Révolté fie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ont pâli, merveilleuses,</w:t>
        <w:br/>
        <w:t>Au grand soleil d’amour chargé,</w:t>
        <w:br/>
        <w:t>Sur le bronze des mitrailleuses</w:t>
        <w:br/>
        <w:t>À travers Paris insurg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quelquefois, à Mains sacrées,</w:t>
        <w:br/>
        <w:t>À vos poings, Mains où tremblent nos</w:t>
        <w:br/>
        <w:t>Lèvres jamais désenivrées,</w:t>
        <w:br/>
        <w:t>Crie une chaîne aux clairs anneaux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’est un soubresaut étrange</w:t>
        <w:br/>
        <w:t>Dans nos êtres, quand, quelquefois,</w:t>
        <w:br/>
        <w:t>On veut vous déhâler, Mains d’ange,</w:t>
        <w:br/>
        <w:t>En vous faisant saigner les doigts !</w:t>
      </w:r>
    </w:p>
    <w:p>
      <w:pPr>
        <w:pStyle w:val="Heading2"/>
        <w:ind w:right="2268" w:hanging="0"/>
        <w:rPr/>
      </w:pPr>
      <w:bookmarkStart w:id="53" w:name="__RefHeading___Toc62209743"/>
      <w:bookmarkEnd w:id="53"/>
      <w:r>
        <w:rPr/>
        <w:t>LES SŒURS DE CHARITE</w:t>
      </w:r>
    </w:p>
    <w:p>
      <w:pPr>
        <w:pStyle w:val="Normal"/>
        <w:rPr/>
      </w:pPr>
      <w:r>
        <w:rPr/>
        <w:t>Le jeune homme dont l’œil est brillant, la peau brune,</w:t>
        <w:br/>
        <w:t>Le beau corps de vingt ans qui devrait aller nu,</w:t>
        <w:br/>
        <w:t>Et qu’eût, le front cerclé de cuivre, sous la lune</w:t>
        <w:br/>
        <w:t>Adoré, dans la Perse, un Génie inconn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étueux avec des douceurs virginales</w:t>
        <w:br/>
        <w:t>Et noires, fier de ses premiers entêtements,</w:t>
        <w:br/>
        <w:t>Pareil aux jeunes mers, pleurs de nuits estivales</w:t>
        <w:br/>
        <w:t>Qui se retournent sur des lits de diamant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jeune homme, devant les laideurs de ce monde</w:t>
        <w:br/>
        <w:t>Tressaille dans son cœur largement irrité,</w:t>
        <w:br/>
        <w:t>Et plein de la blessure éternelle et profonde,</w:t>
        <w:br/>
        <w:t>Se prend à désirer sa sœur de char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à Femme, monceau d’entrailles, pitié douce,</w:t>
        <w:br/>
        <w:t>Tu n’es jamais la sœur de charité, jamais,</w:t>
        <w:br/>
        <w:t>Ni regard noir ni ventre où dort une ombre rousse,</w:t>
        <w:br/>
        <w:t>Ni doigts légers, ni seins splendidement form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ugle irréveillée aux immenses prunelles,</w:t>
        <w:br/>
        <w:t>Tout notre embrassement n’est qu’une question :</w:t>
        <w:br/>
        <w:t>C’est toi qui pends à nous, porteuse de mamelles,</w:t>
        <w:br/>
        <w:t>Nous te berçons, charmante et grave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 haines, tes torpeurs fixes, tes défaillances,</w:t>
        <w:br/>
        <w:t>Et les brutalités souffertes autrefois,</w:t>
        <w:br/>
        <w:t>Tu nous rends tout, à Nuit pourtant sans malveillances,</w:t>
        <w:br/>
        <w:t>Comme un excès de sang épanché tous les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Quand la femme, portée un instant, l’épouvante,</w:t>
        <w:br/>
        <w:t>Amour appel de vie et chanson d’action,</w:t>
        <w:br/>
        <w:t>Viennent la Muse verte et la Justice ardente</w:t>
        <w:br/>
        <w:t>Le déchirer de leur auguste ob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sans cesse altéré des splendeurs et des calmes,</w:t>
        <w:br/>
        <w:t>Délaissé des deux Sœurs implacables, geignant</w:t>
        <w:br/>
        <w:t>Avec tendresse après la science aux bras almes,</w:t>
        <w:br/>
        <w:t>Il porte à la nature en fleur son front sai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a noire alchimie et les saintes études</w:t>
        <w:br/>
        <w:t>Répugnent au blessé, sombre savant d’orgueil ;</w:t>
        <w:br/>
        <w:t>Il sent marcher sur lui d’atroces solitudes.</w:t>
        <w:br/>
        <w:t>Alors, et toujours beau, sans dégoût du cercuei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il croie aux vastes fins, Rêves ou Promenades</w:t>
        <w:br/>
        <w:t>Immenses, à travers les nuits de Vérité,</w:t>
        <w:br/>
        <w:t>Et t’appelle en son âme et ses membres malades,</w:t>
        <w:br/>
        <w:t>ô Mort mystérieuse, à sœur de charité !</w:t>
      </w:r>
    </w:p>
    <w:p>
      <w:pPr>
        <w:pStyle w:val="Normal"/>
        <w:jc w:val="right"/>
        <w:rPr/>
      </w:pPr>
      <w:r>
        <w:rPr/>
        <w:t>Juin 1871</w:t>
      </w:r>
    </w:p>
    <w:p>
      <w:pPr>
        <w:pStyle w:val="Heading2"/>
        <w:ind w:right="2268" w:hanging="0"/>
        <w:rPr/>
      </w:pPr>
      <w:bookmarkStart w:id="54" w:name="__RefHeading___Toc62209744"/>
      <w:bookmarkEnd w:id="54"/>
      <w:r>
        <w:rPr/>
        <w:t>VOYELLES</w:t>
      </w:r>
    </w:p>
    <w:p>
      <w:pPr>
        <w:pStyle w:val="Normal"/>
        <w:rPr/>
      </w:pPr>
      <w:r>
        <w:rPr/>
        <w:t>A noir, E blanc, I rouge, U vert, O bleu : voyelles,</w:t>
        <w:br/>
        <w:t>Je dirai quelque jour vos naissances latentes :</w:t>
        <w:br/>
        <w:t>A, noir corset velu des mouches éclatantes</w:t>
        <w:br/>
        <w:t>Qui bombinent autour des puanteurs cruel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es d’ombre ; E, candeurs des vapeurs et des tentes,</w:t>
        <w:br/>
        <w:t>Lances des glaciers fiers, rois blancs, frissons d’ombelles ;</w:t>
        <w:br/>
        <w:t>I, pourpres, sang craché, rire des lèvres belles</w:t>
        <w:br/>
        <w:t>Dans la colère ou les ivresses pénitent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, cycles, vibrements divins des mers virides,</w:t>
        <w:br/>
        <w:t>Paix des pâtis semés d’animaux, paix des rides</w:t>
        <w:br/>
        <w:t>Que l’alchimie imprime aux grands fronts studieux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suprême Clairon plein des strideurs étranges,</w:t>
        <w:br/>
        <w:t>Silences traversés des Mondes et des Anges :</w:t>
        <w:br/>
        <w:t>– O l’Oméga, rayon violet de Ses Yeux !</w:t>
      </w:r>
    </w:p>
    <w:p>
      <w:pPr>
        <w:pStyle w:val="Heading2"/>
        <w:ind w:right="2268" w:hanging="0"/>
        <w:rPr/>
      </w:pPr>
      <w:bookmarkStart w:id="55" w:name="__RefHeading___Toc62209745"/>
      <w:bookmarkEnd w:id="55"/>
      <w:r>
        <w:rPr/>
        <w:t>*</w:t>
      </w:r>
    </w:p>
    <w:p>
      <w:pPr>
        <w:pStyle w:val="Normal"/>
        <w:rPr/>
      </w:pPr>
      <w:r>
        <w:rPr/>
        <w:t>L’étoile a pleuré rose au cœur de tes oreilles,</w:t>
        <w:br/>
        <w:t>L’infini roulé blanc de ta nuque à tes reins</w:t>
        <w:br/>
        <w:t>La mer a perlé rousse à tes mammes vermeilles</w:t>
        <w:br/>
        <w:t>Et l’Homme saigné noir à ton flanc souverain.</w:t>
      </w:r>
    </w:p>
    <w:p>
      <w:pPr>
        <w:pStyle w:val="Heading2"/>
        <w:ind w:right="2268" w:hanging="0"/>
        <w:rPr/>
      </w:pPr>
      <w:bookmarkStart w:id="56" w:name="__RefHeading___Toc62209746"/>
      <w:bookmarkEnd w:id="56"/>
      <w:r>
        <w:rPr/>
        <w:t>*</w:t>
      </w:r>
    </w:p>
    <w:p>
      <w:pPr>
        <w:pStyle w:val="Normal"/>
        <w:rPr/>
      </w:pPr>
      <w:r>
        <w:rPr/>
        <w:t>Le Juste restait droit sur ses hanches solides :</w:t>
        <w:br/>
        <w:t>Un rayon lui dorait l’épaule ; des sueurs</w:t>
        <w:br/>
        <w:t>Me prirent : « Tu veux voir rutiler les bolides ?</w:t>
        <w:br/>
        <w:t>Et, debout, écouter bourdonner les flueurs</w:t>
        <w:br/>
        <w:t>D’astres lactés, et les essaims d’astéroïd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Par des farces de nuit ton front est épié,</w:t>
        <w:br/>
        <w:t>ô Juste ! Il faut gagner un toit. Dis ta prière,</w:t>
        <w:br/>
        <w:t>La bouche dans ton drap doucement expié ;</w:t>
        <w:br/>
        <w:t>Et si quelque égaré choque ton ostiaire,</w:t>
        <w:br/>
        <w:t>Dis : Frère, va plus loin, je suis estropié 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e Juste restait debout, dans l’épouvante</w:t>
        <w:br/>
        <w:t>Bleuâtre des gazons après le soleil mort :</w:t>
        <w:br/>
        <w:t>« Alors, mettrais-tu tes genouillères en vente,</w:t>
        <w:br/>
        <w:t>ô vieillard ? Pèlerin sacré ! Barde d’Armor !</w:t>
        <w:br/>
        <w:t>Pleureur des Oliviers ! Main que la pitié gan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Barbe de la famille et poing de la cité,</w:t>
        <w:br/>
        <w:t>Croyant très doux : à cœur tombé dans les calices,</w:t>
        <w:br/>
        <w:t>Majestés et vertus, amour et cécité,</w:t>
        <w:br/>
        <w:t>Juste ! plus bête et plus dégoûtant que les lices.</w:t>
        <w:br/>
        <w:t>Je suis celui qui souffre et qui s’est révolt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Et ça me fait pleurer sur mon ventre, à stupide,</w:t>
        <w:br/>
        <w:t>Et bien rire, l’espoir fameux de ton pardon !</w:t>
        <w:br/>
        <w:t>Je suis maudit, tu sais ! Je suis soûl, fou, livide,</w:t>
        <w:br/>
        <w:t>Ce que tu veux ! Mais va te coucher voyons donc,</w:t>
        <w:br/>
        <w:t>Juste ! Je ne veux rien à ton cerveau torp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C’est toi le Juste, enfin, le Juste ! C’est assez !</w:t>
        <w:br/>
        <w:t>C’est vrai que ta tendresse et ta raison sereines</w:t>
        <w:br/>
        <w:t>Reniflent dans la nuit comme des cétacés !</w:t>
        <w:br/>
        <w:t>Que tu te fais proscrire, et dégoises des thrènes</w:t>
        <w:br/>
        <w:t>Sur d’effroyables becs de canne fracass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Et c’est toi l’œil de Dieu ! le lâche ! Quand les plantes</w:t>
        <w:br/>
        <w:t>Froides des pieds divins passeraient sur mon cou,</w:t>
        <w:br/>
        <w:t>Tu es lâche ! ô ton front qui fourmille de lentes !</w:t>
        <w:br/>
        <w:t>Socrates et Jésus, Saints et Justes, dégoût !</w:t>
        <w:br/>
        <w:t>Respectez le Maudit suprême aux nuits sanglantes !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vais crié cela sur la terre, et la nuit</w:t>
        <w:br/>
        <w:t>Calme et blanche occupait les cieux pendant ma fièvre.</w:t>
        <w:br/>
        <w:t>Je relevai mon front : le fantôme avait fui,</w:t>
        <w:br/>
        <w:t>Emportant l’ironie atroce de ma lèvre...</w:t>
        <w:br/>
        <w:t>– vents nocturnes, venez au Maudit ! Parlez-lui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 que, silencieux sous les pilastres</w:t>
        <w:br/>
        <w:t>D’azur, allongeant les comètes et les nœuds</w:t>
        <w:br/>
        <w:t>D’univers, remuement énorme sans désastres,</w:t>
        <w:br/>
        <w:t>L’ordre, éternel veilleur, rame aux cieux lumineux</w:t>
        <w:br/>
        <w:t>Et de sa drague en feu laisse filer les astr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qu’il s’en aille, lui, la gorge cravatée</w:t>
        <w:br/>
        <w:t>De honte, ruminant toujours mon ennui, doux</w:t>
        <w:br/>
        <w:t>Comme le sucre sur la denture gâtée.</w:t>
        <w:br/>
        <w:t>– Tel que la chienne après l’assaut des fiers toutous,</w:t>
        <w:br/>
        <w:t>Léchant son flanc d’où pend une entraille emport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il dise charités crasseuses et progrès...</w:t>
        <w:br/>
        <w:t>– J’exècre tous ces yeux de chinois à bedaines,</w:t>
        <w:br/>
        <w:t>Puis qui chante : nana, comme un tas d’enfants près</w:t>
        <w:br/>
        <w:t>De mourir, idiots doux aux chansons soudaines :</w:t>
        <w:br/>
        <w:t>ô Justes, nous chierons dans vos ventres de grès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Monsieur Théodore de Banville</w:t>
      </w:r>
    </w:p>
    <w:p>
      <w:pPr>
        <w:pStyle w:val="Heading2"/>
        <w:ind w:right="2268" w:hanging="0"/>
        <w:rPr/>
      </w:pPr>
      <w:bookmarkStart w:id="57" w:name="__RefHeading___Toc62209747"/>
      <w:bookmarkEnd w:id="57"/>
      <w:r>
        <w:rPr/>
        <w:t>CE QU’ON DIT AU POETE</w:t>
        <w:br/>
        <w:t>A PROPOS DE FLEURS</w:t>
      </w:r>
    </w:p>
    <w:p>
      <w:pPr>
        <w:pStyle w:val="Heading3"/>
        <w:ind w:right="3969" w:hanging="0"/>
        <w:rPr/>
      </w:pPr>
      <w:bookmarkStart w:id="58" w:name="__RefHeading___Toc62209748"/>
      <w:bookmarkEnd w:id="58"/>
      <w:r>
        <w:rPr/>
        <w:t>I</w:t>
      </w:r>
    </w:p>
    <w:p>
      <w:pPr>
        <w:pStyle w:val="Normal"/>
        <w:rPr/>
      </w:pPr>
      <w:r>
        <w:rPr/>
        <w:t>Ainsi, toujours, vers l’azur noir</w:t>
        <w:br/>
        <w:t>Où tremble la mer des topazes,</w:t>
        <w:br/>
        <w:t>Fonctionneront dans ton soir</w:t>
        <w:br/>
        <w:t>Les Lys, ces clystères d’exta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notre époque de sagous</w:t>
        <w:br/>
        <w:t>Quand les Plantes sont travailleuses,</w:t>
        <w:br/>
        <w:t>Le Lys boira les bleus dégoûts</w:t>
        <w:br/>
        <w:t>Dans tes Proses religieu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Le lys de monsieur de Kerdrel</w:t>
        <w:br/>
        <w:t>Le Sonnet de mil huit cent trente,</w:t>
        <w:br/>
        <w:t>Le Lys qu’on donne au Ménestrel</w:t>
        <w:br/>
        <w:t>Avec l’œillet et l’amaran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lys ! Des lys ! On n’en voit pas !</w:t>
        <w:br/>
        <w:t>Et dans ton Vers, tel que les manches</w:t>
        <w:br/>
        <w:t>Des Pécheresses aux doux pas,</w:t>
        <w:br/>
        <w:t>Toujours frissonnent ces fleurs blanch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jours, Cher, quand tu prends un bain,</w:t>
        <w:br/>
        <w:t>Ta chemise aux aisselles blondes</w:t>
        <w:br/>
        <w:t>Se gonfle aux brises du matin</w:t>
        <w:br/>
        <w:t>Sur les myosotis immond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our ne passe à tes octrois</w:t>
        <w:br/>
        <w:t>Que les Lilas, – à balançoires !</w:t>
        <w:br/>
        <w:t>Et les Violettes du Bois,</w:t>
        <w:br/>
        <w:t>Crachats sucrés des Nymphes noires ! ...</w:t>
      </w:r>
    </w:p>
    <w:p>
      <w:pPr>
        <w:pStyle w:val="Heading3"/>
        <w:ind w:right="3969" w:hanging="0"/>
        <w:rPr/>
      </w:pPr>
      <w:bookmarkStart w:id="59" w:name="__RefHeading___Toc62209749"/>
      <w:bookmarkEnd w:id="59"/>
      <w:r>
        <w:rPr/>
        <w:t>II</w:t>
      </w:r>
    </w:p>
    <w:p>
      <w:pPr>
        <w:pStyle w:val="Normal"/>
        <w:rPr/>
      </w:pPr>
      <w:r>
        <w:rPr/>
        <w:t>ô Poètes, quand vous auriez</w:t>
        <w:br/>
        <w:t>Les Roses, les Roses soufflées,</w:t>
        <w:br/>
        <w:t>Rouges sur tiges de lauriers,</w:t>
        <w:br/>
        <w:t>Et de mille octaves enflé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BANVILLE en ferait neiger</w:t>
        <w:br/>
        <w:t>Sanguinolentes, tournoyantes,</w:t>
        <w:br/>
        <w:t>Pochant l’œil fou de l’étranger</w:t>
        <w:br/>
        <w:t>Aux lectures mal bienveillant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vos forêts et de vos prés,</w:t>
        <w:br/>
        <w:t>ô très paisibles photographes !</w:t>
        <w:br/>
        <w:t>La Flore est diverse à peu près</w:t>
        <w:br/>
        <w:t>Comme des bouchons de caraf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jours les végétaux Français,</w:t>
        <w:br/>
        <w:t>Hargneux, phtisiques, ridicules,</w:t>
        <w:br/>
        <w:t>Où le ventre des chiens bassets</w:t>
        <w:br/>
        <w:t>Navigue en paix, aux crépuscul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jours, après d’affreux dessins</w:t>
        <w:br/>
        <w:t>De Lotos bleus ou d’Hélianthes,</w:t>
        <w:br/>
        <w:t>Estampes roses, sujets saints</w:t>
        <w:br/>
        <w:t>Pour de jeunes communiant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de Açoka cadre avec la</w:t>
        <w:br/>
        <w:t>Strophe en fenêtre de lorette ;</w:t>
        <w:br/>
        <w:t>Et de lourds papillons d’éclat</w:t>
        <w:br/>
        <w:t>Fientent sur la Pâque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illes verdures, vieux galons !</w:t>
        <w:br/>
        <w:t>ô croquignoles végétales !</w:t>
        <w:br/>
        <w:t>Fleurs fantasques des vieux Salons !</w:t>
        <w:br/>
        <w:t>– Aux hannetons, pas aux crota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poupards végétaux en pleurs</w:t>
        <w:br/>
        <w:t>Que Grandville eût mis aux lisières,</w:t>
        <w:br/>
        <w:t>Et qu’allaitèrent de couleurs</w:t>
        <w:br/>
        <w:t>De méchants astres à visièr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vos bavures de pipeaux</w:t>
        <w:br/>
        <w:t>Font de précieuses glucoses !</w:t>
        <w:br/>
        <w:t>– Tas d’œufs frits dans de vieux chapeaux,</w:t>
        <w:br/>
        <w:t>Lys, Açokas, Lilas et Roses ! ...</w:t>
      </w:r>
    </w:p>
    <w:p>
      <w:pPr>
        <w:pStyle w:val="Heading3"/>
        <w:ind w:right="3969" w:hanging="0"/>
        <w:rPr/>
      </w:pPr>
      <w:bookmarkStart w:id="60" w:name="__RefHeading___Toc62209750"/>
      <w:bookmarkEnd w:id="60"/>
      <w:r>
        <w:rPr/>
        <w:t>III</w:t>
      </w:r>
    </w:p>
    <w:p>
      <w:pPr>
        <w:pStyle w:val="Normal"/>
        <w:rPr/>
      </w:pPr>
      <w:r>
        <w:rPr/>
        <w:t>blanc Chasseur qui cours sans bas</w:t>
        <w:br/>
        <w:t>A travers le Pâtis panique,</w:t>
        <w:br/>
        <w:t>Ne peux-tu pas, ne dois-tu pas</w:t>
        <w:br/>
        <w:t>Connaître un peu ta botaniq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ferais succéder je crains,</w:t>
        <w:br/>
        <w:t>Aux Grillons roux les Cantharides,</w:t>
        <w:br/>
        <w:t>L’or des Rios au bleu des Rhins, -</w:t>
        <w:br/>
        <w:t>Bref, aux Norwèges les Florid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Cher l’An n’est plus, maintenant,</w:t>
        <w:br/>
        <w:t>– C’est la vérité, – de permettre</w:t>
        <w:br/>
        <w:t>À l’Eucalyptus étonnant</w:t>
        <w:br/>
        <w:t>Des constrictors d’un hexamètr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à ! ... Comme si les Acajous</w:t>
        <w:br/>
        <w:t>Ne servaient, même en nos Guyanes,</w:t>
        <w:br/>
        <w:t>Qu’aux cascades des sapajous,</w:t>
        <w:br/>
        <w:t>Au lourd délire des lian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n somme, une Fleur Romarin</w:t>
        <w:br/>
        <w:t>Ou Lys, vive ou morte, vaut-elle</w:t>
        <w:br/>
        <w:t>Un excrément d’oiseau marin ?</w:t>
        <w:br/>
        <w:t>Vaut-elle un seul pleur de chande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t j’ai dit ce que je voulais !</w:t>
        <w:br/>
        <w:t>Toi, même assis là-bas, dans une</w:t>
        <w:br/>
        <w:t>Cabane de bambous, – volets</w:t>
        <w:br/>
        <w:t>Clos, tentures de perse brune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torcherais des floraisons</w:t>
        <w:br/>
        <w:t>Dignes d’oises extravagantes ! ...</w:t>
        <w:br/>
        <w:t>– Poète ! ce sont des raisons</w:t>
        <w:br/>
        <w:t>Non moins risibles qu’arrogantes ! ...</w:t>
      </w:r>
    </w:p>
    <w:p>
      <w:pPr>
        <w:pStyle w:val="Heading3"/>
        <w:ind w:right="3969" w:hanging="0"/>
        <w:rPr/>
      </w:pPr>
      <w:bookmarkStart w:id="61" w:name="__RefHeading___Toc62209751"/>
      <w:bookmarkEnd w:id="61"/>
      <w:r>
        <w:rPr/>
        <w:t>IV</w:t>
      </w:r>
    </w:p>
    <w:p>
      <w:pPr>
        <w:pStyle w:val="Normal"/>
        <w:rPr/>
      </w:pPr>
      <w:r>
        <w:rPr/>
        <w:t>Dis, non les pampas printaniers</w:t>
        <w:br/>
        <w:t>Noirs d’épouvantables révoltes,</w:t>
        <w:br/>
        <w:t>Mais les tabacs, les cotonniers !</w:t>
        <w:br/>
        <w:t>Dis les exotiques récolt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, front blanc que Phébus tanna,</w:t>
        <w:br/>
        <w:t>De combien de dollars se rente</w:t>
        <w:br/>
        <w:t>Pedro Velasquez, Habana ;</w:t>
        <w:br/>
        <w:t>Incague la mer de S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ù vont les Cygnes par milliers ;</w:t>
        <w:br/>
        <w:t>Que tes strophes soient des réclames</w:t>
        <w:br/>
        <w:t>Pous l’abatis des mangliers</w:t>
        <w:br/>
        <w:t>Fouillés des hydres et des lam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 quatrain plonge aux bois sanglants</w:t>
        <w:br/>
        <w:t>Et revient proposer aux Hommes</w:t>
        <w:br/>
        <w:t>Divers sujets de sucres blancs,</w:t>
        <w:br/>
        <w:t>De pectoraires et de gomm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ons par Toi si les blondeurs</w:t>
        <w:br/>
        <w:t>Des Pics neigeux, vers les Tropiques,</w:t>
        <w:br/>
        <w:t>Sont ou des insectes pondeurs</w:t>
        <w:br/>
        <w:t>Ou des lichens microscopiqu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ve, à Chasseur, nous le voulons,</w:t>
        <w:br/>
        <w:t>Quelques garances parfumées</w:t>
        <w:br/>
        <w:t>Que la Nature en pantalons</w:t>
        <w:br/>
        <w:t>Fasse éclore ! – pour nos Armé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ve, aux abords du Bois qui dort,</w:t>
        <w:br/>
        <w:t>Les fleurs, pareilles à des mufles,</w:t>
        <w:br/>
        <w:t>D’où bavent des pommades d’or</w:t>
        <w:br/>
        <w:t>Sur les cheveux sombres des Buffl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ve, aux prés fous, où sur le Bleu</w:t>
        <w:br/>
        <w:t>Tremble l’argent des pubescences,</w:t>
        <w:br/>
        <w:t>Des calices pleins d’Œufs de feu</w:t>
        <w:br/>
        <w:t>Qui cuisent parmi les essenc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ve des Chardons cotonneux</w:t>
        <w:br/>
        <w:t>Dont dix ânes aux yeux de braises</w:t>
        <w:br/>
        <w:t>Travaillent à filer les nœuds !</w:t>
        <w:br/>
        <w:t>Trouve des Fleurs qui soient des chai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i, trouve au cœur des noirs filons</w:t>
        <w:br/>
        <w:t>Des fleurs presque pierres, – fameuses ! -</w:t>
        <w:br/>
        <w:t>Qui vers leurs durs ovaires blonds</w:t>
        <w:br/>
        <w:t>Aient des amygdales gemmeu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s-nous, à Farceur tu le peux,</w:t>
        <w:br/>
        <w:t>Sur un plat de vermeil splendide</w:t>
        <w:br/>
        <w:t>Des ragoûts de Lys sirupeux</w:t>
        <w:br/>
        <w:t>Mordant nos cuillers Alfénide !</w:t>
      </w:r>
    </w:p>
    <w:p>
      <w:pPr>
        <w:pStyle w:val="Heading3"/>
        <w:ind w:right="3969" w:hanging="0"/>
        <w:rPr/>
      </w:pPr>
      <w:bookmarkStart w:id="62" w:name="__RefHeading___Toc62209752"/>
      <w:bookmarkEnd w:id="62"/>
      <w:r>
        <w:rPr/>
        <w:t>V</w:t>
      </w:r>
    </w:p>
    <w:p>
      <w:pPr>
        <w:pStyle w:val="Normal"/>
        <w:rPr/>
      </w:pPr>
      <w:r>
        <w:rPr/>
        <w:t>Quelqu’un dira le grand Amour,</w:t>
        <w:br/>
        <w:t>Voleur des sombres Indulgences :</w:t>
        <w:br/>
        <w:t>Mais ni Renan, ni le chat Murr</w:t>
        <w:br/>
        <w:t>N’ont vu les Bleus Thyrses immen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i, fais jouer dans nos torpeurs,</w:t>
        <w:br/>
        <w:t>Par les parfums les hystéries ;</w:t>
        <w:br/>
        <w:t>Exalte-nous vers des candeurs</w:t>
        <w:br/>
        <w:t>Plus candides que les Mari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çant ! colon ! médium !</w:t>
        <w:br/>
        <w:t>Ta Rime sourdra, rose ou blanche,</w:t>
        <w:br/>
        <w:t>Comme un rayon de sodium,</w:t>
        <w:br/>
        <w:t>Comme un caoutchouc qui s’épanch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es noirs Poèmes, – Jongleur !</w:t>
        <w:br/>
        <w:t>Blancs, verts, et rouges dioptriques,</w:t>
        <w:br/>
        <w:t>Que s’évadent d’étranges fleurs</w:t>
        <w:br/>
        <w:t>Et des papillons électriqu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 ! c’est le Siècle d’enfer !</w:t>
        <w:br/>
        <w:t>Et les poteaux télégraphiques</w:t>
        <w:br/>
        <w:t>Vont orner, – lyre aux chants de fer,</w:t>
        <w:br/>
        <w:t>Tes omoplates magnifiqu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tout, rime une version</w:t>
        <w:br/>
        <w:t>Sur le mal des pommes de terre !</w:t>
        <w:br/>
        <w:t>– Et, pour la composition</w:t>
        <w:br/>
        <w:t>De Poèmes pleins de myst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on doive lire de Tréguier</w:t>
        <w:br/>
        <w:t>À Paramaribo, rachète</w:t>
        <w:br/>
        <w:t>Des Tomes de Monsieur Figuier</w:t>
        <w:br/>
        <w:t>– Illustrés ! – chez Monsieur Hachette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cide Bava</w:t>
      </w:r>
    </w:p>
    <w:p>
      <w:pPr>
        <w:pStyle w:val="Normal"/>
        <w:jc w:val="right"/>
        <w:rPr/>
      </w:pPr>
      <w:r>
        <w:rPr/>
        <w:t>A. R.</w:t>
      </w:r>
    </w:p>
    <w:p>
      <w:pPr>
        <w:pStyle w:val="Normal"/>
        <w:jc w:val="right"/>
        <w:rPr/>
      </w:pPr>
      <w:r>
        <w:rPr/>
        <w:t>14 juillet 1871</w:t>
      </w:r>
    </w:p>
    <w:p>
      <w:pPr>
        <w:pStyle w:val="Heading2"/>
        <w:ind w:right="2268" w:hanging="0"/>
        <w:rPr/>
      </w:pPr>
      <w:bookmarkStart w:id="63" w:name="__RefHeading___Toc62209753"/>
      <w:bookmarkEnd w:id="63"/>
      <w:r>
        <w:rPr/>
        <w:t>LES PREMIERES COMMUNIONS</w:t>
      </w:r>
    </w:p>
    <w:p>
      <w:pPr>
        <w:pStyle w:val="Heading3"/>
        <w:ind w:right="3969" w:hanging="0"/>
        <w:rPr/>
      </w:pPr>
      <w:bookmarkStart w:id="64" w:name="__RefHeading___Toc62209754"/>
      <w:bookmarkEnd w:id="64"/>
      <w:r>
        <w:rPr/>
        <w:t>I</w:t>
      </w:r>
    </w:p>
    <w:p>
      <w:pPr>
        <w:pStyle w:val="Normal"/>
        <w:rPr/>
      </w:pPr>
      <w:r>
        <w:rPr/>
        <w:t>Vraiment, c’est bête, ces églises des villages</w:t>
        <w:br/>
        <w:t>Où quinze laids marmots encrassant les piliers</w:t>
        <w:br/>
        <w:t>Écoutent, grasseyant les divins babillages,</w:t>
        <w:br/>
        <w:t>Un noir grotesque dont fermentent les souliers :</w:t>
        <w:br/>
        <w:t>Mais le soleil éveille, à travers des feuillages,</w:t>
        <w:br/>
        <w:t>Les vieilles couleurs des vitraux irrégu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ierre sent toujours la terre maternelle.</w:t>
        <w:br/>
        <w:t>Vous verrez des monceaux de ces cailloux terreux</w:t>
        <w:br/>
        <w:t>Dans la campagne en rut qui frémit solennelle</w:t>
        <w:br/>
        <w:t>Portant près des blés lourds, dans les sentiers ocreux,</w:t>
        <w:br/>
        <w:t>Ces arbrisseaux brûlés où bleuit la prunelle,</w:t>
        <w:br/>
        <w:t>Des nœuds de mûriers noirs et de rosiers fuir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cent ans on rend ces granges respectables</w:t>
        <w:br/>
        <w:t>Par un badigeon d’eau bleue et de lait caillé :</w:t>
        <w:br/>
        <w:t>Si des mysticités grotesques sont notables</w:t>
        <w:br/>
        <w:t>Près de la Notre-Dame ou du Saint empaillé,</w:t>
        <w:br/>
        <w:t>Des mouches sentant bon l’auberge et les étables</w:t>
        <w:br/>
        <w:t>Se gorgent de cire au plancher ensole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fant se doit surtout à la maison, famille</w:t>
        <w:br/>
        <w:t>Des soins naïfs, des bons travaux abrutissants ;</w:t>
        <w:br/>
        <w:t>Ils sortent, oubliant que la peau leur fourmille</w:t>
        <w:br/>
        <w:t>Où le Prêtre du Christ plaqua ses doigts puissants.</w:t>
        <w:br/>
        <w:t>On paie au Prêtre un toit ombré d’une charmille</w:t>
        <w:br/>
        <w:t>Pour qu’il laisse au soleil tous ces fronts bruniss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emier habit noir, le plus beau jour de tartes,</w:t>
        <w:br/>
        <w:t>Sous le Napoléon ou le Petit Tambour</w:t>
        <w:br/>
        <w:t>Quelque enluminure où les Josephs et les Marthes</w:t>
        <w:br/>
        <w:t>Tirent la langue avec un excessif amour</w:t>
        <w:br/>
        <w:t>Et que joindront, au jour de science, deux cartes,</w:t>
        <w:br/>
        <w:t>Ces seuls doux souvenirs lui restent du grand J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lles vont toujours à l’église, contentes</w:t>
        <w:br/>
        <w:t>De s’entendre appeler garces par les garçons</w:t>
        <w:br/>
        <w:t>Qui font du genre après messe ou vêpres chantantes.</w:t>
        <w:br/>
        <w:t>Eux qui sont destinés au chic des garnisons</w:t>
        <w:br/>
        <w:t>Ils narguent au café les maisons importantes,</w:t>
        <w:br/>
        <w:t>Blousés neuf, et gueulant d’effroyables chan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 le Curé choisit pour les enfances</w:t>
        <w:br/>
        <w:t>Des dessins ; dans son clos, les vêpres dites, quand</w:t>
        <w:br/>
        <w:t>L’air s’emplit du lointain nasillement des danses,</w:t>
        <w:br/>
        <w:t>Il se sent, en dépit des célestes défenses,</w:t>
        <w:br/>
        <w:t>Les doigts de pied ravis et le mollet marquant ;</w:t>
        <w:br/>
        <w:t>– La Nuit vient, noir pirate aux cieux d’or débarquant.</w:t>
      </w:r>
    </w:p>
    <w:p>
      <w:pPr>
        <w:pStyle w:val="Heading3"/>
        <w:ind w:right="3969" w:hanging="0"/>
        <w:rPr/>
      </w:pPr>
      <w:bookmarkStart w:id="65" w:name="__RefHeading___Toc62209755"/>
      <w:bookmarkEnd w:id="65"/>
      <w:r>
        <w:rPr/>
        <w:t>II</w:t>
      </w:r>
    </w:p>
    <w:p>
      <w:pPr>
        <w:pStyle w:val="Normal"/>
        <w:rPr/>
      </w:pPr>
      <w:r>
        <w:rPr/>
        <w:t>Le Prêtre a distingué parmi les catéchistes,</w:t>
        <w:br/>
        <w:t>Congrégés des Faubourgs ou des Riches Quartiers,</w:t>
        <w:br/>
        <w:t>Cette petite fille inconnue, aux yeux tristes,</w:t>
        <w:br/>
        <w:t>Front jaune. Les parents semblent de doux portiers.</w:t>
        <w:br/>
        <w:t>« Au grand Jour le marquant parmi les Catéchistes,</w:t>
        <w:br/>
        <w:t>Dieu fera sur ce front neiger ses bénitiers. »</w:t>
      </w:r>
    </w:p>
    <w:p>
      <w:pPr>
        <w:pStyle w:val="Heading3"/>
        <w:ind w:right="3969" w:hanging="0"/>
        <w:rPr/>
      </w:pPr>
      <w:bookmarkStart w:id="66" w:name="__RefHeading___Toc62209756"/>
      <w:bookmarkEnd w:id="66"/>
      <w:r>
        <w:rPr/>
        <w:t>III</w:t>
      </w:r>
    </w:p>
    <w:p>
      <w:pPr>
        <w:pStyle w:val="Normal"/>
        <w:rPr/>
      </w:pPr>
      <w:r>
        <w:rPr/>
        <w:t>La veille du grand Jour l’enfant se fait malade.</w:t>
        <w:br/>
        <w:t>Mieux qu’à l’Église haute aux funèbres rumeurs,</w:t>
        <w:br/>
        <w:t>D’abord le frisson vient, – le lit n’étant pas fade -</w:t>
        <w:br/>
        <w:t>Un frisson surhumain qui retourne : « Je meurs...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 comme un vol d’amour fait à ses sœurs stupides,</w:t>
        <w:br/>
        <w:t>Elle compte, abattue et les mains sur son cœur</w:t>
        <w:br/>
        <w:t>Les Anges, les Jésus et ses Vierges nitides</w:t>
        <w:br/>
        <w:t>Et, calmement, son âme a bu tout son vainq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naï ! ... – Dans les terminaisons latines,</w:t>
        <w:br/>
        <w:t>Des cieux moirés de vert baignent les Fronts vermeils</w:t>
        <w:br/>
        <w:t>Et tachés du sang pur des célestes poitrines,</w:t>
        <w:br/>
        <w:t>De grands linges neigeux tombent sur les soleil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Pour ses virginités présentes et futures</w:t>
        <w:br/>
        <w:t>Elle mord aux fraîcheurs de ta Rémission,</w:t>
        <w:br/>
        <w:t>Mais plus que les lys d’eau, plus que les confitures,</w:t>
        <w:br/>
        <w:t>Tes pardons sont glacés, à Reine de Sion !</w:t>
      </w:r>
    </w:p>
    <w:p>
      <w:pPr>
        <w:pStyle w:val="Heading3"/>
        <w:ind w:right="3969" w:hanging="0"/>
        <w:rPr/>
      </w:pPr>
      <w:bookmarkStart w:id="67" w:name="__RefHeading___Toc62209757"/>
      <w:bookmarkEnd w:id="67"/>
      <w:r>
        <w:rPr/>
        <w:t>IV</w:t>
      </w:r>
    </w:p>
    <w:p>
      <w:pPr>
        <w:pStyle w:val="Normal"/>
        <w:rPr/>
      </w:pPr>
      <w:r>
        <w:rPr/>
        <w:t>Puis la Vierge n’est plus que la vierge du livre.</w:t>
        <w:br/>
        <w:t>Les mystiques élans se cassent quelquefois...</w:t>
        <w:br/>
        <w:t>Et vient la pauvreté des images, que cuivre</w:t>
        <w:br/>
        <w:t>L’ennui, l’enluminure atroce et les vieux boi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curiosités vaguement impudiques</w:t>
        <w:br/>
        <w:t>Épouvantent le rêve aux chastes bleuités</w:t>
        <w:br/>
        <w:t>Qui s’est surpris autour des célestes tuniques,</w:t>
        <w:br/>
        <w:t>Du linge dont Jésus voile ses nud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veut, elle veut, pourtant, l’âme en détresse,</w:t>
        <w:br/>
        <w:t>Le front dans l’oreiller creusé par les cris sourds,</w:t>
        <w:br/>
        <w:t>Prolonger les éclairs suprêmes de tendresse,</w:t>
        <w:br/>
        <w:t>Et bave... – L’ombre emplit les maisons et les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l’enfant ne peut plus. Elle s’agite, cambre</w:t>
        <w:br/>
        <w:t>Les reins et d’une main ouvre le rideau bleu</w:t>
        <w:br/>
        <w:t>Pour amener un peu la fraîcheur de la chambre</w:t>
        <w:br/>
        <w:t>Sous le drap, vers son ventre et sa poitrine en feu...</w:t>
      </w:r>
    </w:p>
    <w:p>
      <w:pPr>
        <w:pStyle w:val="Heading3"/>
        <w:ind w:right="3969" w:hanging="0"/>
        <w:rPr/>
      </w:pPr>
      <w:bookmarkStart w:id="68" w:name="__RefHeading___Toc62209758"/>
      <w:bookmarkEnd w:id="68"/>
      <w:r>
        <w:rPr/>
        <w:t>V</w:t>
      </w:r>
    </w:p>
    <w:p>
      <w:pPr>
        <w:pStyle w:val="Normal"/>
        <w:rPr/>
      </w:pPr>
      <w:r>
        <w:rPr/>
        <w:t>À son réveil, – minuit, – la fenêtre était blanche.</w:t>
        <w:br/>
        <w:t>Devant le sommeil bleu des rideaux illuminés,</w:t>
        <w:br/>
        <w:t>La vision la prit des candeurs du dimanche ;</w:t>
        <w:br/>
        <w:t>Elle avait rêvé rouge. Elle saigna du nez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e sentant bien chaste et pleine de faiblesse</w:t>
        <w:br/>
        <w:t>Pour savourer en Dieu son amour revenant,</w:t>
        <w:br/>
        <w:t>Elle eut soif de la nuit où s’exalte et s’abaisse</w:t>
        <w:br/>
        <w:t>Le cœur, sous l’œil des cieux doux, en les devinant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nuit, Vierge-Mère impalpable, qui baigne</w:t>
        <w:br/>
        <w:t>Tous les jeunes émois de ses silences gris ;</w:t>
        <w:br/>
        <w:t>Elle eut soif de la nuit forte où le cœur qui saigne</w:t>
        <w:br/>
        <w:t>Ecoule sans témoin sa révolte sans c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aisant la victime et la petite épouse,</w:t>
        <w:br/>
        <w:t>Son étoile la vit, une chandelle aux doigts,</w:t>
        <w:br/>
        <w:t>Descendre dans la cour où séchait une blouse,</w:t>
        <w:br/>
        <w:t>Spectre blanc, et lever les spectres noirs des toits.</w:t>
      </w:r>
    </w:p>
    <w:p>
      <w:pPr>
        <w:pStyle w:val="Heading3"/>
        <w:ind w:right="3969" w:hanging="0"/>
        <w:rPr/>
      </w:pPr>
      <w:bookmarkStart w:id="69" w:name="__RefHeading___Toc62209759"/>
      <w:bookmarkEnd w:id="69"/>
      <w:r>
        <w:rPr/>
        <w:t>VI</w:t>
      </w:r>
    </w:p>
    <w:p>
      <w:pPr>
        <w:pStyle w:val="Normal"/>
        <w:rPr/>
      </w:pPr>
      <w:r>
        <w:rPr/>
        <w:t>Elle passa sa nuit sainte dans les latrines.</w:t>
        <w:br/>
        <w:t>Vers la chandelle, aux trous du toit coulait l’air blanc,</w:t>
        <w:br/>
        <w:t>Et quelque vigne folle aux noirceurs purpurines,</w:t>
        <w:br/>
        <w:t>En deçà d’une cour voisine s’écrou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carne faisait un cœur de lueur vive</w:t>
        <w:br/>
        <w:t>Dans la cour où les cieux bas plaquaient d’ors vermeils</w:t>
        <w:br/>
        <w:t>Les vitres ; les pavés puant l’eau de lessive</w:t>
        <w:br/>
        <w:t>Soufraient l’ombre des murs bondés de noirs sommeils.</w:t>
      </w:r>
    </w:p>
    <w:p>
      <w:pPr>
        <w:pStyle w:val="Heading3"/>
        <w:ind w:right="3969" w:hanging="0"/>
        <w:rPr/>
      </w:pPr>
      <w:bookmarkStart w:id="70" w:name="__RefHeading___Toc62209760"/>
      <w:bookmarkEnd w:id="70"/>
      <w:r>
        <w:rPr/>
        <w:t>VII</w:t>
      </w:r>
    </w:p>
    <w:p>
      <w:pPr>
        <w:pStyle w:val="Normal"/>
        <w:rPr/>
      </w:pPr>
      <w:r>
        <w:rPr/>
        <w:t>Qui dira ces langueurs et ces pitiés immondes,</w:t>
        <w:br/>
        <w:t>Et ce qu’il lui viendra de haine, à sales fous</w:t>
        <w:br/>
        <w:t>Dont le travail divin déforme encor les mondes,</w:t>
        <w:br/>
        <w:t>Quand la lèpre à la fin mangera ce corps doux ?</w:t>
      </w:r>
    </w:p>
    <w:p>
      <w:pPr>
        <w:pStyle w:val="Heading3"/>
        <w:ind w:right="3969" w:hanging="0"/>
        <w:rPr/>
      </w:pPr>
      <w:bookmarkStart w:id="71" w:name="__RefHeading___Toc62209761"/>
      <w:bookmarkEnd w:id="71"/>
      <w:r>
        <w:rPr/>
        <w:t>VIII</w:t>
      </w:r>
    </w:p>
    <w:p>
      <w:pPr>
        <w:pStyle w:val="Normal"/>
        <w:rPr/>
      </w:pPr>
      <w:r>
        <w:rPr/>
        <w:t>Et quand, ayant rentré tous ses nœuds d’hystéries,</w:t>
        <w:br/>
        <w:t>Elle verra, sous les tristesses du bonheur,</w:t>
        <w:br/>
        <w:t>L’amant rêver au blanc million des Maries,</w:t>
        <w:br/>
        <w:t>Au matin de la nuit d’amour avec doul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Sais-tu que je t’ai fait mourir ? J’ai pris ta bouche,</w:t>
        <w:br/>
        <w:t>Ton cœur, tout ce qu’on a, tout ce que vous avez ;</w:t>
        <w:br/>
        <w:t>Et moi, je suis malade : Oh ! je veux qu’on me couche</w:t>
        <w:br/>
        <w:t>Parmi les Morts des eaux nocturnes abreuv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J’étais bien jeune, et Christ a souillé mes haleines.</w:t>
        <w:br/>
        <w:t>Il me bonda jusqu’à la gorge de dégoûts !</w:t>
        <w:br/>
        <w:t>Tu baisais mes cheveux profonds comme les laines</w:t>
        <w:br/>
        <w:t>Et je me laissais faire... ah ! va, c’est bon pour v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Hommes ! qui songez peu que la plus amoureuse</w:t>
        <w:br/>
        <w:t>Est, sous sa conscience aux ignobles terreurs,</w:t>
        <w:br/>
        <w:t>La plus prostituée et la plus douloureuse,</w:t>
        <w:br/>
        <w:t>Et que tous nos élans vers vous sont des erreur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 Car ma Communion première est bien passée.</w:t>
        <w:br/>
        <w:t>Tes baisers, je ne puis jamais les avoir sus :</w:t>
        <w:br/>
        <w:t>Et mon cœur et ma chair par ta chair embrassée</w:t>
        <w:br/>
        <w:t>Fourmillent du baiser putride de Jésus ! »</w:t>
      </w:r>
    </w:p>
    <w:p>
      <w:pPr>
        <w:pStyle w:val="Heading3"/>
        <w:ind w:right="3969" w:hanging="0"/>
        <w:rPr/>
      </w:pPr>
      <w:bookmarkStart w:id="72" w:name="__RefHeading___Toc62209762"/>
      <w:bookmarkEnd w:id="72"/>
      <w:r>
        <w:rPr/>
        <w:t>IX</w:t>
      </w:r>
    </w:p>
    <w:p>
      <w:pPr>
        <w:pStyle w:val="Normal"/>
        <w:rPr/>
      </w:pPr>
      <w:r>
        <w:rPr/>
        <w:t>Alors l’âme pourrie et l’âme désolée</w:t>
        <w:br/>
        <w:t>Sentiront ruisseler tes malédictions.</w:t>
        <w:br/>
        <w:t>– Ils auront couché sur ta Haine inviolée,</w:t>
        <w:br/>
        <w:t>Échappés, pour la mort, des justes pa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 ! ô Christ, éternel voleur des énergies,</w:t>
        <w:br/>
        <w:t>Dieu qui pour deux mille ans vouas à ta pâleur</w:t>
        <w:br/>
        <w:t>Cloués au sol, de honte et de céphalalgies,</w:t>
        <w:br/>
        <w:t>Ou renversés, les fronts des femmes de douleu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uillet 1871</w:t>
      </w:r>
    </w:p>
    <w:p>
      <w:pPr>
        <w:pStyle w:val="Heading2"/>
        <w:ind w:right="2268" w:hanging="0"/>
        <w:rPr/>
      </w:pPr>
      <w:bookmarkStart w:id="73" w:name="__RefHeading___Toc62209763"/>
      <w:bookmarkEnd w:id="73"/>
      <w:r>
        <w:rPr/>
        <w:t>LES CHERCHEUSES DE POUX</w:t>
      </w:r>
    </w:p>
    <w:p>
      <w:pPr>
        <w:pStyle w:val="Normal"/>
        <w:rPr/>
      </w:pPr>
      <w:r>
        <w:rPr/>
        <w:t>Quand le front de l’enfant, plein de rouges tourmentes,</w:t>
        <w:br/>
        <w:t>Implore l’essaim blanc des rêves indistincts,</w:t>
        <w:br/>
        <w:t>Il vient près de son lit deux grandes sœurs charmantes</w:t>
        <w:br/>
        <w:t>Avec de frêles doigts aux ongles argent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s assoient l’enfant devant une croisée</w:t>
        <w:br/>
        <w:t>Grande ouverte où l’air bleu baigne un fouillis de fleurs,</w:t>
        <w:br/>
        <w:t>Et dans ses lourds cheveux où tombe la rosée</w:t>
        <w:br/>
        <w:t>Promènent leurs doigts fins, terribles et charm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écoute chanter leurs haleines craintives</w:t>
        <w:br/>
        <w:t>Qui fleurent de longs miels végétaux et rosés,</w:t>
        <w:br/>
        <w:t>Et qu’interrompt parfois un sifflement, salives</w:t>
        <w:br/>
        <w:t>Reprises sur la lèvre ou désirs de bai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ntend leurs cils noirs battant sous les silences</w:t>
        <w:br/>
        <w:t>Parfumés ; et leurs doigts électriques et doux</w:t>
        <w:br/>
        <w:t>Font crépiter parmi ses grises indolences</w:t>
        <w:br/>
        <w:t>Sous leurs ongles royaux la mort des petits po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que monte en lui le vin de la Paresse,</w:t>
        <w:br/>
        <w:t>Soupir d’harmonica qui pourrait délirer ;</w:t>
        <w:br/>
        <w:t>L’enfant se sent, selon la lenteur des caresses,</w:t>
        <w:br/>
        <w:t>Sourdre et mourir sans cesse un désir de pleurer.</w:t>
      </w:r>
    </w:p>
    <w:p>
      <w:pPr>
        <w:pStyle w:val="Heading2"/>
        <w:ind w:right="2268" w:hanging="0"/>
        <w:rPr/>
      </w:pPr>
      <w:bookmarkStart w:id="74" w:name="__RefHeading___Toc62209764"/>
      <w:bookmarkEnd w:id="74"/>
      <w:r>
        <w:rPr/>
        <w:t>VERS NOUVEAUX</w:t>
      </w:r>
    </w:p>
    <w:p>
      <w:pPr>
        <w:pStyle w:val="Normal"/>
        <w:rPr/>
      </w:pPr>
      <w:r>
        <w:rPr/>
        <w:t>Qu’est-ce pour nous, mon cœur que les nappes de sang</w:t>
        <w:br/>
        <w:t>Et de braise, et mille meurtres, et les longs cris</w:t>
        <w:br/>
        <w:t>De rage, sanglots de tout enfer renversant</w:t>
        <w:br/>
        <w:t>Tout ordre ; et l’Aquilon encor sur les déb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toute vengeance ? Rien ! ... – Mais si, tout encor</w:t>
        <w:br/>
        <w:t>Nous la voulons ! Industriels, princes, sénats,</w:t>
        <w:br/>
        <w:t>Périssez ! puissance, justice, histoire, à bas !</w:t>
        <w:br/>
        <w:t>Ça nous est dû. Le sang ! le sang ! la flamme d’o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à la guerre, à la vengeance, à la terreur</w:t>
        <w:br/>
        <w:t>Mon Esprit ! Tournons dans la Morsure : Ah ! passez,</w:t>
        <w:br/>
        <w:t>Républiques de ce monde ! Des empereurs,</w:t>
        <w:br/>
        <w:t>Des régiments, des colons, des peuples, assez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remuerait les tourbillons de feu furieux,</w:t>
        <w:br/>
        <w:t>Que nous et ceux que nous nous imaginons frères ?</w:t>
        <w:br/>
        <w:t>À nous ! Romanesques amis : ça va nous plaire.</w:t>
        <w:br/>
        <w:t>Jamais nous ne travaillerons, à flots de feux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ope, Asie, Amérique, disparaissez.</w:t>
        <w:br/>
        <w:t>Notre marche vengeresse a tout occupé,</w:t>
        <w:br/>
        <w:t>Cités et campagnes ! – Nous serons écrasés !</w:t>
        <w:br/>
        <w:t>Les volcans sauteront ! et l’océan frappé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 ! mes amis ! – mon cœur c’est sûr ils sont des frères :</w:t>
        <w:br/>
        <w:t>Noirs inconnus, si nous allions ! allons ! allons !</w:t>
        <w:br/>
        <w:t>ô malheur ! je me sens frémir la vieille terre,</w:t>
        <w:br/>
        <w:t>Sur moi de plus en plus à vous ! la terre f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n’est rien ! j’y suis ! j’y suis toujours.</w:t>
      </w:r>
    </w:p>
    <w:p>
      <w:pPr>
        <w:pStyle w:val="Heading2"/>
        <w:ind w:right="2268" w:hanging="0"/>
        <w:rPr/>
      </w:pPr>
      <w:bookmarkStart w:id="75" w:name="__RefHeading___Toc62209765"/>
      <w:bookmarkEnd w:id="75"/>
      <w:r>
        <w:rPr/>
        <w:t>LARME</w:t>
      </w:r>
    </w:p>
    <w:p>
      <w:pPr>
        <w:pStyle w:val="Normal"/>
        <w:rPr/>
      </w:pPr>
      <w:r>
        <w:rPr/>
        <w:t>Loin des oiseaux, des troupeaux, des villageoises,</w:t>
        <w:br/>
        <w:t>Je buvais, accroupi dans quelque bruyère</w:t>
        <w:br/>
        <w:t>Entourée de tendres bois de noisetiers,</w:t>
        <w:br/>
        <w:t>Par un brouillard d’après-midi tiède et v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uvais-je boire dans cette jeune Oise,</w:t>
        <w:br/>
        <w:t>Ormeaux sans voix, gazon sans fleurs, Ciel couvert.</w:t>
        <w:br/>
        <w:t>Que tirais-je à la gourde de colocase ?</w:t>
        <w:br/>
        <w:t>Quelque liqueur d’or, fade et qui fait s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, j’eusse été mauvaise enseigne d’auberge.</w:t>
        <w:br/>
        <w:t>Puis l’orage changea le ciel, jusqu’au soir.</w:t>
        <w:br/>
        <w:t>Ce furent des pays noirs, des lacs, des perches,</w:t>
        <w:br/>
        <w:t>Des colonnades sous la nuit bleue, des g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au des bois se perdait sur des sables vierges.</w:t>
        <w:br/>
        <w:t>Le vent, du ciel, jetait des glaçons aux mares...</w:t>
        <w:br/>
        <w:t>Or ! tel qu’un pêcheur d’or ou de coquillages,</w:t>
        <w:br/>
        <w:t>Dire que je n’ai pas eu souci de boire !</w:t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2"/>
        <w:ind w:right="2268" w:hanging="0"/>
        <w:rPr/>
      </w:pPr>
      <w:bookmarkStart w:id="76" w:name="__RefHeading___Toc62209766"/>
      <w:bookmarkEnd w:id="76"/>
      <w:r>
        <w:rPr/>
        <w:t>LA RIVIERE DE CASSIS</w:t>
      </w:r>
    </w:p>
    <w:p>
      <w:pPr>
        <w:pStyle w:val="Normal"/>
        <w:rPr/>
      </w:pPr>
      <w:r>
        <w:rPr/>
        <w:t>La Rivière de Cassis roule ignorée</w:t>
        <w:br/>
        <w:t>En des vaux étranges :</w:t>
        <w:br/>
        <w:t>La voix de cent corbeaux l’accompagne, vraie</w:t>
        <w:br/>
        <w:t>Et bonne voix d’anges :</w:t>
        <w:br/>
        <w:t>Avec les grands mouvements des sapinaies</w:t>
        <w:br/>
        <w:t>Quand plusieurs vents plon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roule avec des mystères révoltants</w:t>
        <w:br/>
        <w:t>De campagnes d’anciens temps ;</w:t>
        <w:br/>
        <w:t>De donjons visités, de parcs importants :</w:t>
        <w:br/>
        <w:t>C’est en ces bords qu’on entend</w:t>
        <w:br/>
        <w:t>Les passions mortes des chevaliers errants :</w:t>
        <w:br/>
        <w:t>Mais que salubre est le ve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le piéton regarde à ces claire-voies :</w:t>
        <w:br/>
        <w:t>Il ira plus courageux.</w:t>
        <w:br/>
        <w:t>Soldats des forêts que le Seigneur envoie,</w:t>
        <w:br/>
        <w:t>Chers corbeaux délicieux !</w:t>
        <w:br/>
        <w:t>Faites fuir d’ici le paysan matois</w:t>
        <w:br/>
        <w:t>Qui trinque d’un moignon vieux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2"/>
        <w:ind w:right="2268" w:hanging="0"/>
        <w:rPr/>
      </w:pPr>
      <w:bookmarkStart w:id="77" w:name="__RefHeading___Toc62209767"/>
      <w:bookmarkEnd w:id="77"/>
      <w:r>
        <w:rPr/>
        <w:t>COMEDIE DE LA SOIF</w:t>
      </w:r>
    </w:p>
    <w:p>
      <w:pPr>
        <w:pStyle w:val="Heading3"/>
        <w:ind w:right="3969" w:hanging="0"/>
        <w:rPr/>
      </w:pPr>
      <w:bookmarkStart w:id="78" w:name="__RefHeading___Toc62209768"/>
      <w:bookmarkEnd w:id="78"/>
      <w:r>
        <w:rPr/>
        <w:t>1. LES PARENTS</w:t>
      </w:r>
    </w:p>
    <w:p>
      <w:pPr>
        <w:pStyle w:val="Normal"/>
        <w:rPr/>
      </w:pPr>
      <w:r>
        <w:rPr/>
        <w:t>Nous sommes tes Grands-Parents,</w:t>
        <w:br/>
        <w:t>Les Grands !</w:t>
        <w:br/>
        <w:t>Couverts des froides sueurs</w:t>
        <w:br/>
        <w:t>De la lune et des verdures.</w:t>
        <w:br/>
        <w:t>Nos vins secs avaient du cœur !</w:t>
        <w:br/>
        <w:t>Au soleil sans imposture</w:t>
        <w:br/>
        <w:t>Que faut-il à l’homme ? b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. – Mourir aux fleuves barb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tes Grands-Parents</w:t>
        <w:br/>
        <w:t>Des champs.</w:t>
        <w:br/>
        <w:t>L’eau est au fond des osiers :</w:t>
        <w:br/>
        <w:t>Vois le courant du fossé</w:t>
        <w:br/>
        <w:t>Autour du château mouillé.</w:t>
        <w:br/>
        <w:t>Descendons en nos celliers ;</w:t>
        <w:br/>
        <w:t>Après, le cidre et le l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. – Aller où boivent les v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tes Grands-Parents ;</w:t>
        <w:br/>
        <w:t>Tiens, prends</w:t>
        <w:br/>
        <w:t>Les liqueurs dans nos armoires ;</w:t>
        <w:br/>
        <w:t>Le Thé, le Café, si rares,</w:t>
        <w:br/>
        <w:t>Frémissent dans les bouillo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Vois les images, les fleurs.</w:t>
        <w:br/>
        <w:t>Nous rentrons du cimet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. – Ah ! tarir toutes les urnes !</w:t>
      </w:r>
    </w:p>
    <w:p>
      <w:pPr>
        <w:pStyle w:val="Heading3"/>
        <w:ind w:right="3969" w:hanging="0"/>
        <w:rPr/>
      </w:pPr>
      <w:bookmarkStart w:id="79" w:name="__RefHeading___Toc62209769"/>
      <w:bookmarkEnd w:id="79"/>
      <w:r>
        <w:rPr/>
        <w:t>2. L’ESPRIT</w:t>
      </w:r>
    </w:p>
    <w:p>
      <w:pPr>
        <w:pStyle w:val="Normal"/>
        <w:rPr/>
      </w:pPr>
      <w:r>
        <w:rPr/>
        <w:t>Éternelles Ondines</w:t>
        <w:br/>
        <w:t>Divisez l’eau fine.</w:t>
        <w:br/>
        <w:t>Vénus, sœur de l’azur,</w:t>
        <w:br/>
        <w:t>Émeus le flot 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ifs errants de Norwège</w:t>
        <w:br/>
        <w:t>Dites-moi la neige.</w:t>
        <w:br/>
        <w:t>Anciens exilés chers,</w:t>
        <w:br/>
        <w:t>Dites-moi la 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. – Non, plus ces boissons pures,</w:t>
        <w:br/>
        <w:t>Ces fleurs d’eau pour verres ;</w:t>
        <w:br/>
        <w:t>Légendes ni figures</w:t>
        <w:br/>
        <w:t>Ne me désaltèrent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sonnier, ta filleule</w:t>
        <w:br/>
        <w:t>C’est ma soif si folle</w:t>
        <w:br/>
        <w:t>Hydre intime sans gueules</w:t>
        <w:br/>
        <w:t>Qui mine et désole.</w:t>
      </w:r>
    </w:p>
    <w:p>
      <w:pPr>
        <w:pStyle w:val="Heading3"/>
        <w:ind w:right="3969" w:hanging="0"/>
        <w:rPr/>
      </w:pPr>
      <w:bookmarkStart w:id="80" w:name="__RefHeading___Toc62209770"/>
      <w:bookmarkEnd w:id="80"/>
      <w:r>
        <w:rPr/>
        <w:t>3. LES AMIS</w:t>
      </w:r>
    </w:p>
    <w:p>
      <w:pPr>
        <w:pStyle w:val="Normal"/>
        <w:rPr/>
      </w:pPr>
      <w:r>
        <w:rPr/>
        <w:t>Viens, les vins vont aux plages,</w:t>
        <w:br/>
        <w:t>, Et les flots par millions !</w:t>
        <w:br/>
        <w:t>Vois le Bitter sauvage</w:t>
        <w:br/>
        <w:t>Rouler du haut des mont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gnons, pèlerins sages,</w:t>
        <w:br/>
        <w:t>L’absinthe aux verts pili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. – Plus ces paysages.</w:t>
        <w:br/>
        <w:t>Qu’est l’ivresse, Ami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me autant, mieux, même,</w:t>
        <w:br/>
        <w:t>Pourrir dans l’étang,</w:t>
        <w:br/>
        <w:t>Sous l’affreuse crème,</w:t>
        <w:br/>
        <w:t>Près des bois flottants.</w:t>
      </w:r>
    </w:p>
    <w:p>
      <w:pPr>
        <w:pStyle w:val="Heading3"/>
        <w:ind w:right="3969" w:hanging="0"/>
        <w:rPr/>
      </w:pPr>
      <w:bookmarkStart w:id="81" w:name="__RefHeading___Toc62209771"/>
      <w:bookmarkEnd w:id="81"/>
      <w:r>
        <w:rPr/>
        <w:t>4. LE PAUVRE SONGE</w:t>
      </w:r>
    </w:p>
    <w:p>
      <w:pPr>
        <w:pStyle w:val="Normal"/>
        <w:rPr/>
      </w:pPr>
      <w:r>
        <w:rPr/>
        <w:t>Peut-être un Soir m’attend</w:t>
        <w:br/>
        <w:t>Où je boirai tranquille</w:t>
        <w:br/>
        <w:t>En quelque vieille Ville,</w:t>
        <w:br/>
        <w:t>Et mourrai plus content :</w:t>
        <w:br/>
        <w:t>Puisque je suis patie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on mal se résigne,</w:t>
        <w:br/>
        <w:t>Si j’ai jamais quelque or</w:t>
        <w:br/>
        <w:t>Choisirai-je le Nord</w:t>
        <w:br/>
        <w:t>Ou le Pays des Vignes ? ...</w:t>
        <w:br/>
        <w:t>– Ah ! songer est indi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que c’est pure perte !</w:t>
        <w:br/>
        <w:t>Et si je redeviens</w:t>
        <w:br/>
        <w:t>Le voyageur ancien,</w:t>
        <w:br/>
        <w:t>Jamais l’auberge verte</w:t>
        <w:br/>
        <w:t>Ne peut bien m’être ouverte.</w:t>
      </w:r>
    </w:p>
    <w:p>
      <w:pPr>
        <w:pStyle w:val="Heading3"/>
        <w:ind w:right="3969" w:hanging="0"/>
        <w:rPr/>
      </w:pPr>
      <w:bookmarkStart w:id="82" w:name="__RefHeading___Toc62209772"/>
      <w:bookmarkEnd w:id="82"/>
      <w:r>
        <w:rPr/>
        <w:t>5. CONCLUSION</w:t>
      </w:r>
    </w:p>
    <w:p>
      <w:pPr>
        <w:pStyle w:val="Normal"/>
        <w:rPr/>
      </w:pPr>
      <w:r>
        <w:rPr/>
        <w:t>Les pigeons qui tremblent dans la prairie,</w:t>
        <w:br/>
        <w:t>Le gibier qui court et qui voit la nuit,</w:t>
        <w:br/>
        <w:t>Les bêtes des eaux, la bête asservie,</w:t>
        <w:br/>
        <w:t>Les derniers papillons ! ... ont soif au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fondre où fond ce nuage sans guide,</w:t>
        <w:br/>
        <w:t>– Oh ! favorisé de ce qui est frais !</w:t>
        <w:br/>
        <w:t>Expirer en ces violettes humides</w:t>
        <w:br/>
        <w:t>Dont les aurores chargent ces forêts ?</w:t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2"/>
        <w:ind w:right="2268" w:hanging="0"/>
        <w:rPr/>
      </w:pPr>
      <w:bookmarkStart w:id="83" w:name="__RefHeading___Toc62209773"/>
      <w:bookmarkEnd w:id="83"/>
      <w:r>
        <w:rPr/>
        <w:t>BONNE PENSEE DU MATIN</w:t>
      </w:r>
    </w:p>
    <w:p>
      <w:pPr>
        <w:pStyle w:val="Normal"/>
        <w:rPr/>
      </w:pPr>
      <w:r>
        <w:rPr/>
        <w:t>À quatre heures du matin, l’été,</w:t>
        <w:br/>
        <w:t>Le sommeil d’amour dure encore.</w:t>
        <w:br/>
        <w:t>Sous les bosquets l’aube évapore</w:t>
        <w:br/>
        <w:t>L’odeur du soir fê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à-bas dans l’immense chantier</w:t>
        <w:br/>
        <w:t>Vers le soleil des Hespérides,</w:t>
        <w:br/>
        <w:t>En bras de chemise, les charpentiers</w:t>
        <w:br/>
        <w:t>Déjà s’agi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ur désert de mousse, tranquilles,</w:t>
        <w:br/>
        <w:t>Ils préparent les lambris précieux</w:t>
        <w:br/>
        <w:t>Où la richesse de la ville</w:t>
        <w:br/>
        <w:t>Rira sous de faux ci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pour ces Ouvriers, charmants</w:t>
        <w:br/>
        <w:t>Sujets d’un roi de Babylone,</w:t>
        <w:br/>
        <w:t>Vénus ! laisse un peu les Amants</w:t>
        <w:br/>
        <w:t>Dont l’âme est en couro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Reine des Bergers !</w:t>
        <w:br/>
        <w:t>Porte aux travailleurs l’eau-de-vie,</w:t>
        <w:br/>
        <w:t>Pour que leurs forces soient en paix</w:t>
        <w:br/>
        <w:t>En attendant le bain dans la mer, à mid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2"/>
        <w:ind w:right="2268" w:hanging="0"/>
        <w:rPr/>
      </w:pPr>
      <w:bookmarkStart w:id="84" w:name="__RefHeading___Toc62209774"/>
      <w:bookmarkEnd w:id="84"/>
      <w:r>
        <w:rPr/>
        <w:t>FETES DE LA PATIENCE</w:t>
      </w:r>
    </w:p>
    <w:p>
      <w:pPr>
        <w:pStyle w:val="Normal"/>
        <w:rPr>
          <w:b/>
          <w:b/>
          <w:bCs/>
        </w:rPr>
      </w:pPr>
      <w:hyperlink w:anchor="_BANNIERES_DE_MAI">
        <w:r>
          <w:rPr>
            <w:rStyle w:val="InternetLink"/>
            <w:b/>
            <w:bCs/>
          </w:rPr>
          <w:t xml:space="preserve">1. BANNIERES DE MAI. </w:t>
        </w:r>
      </w:hyperlink>
    </w:p>
    <w:p>
      <w:pPr>
        <w:pStyle w:val="Normal"/>
        <w:rPr>
          <w:b/>
          <w:b/>
          <w:bCs/>
        </w:rPr>
      </w:pPr>
      <w:hyperlink w:anchor="_CHANSON_DE_LA">
        <w:r>
          <w:rPr>
            <w:rStyle w:val="InternetLink"/>
            <w:b/>
            <w:bCs/>
          </w:rPr>
          <w:t xml:space="preserve">2. CHANSON DE LA PLUS HAUTE TOUR. </w:t>
        </w:r>
      </w:hyperlink>
    </w:p>
    <w:p>
      <w:pPr>
        <w:pStyle w:val="Normal"/>
        <w:rPr>
          <w:b/>
          <w:b/>
          <w:bCs/>
        </w:rPr>
      </w:pPr>
      <w:hyperlink w:anchor="_L'ETERNITE">
        <w:r>
          <w:rPr>
            <w:rStyle w:val="InternetLink"/>
            <w:b/>
            <w:bCs/>
          </w:rPr>
          <w:t xml:space="preserve">3. L’ÉTERNITÉ. </w:t>
        </w:r>
      </w:hyperlink>
    </w:p>
    <w:p>
      <w:pPr>
        <w:pStyle w:val="Normal"/>
        <w:rPr>
          <w:b/>
          <w:b/>
          <w:bCs/>
        </w:rPr>
      </w:pPr>
      <w:hyperlink w:anchor="_AGE_D'OR">
        <w:r>
          <w:rPr>
            <w:rStyle w:val="InternetLink"/>
            <w:b/>
            <w:bCs/>
          </w:rPr>
          <w:t xml:space="preserve">4. AGE D’OR. </w:t>
        </w:r>
      </w:hyperlink>
    </w:p>
    <w:p>
      <w:pPr>
        <w:pStyle w:val="Heading3"/>
        <w:ind w:right="3969" w:hanging="0"/>
        <w:rPr/>
      </w:pPr>
      <w:bookmarkStart w:id="85" w:name="__RefHeading___Toc62209775"/>
      <w:bookmarkStart w:id="86" w:name="_BANNIERES_DE_MAI"/>
      <w:bookmarkEnd w:id="85"/>
      <w:bookmarkEnd w:id="86"/>
      <w:r>
        <w:rPr/>
        <w:t>BANNIERES DE MAI</w:t>
      </w:r>
    </w:p>
    <w:p>
      <w:pPr>
        <w:pStyle w:val="Normal"/>
        <w:rPr/>
      </w:pPr>
      <w:r>
        <w:rPr/>
        <w:t>Aux branches claires des tilleuls</w:t>
        <w:br/>
        <w:t>Meurt un maladif hallali.</w:t>
        <w:br/>
        <w:t>Mais des chansons spirituelles</w:t>
        <w:br/>
        <w:t>Voltigent parmi les groseilles.</w:t>
        <w:br/>
        <w:t>Que notre sang rie en nos veines,</w:t>
        <w:br/>
        <w:t>Voici s’enchevêtrer les vignes.</w:t>
        <w:br/>
        <w:t>Le ciel est joli comme un ange.</w:t>
        <w:br/>
        <w:t>L’azur et l’onde communient.</w:t>
        <w:br/>
        <w:t>Je sors. Si un rayon me blesse</w:t>
        <w:br/>
        <w:t>Je succomberai sur la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on patiente et qu’on s’ennuie</w:t>
        <w:br/>
        <w:t>C’est trop simple. Fi de mes peines.</w:t>
        <w:br/>
        <w:t>Je veux que l’été dramatique</w:t>
        <w:br/>
        <w:t>Me lie à son char de fortune.</w:t>
        <w:br/>
        <w:t>Que par toi beaucoup, à Nature,</w:t>
        <w:br/>
        <w:t>– Ah moins seul et moins nul ! – je meure.</w:t>
        <w:br/>
        <w:t>Au lieu que les Bergers, c’est drôle,</w:t>
        <w:br/>
        <w:t>Meurent à peu près par le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ux bien que les saisons m’usent.</w:t>
        <w:br/>
        <w:t>À toi, Nature, je me rends ;</w:t>
        <w:br/>
        <w:t>Et ma faim et toute ma soif.</w:t>
        <w:br/>
        <w:t>Et, s’il te plaît, nourris, abreuve.</w:t>
        <w:br/>
        <w:t>Rien de rien ne m’illusionne ;</w:t>
        <w:br/>
        <w:t>C’est rire aux parents, qu’au soleil,</w:t>
        <w:br/>
        <w:t>Mais moi, je ne veux rire à rien ;</w:t>
        <w:br/>
        <w:t>Et libre soit cette infortun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3"/>
        <w:ind w:right="3969" w:hanging="0"/>
        <w:rPr/>
      </w:pPr>
      <w:bookmarkStart w:id="87" w:name="__RefHeading___Toc62209776"/>
      <w:bookmarkStart w:id="88" w:name="_CHANSON_DE_LA"/>
      <w:bookmarkEnd w:id="87"/>
      <w:bookmarkEnd w:id="88"/>
      <w:r>
        <w:rPr/>
        <w:t>CHANSON DE LA PLUS HAUTE TOUR</w:t>
      </w:r>
    </w:p>
    <w:p>
      <w:pPr>
        <w:pStyle w:val="Normal"/>
        <w:rPr/>
      </w:pPr>
      <w:r>
        <w:rPr/>
        <w:t>Oisive jeunesse</w:t>
        <w:br/>
        <w:t>À tout asservie,</w:t>
        <w:br/>
        <w:t>Par délicatesse</w:t>
        <w:br/>
        <w:t>J’ai perdu ma vie.</w:t>
        <w:br/>
        <w:t>Ah ! Que le temps vienne</w:t>
        <w:br/>
        <w:t>Où les cœurs s’épren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e suis dit : laisse,</w:t>
        <w:br/>
        <w:t>Et qu’on ne te voie :</w:t>
        <w:br/>
        <w:t>Et sans la promesse</w:t>
        <w:br/>
        <w:t>De plus hautes joies.</w:t>
        <w:br/>
        <w:t>Que rien ne t’arrête</w:t>
        <w:br/>
        <w:t>Auguste retra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tant fait patience</w:t>
        <w:br/>
        <w:t>Qu’à jamais j’oublie ;</w:t>
        <w:br/>
        <w:t>Craintes et souffrances</w:t>
        <w:br/>
        <w:t>Aux cieux sont parties.</w:t>
        <w:br/>
        <w:t>Et la soif malsaine</w:t>
        <w:br/>
        <w:t>Obscurcit mes ve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si la Prairie</w:t>
        <w:br/>
        <w:t>À l’oubli livrée,</w:t>
        <w:br/>
        <w:t>Grandie, et fleurie</w:t>
        <w:br/>
        <w:t>D’encens et d’ivraies</w:t>
        <w:br/>
        <w:t>Au bourdon farouche</w:t>
        <w:br/>
        <w:t>De cent sales mou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Mille veuvages</w:t>
        <w:br/>
        <w:t>De la si pauvre âme</w:t>
        <w:br/>
        <w:t>Qui n’a que l’image</w:t>
        <w:br/>
        <w:t>De la Notre-Dame !</w:t>
        <w:br/>
        <w:t>Est-ce que l’on prie</w:t>
        <w:br/>
        <w:t>La Vierge Mari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sive jeunesse</w:t>
        <w:br/>
        <w:t>À tout asservie,</w:t>
        <w:br/>
        <w:t>Par délicatesse</w:t>
        <w:br/>
        <w:t>J’ai perdu ma vie.</w:t>
        <w:br/>
        <w:t>Ah ! Que le temps vienne</w:t>
        <w:br/>
        <w:t>Où les cœurs s’éprennent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i 1872</w:t>
      </w:r>
    </w:p>
    <w:p>
      <w:pPr>
        <w:pStyle w:val="Heading3"/>
        <w:ind w:right="3969" w:hanging="0"/>
        <w:rPr/>
      </w:pPr>
      <w:bookmarkStart w:id="89" w:name="__RefHeading___Toc62209777"/>
      <w:bookmarkStart w:id="90" w:name="_L'ETERNITE"/>
      <w:bookmarkEnd w:id="89"/>
      <w:bookmarkEnd w:id="90"/>
      <w:r>
        <w:rPr/>
        <w:t>L’ETERNITE</w:t>
      </w:r>
    </w:p>
    <w:p>
      <w:pPr>
        <w:pStyle w:val="Normal"/>
        <w:rPr/>
      </w:pPr>
      <w:r>
        <w:rPr/>
        <w:t>Elle est retrouvée.</w:t>
        <w:br/>
        <w:t>Quoi ? – L’Éternité.</w:t>
        <w:br/>
        <w:t>C’est la mer allée</w:t>
        <w:br/>
        <w:t>Avec le sol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 sentinelle,</w:t>
        <w:br/>
        <w:t>Murmurons l’aveu</w:t>
        <w:br/>
        <w:t>De la nuit si nulle</w:t>
        <w:br/>
        <w:t>Et du jour en f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humains suffrages,</w:t>
        <w:br/>
        <w:t>Des communs élans</w:t>
        <w:br/>
        <w:t>Là tu te dégages</w:t>
        <w:br/>
        <w:t>Et voles se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que de vous seules,</w:t>
        <w:br/>
        <w:t>Braises de satin,</w:t>
        <w:br/>
        <w:t>Le Devoir s’exhale</w:t>
        <w:br/>
        <w:t>Sans qu’on dise : en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à pas d’espérance,</w:t>
        <w:br/>
        <w:t>Nul orietur</w:t>
        <w:br/>
        <w:t>Science avec patience,</w:t>
        <w:br/>
        <w:t>Le supplice est sû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est retrouvée.</w:t>
        <w:br/>
        <w:t>Quoi ? – L’Éternité.</w:t>
        <w:br/>
        <w:t>C’est la mer allée</w:t>
        <w:br/>
        <w:t>Avec le sol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 1872</w:t>
      </w:r>
    </w:p>
    <w:p>
      <w:pPr>
        <w:pStyle w:val="Heading3"/>
        <w:ind w:right="3969" w:hanging="0"/>
        <w:rPr/>
      </w:pPr>
      <w:bookmarkStart w:id="91" w:name="__RefHeading___Toc62209778"/>
      <w:bookmarkStart w:id="92" w:name="_AGE_D'OR"/>
      <w:bookmarkEnd w:id="91"/>
      <w:bookmarkEnd w:id="92"/>
      <w:r>
        <w:rPr/>
        <w:t>AGE D’OR</w:t>
      </w:r>
    </w:p>
    <w:p>
      <w:pPr>
        <w:pStyle w:val="Normal"/>
        <w:rPr/>
      </w:pPr>
      <w:r>
        <w:rPr/>
        <w:t>Quelqu’une des voix</w:t>
        <w:br/>
        <w:t>Toujours angélique</w:t>
        <w:br/>
        <w:t>– Il s’agit de moi, -</w:t>
        <w:br/>
        <w:t>Vertement s’expl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mille questions</w:t>
        <w:br/>
        <w:t>Qui se ramifient</w:t>
        <w:br/>
        <w:t>N’amènent, au fond,</w:t>
        <w:br/>
        <w:t>Qu’ivresse et foli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nais ce tour</w:t>
        <w:br/>
        <w:t>Si gai, si facile :</w:t>
        <w:br/>
        <w:t>Ce n’est qu’onde, flore,</w:t>
        <w:br/>
        <w:t>Et c’est ta famill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elle chante. ô</w:t>
        <w:br/>
        <w:t>Si gai, si facile,</w:t>
        <w:br/>
        <w:t>Et visible à l’œil nu...</w:t>
        <w:br/>
        <w:t>– Je chante avec elle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nais ce tour</w:t>
        <w:br/>
        <w:t>Si gai, si facile,</w:t>
        <w:br/>
        <w:t>Ce n’est qu’onde, flore,</w:t>
        <w:br/>
        <w:t>Et c’est ta famille ! ...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uis une voix</w:t>
        <w:br/>
        <w:t>– Est-elle angélique ! -</w:t>
        <w:br/>
        <w:t>Il s’agit de moi,</w:t>
        <w:br/>
        <w:t>Vertement s’expliqu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chante à l’instant</w:t>
        <w:br/>
        <w:t>En sœur des haleines :</w:t>
        <w:br/>
        <w:t>D’un ton Allemand,</w:t>
        <w:br/>
        <w:t>Mais ardente et plei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nde est vicieux ;</w:t>
        <w:br/>
        <w:t>Si cela t’étonne !</w:t>
        <w:br/>
        <w:t>Vis et laisse au feu</w:t>
        <w:br/>
        <w:t>L’obscure in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 ! joli château !</w:t>
        <w:br/>
        <w:t>Que ta vie est claire !</w:t>
        <w:br/>
        <w:t>De quel Age es-tu,</w:t>
        <w:br/>
        <w:t>Nature princière</w:t>
        <w:br/>
        <w:t>De notre grand frère ! 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chante aussi, moi :</w:t>
        <w:br/>
        <w:t>Multiples sœurs ! voix</w:t>
        <w:br/>
        <w:t>Pas du tout publiques !</w:t>
        <w:br/>
        <w:t>Environnez-moi</w:t>
        <w:br/>
        <w:t>De gloire pudique... etc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uin 1872</w:t>
      </w:r>
    </w:p>
    <w:p>
      <w:pPr>
        <w:pStyle w:val="Heading2"/>
        <w:ind w:right="2268" w:hanging="0"/>
        <w:rPr/>
      </w:pPr>
      <w:bookmarkStart w:id="93" w:name="__RefHeading___Toc62209779"/>
      <w:bookmarkEnd w:id="93"/>
      <w:r>
        <w:rPr/>
        <w:t>JEUNE MENAGE</w:t>
      </w:r>
    </w:p>
    <w:p>
      <w:pPr>
        <w:pStyle w:val="Normal"/>
        <w:rPr/>
      </w:pPr>
      <w:r>
        <w:rPr/>
        <w:t>La chambre est ouverte au ciel bleu-turquin ;</w:t>
        <w:br/>
        <w:t>Pas de place : des coffrets et des huches !</w:t>
        <w:br/>
        <w:t>Dehors le mur est plein d’aristoloches</w:t>
        <w:br/>
        <w:t>Où vibrent les gencives des lut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e sont bien intrigues de génies</w:t>
        <w:br/>
        <w:t>Cette dépense et ces désordres vains !</w:t>
        <w:br/>
        <w:t>C’est la fée africaine qui fournit</w:t>
        <w:br/>
        <w:t>La mûre, et les résilles dans les c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ieurs entrent, marraines mécontentes,</w:t>
        <w:br/>
        <w:t>En pans de lumière dans les buffets,</w:t>
        <w:br/>
        <w:t>Puis y restent ! le ménage s’absente</w:t>
        <w:br/>
        <w:t>Peu sérieusement, et rien ne se f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rié a le vent qui le floue</w:t>
        <w:br/>
        <w:t>Pendant son absence, ici, tout le temps.</w:t>
        <w:br/>
        <w:t>Même des esprits des eaux, malfaisants</w:t>
        <w:br/>
        <w:t>Entrent vaguer aux sphères de l’alcô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it, l’amie oh ! la lune de miel</w:t>
        <w:br/>
        <w:t>Cueillera leur sourire et remplira</w:t>
        <w:br/>
        <w:t>De mille bandeaux de cuivre le ciel.</w:t>
        <w:br/>
        <w:t>Puis ils auront affaire au malin 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S’il n’arrive pas un feu follet blême,</w:t>
        <w:br/>
        <w:t>Comme un coup de fusil, après des vêpres.</w:t>
        <w:br/>
        <w:t>– ô spectres saints et blancs de Bethléem,</w:t>
        <w:br/>
        <w:t>Charmez plutôt le bleu de leur fenêtre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7 juin 1872</w:t>
      </w:r>
    </w:p>
    <w:p>
      <w:pPr>
        <w:pStyle w:val="Heading2"/>
        <w:ind w:right="2268" w:hanging="0"/>
        <w:rPr/>
      </w:pPr>
      <w:bookmarkStart w:id="94" w:name="__RefHeading___Toc62209780"/>
      <w:bookmarkEnd w:id="94"/>
      <w:r>
        <w:rPr/>
        <w:t>BRUXELLES</w:t>
      </w:r>
    </w:p>
    <w:p>
      <w:pPr>
        <w:pStyle w:val="Normal"/>
        <w:rPr/>
      </w:pPr>
      <w:r>
        <w:rPr/>
        <w:t>Juillet</w:t>
        <w:br/>
        <w:t>Boulevard du Ré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s-bandes d’amarantes jusqu’à</w:t>
        <w:br/>
        <w:t>L’agréable palais de Jupiter.</w:t>
        <w:br/>
        <w:t>– Je sais que c’est Toi, qui, dans ces lieux,</w:t>
        <w:br/>
        <w:t>Mêles ton Bleu presque de Sahara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, comme rose et sapin du soleil</w:t>
        <w:br/>
        <w:t>Et liane ont ici leurs jeux enclos,</w:t>
        <w:br/>
        <w:t>Cage de la petite veuve ! ...</w:t>
        <w:br/>
        <w:t>Quelles Troupes d’oiseaux ! ô iaio, iaio 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Calmes maisons, anciennes passions !</w:t>
        <w:br/>
        <w:t>Kiosque de la Folle par affection.</w:t>
        <w:br/>
        <w:t>Après les fesses des rosiers, balcon</w:t>
        <w:br/>
        <w:t>Ombreux et très-bas de la Juli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La Juliette, ça rappelle l’Henriette,</w:t>
        <w:br/>
        <w:t>Charmante station du chemin de fer</w:t>
        <w:br/>
        <w:t>Au cœur d’un mont comme au fond d’un verger</w:t>
        <w:br/>
        <w:t>Où mille diables bleus dansent dans l’ai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 vert où chante au paradis d’orage,</w:t>
        <w:br/>
        <w:t>Sur la guitare, la blanche Irlandaise.</w:t>
        <w:br/>
        <w:t>Puis de la salle à manger guyanaise</w:t>
        <w:br/>
        <w:t>Bavardage des enfants et des c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être du duc qui fais que je pense</w:t>
        <w:br/>
        <w:t>Au poison des escargots et du buis</w:t>
        <w:br/>
        <w:t>Qui dort ici-bas au soleil.</w:t>
        <w:br/>
        <w:t>Et puis</w:t>
        <w:br/>
        <w:t>C’est trop beau ! trop ! Gardons notr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Boulevard sans mouvement ni commerce,</w:t>
        <w:br/>
        <w:t>Muet, tout drame et toute comédie,</w:t>
        <w:br/>
        <w:t>Réunion des scènes infinie,</w:t>
        <w:br/>
        <w:t>Je te connais et t’admire en silence.</w:t>
      </w:r>
    </w:p>
    <w:p>
      <w:pPr>
        <w:pStyle w:val="Heading2"/>
        <w:ind w:right="2268" w:hanging="0"/>
        <w:rPr/>
      </w:pPr>
      <w:bookmarkStart w:id="95" w:name="__RefHeading___Toc62209781"/>
      <w:bookmarkEnd w:id="95"/>
      <w:r>
        <w:rPr/>
        <w:t>*</w:t>
      </w:r>
    </w:p>
    <w:p>
      <w:pPr>
        <w:pStyle w:val="Normal"/>
        <w:rPr/>
      </w:pPr>
      <w:r>
        <w:rPr/>
        <w:t>Est-elle aimée ? ... aux premières heures bleues</w:t>
        <w:br/>
        <w:t>Se détruira-t-elle comme les fleurs feues...</w:t>
        <w:br/>
        <w:t>Devant la splendide étendue où l’on sente</w:t>
        <w:br/>
        <w:t>Souffler la ville énormément florissant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trop beau ! c’est trop beau ! mais c’est nécessaire</w:t>
        <w:br/>
        <w:t>– Pour la Pêcheuse et la chanson du Corsaire,</w:t>
        <w:br/>
        <w:t>Et aussi puisque les derniers masques crurent</w:t>
        <w:br/>
        <w:t>Encore aux fêtes de nuit sur la mer pure 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uillet 1872</w:t>
      </w:r>
    </w:p>
    <w:p>
      <w:pPr>
        <w:pStyle w:val="Heading2"/>
        <w:ind w:right="2268" w:hanging="0"/>
        <w:rPr/>
      </w:pPr>
      <w:bookmarkStart w:id="96" w:name="__RefHeading___Toc62209782"/>
      <w:bookmarkEnd w:id="96"/>
      <w:r>
        <w:rPr/>
        <w:t>FETES DE LA FAIM</w:t>
      </w:r>
    </w:p>
    <w:p>
      <w:pPr>
        <w:pStyle w:val="Normal"/>
        <w:rPr/>
      </w:pPr>
      <w:r>
        <w:rPr/>
        <w:t>Ma faim, Anne, Anne,</w:t>
        <w:br/>
        <w:t>Fuis sur ton â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j’ai du goût, ce n’est guères</w:t>
        <w:br/>
        <w:t>Que pour la terre et les pierres.</w:t>
        <w:br/>
        <w:t>Dinn ! dinn ! dinn ! dinn ! Je pais l’air</w:t>
        <w:br/>
        <w:t>Le roc, les Terres, le 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ez, les faims, paissez, faims,</w:t>
        <w:br/>
        <w:t>Le pré des sons !</w:t>
        <w:br/>
        <w:t>L’aimable et vibrant venin</w:t>
        <w:br/>
        <w:t>Des liseron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illoux qu’un pauvre brise,</w:t>
        <w:br/>
        <w:t>Les vieilles pierres d’églises,</w:t>
        <w:br/>
        <w:t>Les galets, fils des déluges,</w:t>
        <w:br/>
        <w:t>Pains couchés aux vallées gris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 faims, c’est les bouts d’air noir ;</w:t>
        <w:br/>
        <w:t>L’azur sonneur ;</w:t>
        <w:br/>
        <w:t>– C’est l’estomac qui me tire.</w:t>
        <w:br/>
        <w:t>C’est le malh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terre ont paru les feuilles :</w:t>
        <w:br/>
        <w:t>Je vais aux chairs de fruit blettes.</w:t>
        <w:br/>
        <w:t>Au sein du sillon, je cueille</w:t>
        <w:br/>
        <w:t>La doucette et la vio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faim, Anne, Anne !</w:t>
        <w:br/>
        <w:t>Fuis sur ton â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nds comme brame</w:t>
        <w:br/>
        <w:t>près des acacias</w:t>
        <w:br/>
        <w:t>en avril la rame</w:t>
        <w:br/>
        <w:t>viride du poi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sa vapeur nette,</w:t>
        <w:br/>
        <w:t>vers Phœbé ! tu vois</w:t>
        <w:br/>
        <w:t>s’agiter la tête</w:t>
        <w:br/>
        <w:t>de saints d’autrefo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in des claires meules</w:t>
        <w:br/>
        <w:t>des caps, des beaux toits,</w:t>
        <w:br/>
        <w:t>ces chers Anciens veulent</w:t>
        <w:br/>
        <w:t>ce philtre sourno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ni fériale</w:t>
        <w:br/>
        <w:t>ni astrale ! n’est</w:t>
        <w:br/>
        <w:t>la brume qu’exhale</w:t>
        <w:br/>
        <w:t>ce nocturne ef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anmoins ils restent,</w:t>
        <w:br/>
        <w:t>– Sicile, Allemagne,</w:t>
        <w:br/>
        <w:t>dans ce brouillard triste</w:t>
        <w:br/>
        <w:t>et blêmi, justement !</w:t>
      </w:r>
    </w:p>
    <w:p>
      <w:pPr>
        <w:pStyle w:val="Heading2"/>
        <w:ind w:right="2268" w:hanging="0"/>
        <w:rPr/>
      </w:pPr>
      <w:bookmarkStart w:id="97" w:name="__RefHeading___Toc62209783"/>
      <w:bookmarkEnd w:id="97"/>
      <w:r>
        <w:rPr/>
        <w:t>MICHEL ET CHRISTINE</w:t>
      </w:r>
    </w:p>
    <w:p>
      <w:pPr>
        <w:pStyle w:val="Normal"/>
        <w:rPr/>
      </w:pPr>
      <w:r>
        <w:rPr/>
        <w:t>Zut alors si le soleil quitte ces bords !</w:t>
        <w:br/>
        <w:t>Fuis, clair déluge ! Voici l’ombre des routes.</w:t>
        <w:br/>
        <w:t>Dans les saules, dans la vieille cour d’honneur</w:t>
        <w:br/>
        <w:t>L’orage d’abord jette ses larges gou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cent agneaux, de l’idylle soldats blonds,</w:t>
        <w:br/>
        <w:t>Des aqueducs, des bruyères amaigries,</w:t>
        <w:br/>
        <w:t>Fuyez ! plaine, déserts, prairie, horizons</w:t>
        <w:br/>
        <w:t>Sont à la toilette rouge de l’orag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n noir brun pasteur dont le manteau s’engouffre,</w:t>
        <w:br/>
        <w:t>Fuyez l’heure des éclairs supérieurs ;</w:t>
        <w:br/>
        <w:t>Blond troupeau, quand voici nager ombre et soufre,</w:t>
        <w:br/>
        <w:t>Tâchez de descendre à des retrait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moi, Seigneur ! voici que mon Esprit vole,</w:t>
        <w:br/>
        <w:t>Après les cieux glacés de rouge, sous les</w:t>
        <w:br/>
        <w:t>Nuages célestes qui courent et volent</w:t>
        <w:br/>
        <w:t>Sur cent Solognes longues comme un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mille loups, mille graines sauvages</w:t>
        <w:br/>
        <w:t>Qu’emporte, non sans aimer les liserons,</w:t>
        <w:br/>
        <w:t>Cette religieuse après-midi d’orage</w:t>
        <w:br/>
        <w:t>Sur l’Europe ancienne où cent hordes iront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, le clair de lune ! partout la lande,</w:t>
        <w:br/>
        <w:t>Rougis et leurs fronts aux cieux noirs, les guerriers</w:t>
        <w:br/>
        <w:t>Chevauchent lentement leurs pâles coursiers !</w:t>
        <w:br/>
        <w:t>Les cailloux sonnent sous cette fière band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Et verrai-je le bois jaune et le val clair,</w:t>
        <w:br/>
        <w:t>L’Épouse aux yeux bleus, l’homme au front rouge,</w:t>
        <w:br/>
        <w:t>[- à Gaule,</w:t>
        <w:br/>
        <w:t>Et le blanc agneau Pascal, à leurs pieds chers,</w:t>
        <w:br/>
        <w:t>– Michel et Christine, – et Christ ! – fin de l’Idylle.</w:t>
      </w:r>
    </w:p>
    <w:p>
      <w:pPr>
        <w:pStyle w:val="Heading2"/>
        <w:ind w:right="2268" w:hanging="0"/>
        <w:rPr/>
      </w:pPr>
      <w:bookmarkStart w:id="98" w:name="__RefHeading___Toc62209784"/>
      <w:bookmarkEnd w:id="98"/>
      <w:r>
        <w:rPr/>
        <w:t>HONTE</w:t>
      </w:r>
    </w:p>
    <w:p>
      <w:pPr>
        <w:pStyle w:val="Normal"/>
        <w:rPr/>
      </w:pPr>
      <w:r>
        <w:rPr/>
        <w:t>Tant que la lame n’aura</w:t>
        <w:br/>
        <w:t>Pas coupé cette cervelle,</w:t>
        <w:br/>
        <w:t>Ce paquet blanc, vert et gras</w:t>
        <w:br/>
        <w:t>À vapeur, jamais nouvel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Lui, devrait couper son</w:t>
        <w:br/>
        <w:t>Nez, sa lèvre, ses oreilles,</w:t>
        <w:br/>
        <w:t>Son ventre ! et faire abandon</w:t>
        <w:br/>
        <w:t>De ses jambes ! ô merveill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, non, vrai, je crois que tant</w:t>
        <w:br/>
        <w:t>Que pour sa tête la lame</w:t>
        <w:br/>
        <w:t>Que les cailloux pour son flanc</w:t>
        <w:br/>
        <w:t>Que pour ses boyaux la fl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’auront pas agi, l’enfant</w:t>
        <w:br/>
        <w:t>Gêneur, la si sotte bête,</w:t>
        <w:br/>
        <w:t>Ne doit cesser un instant</w:t>
        <w:br/>
        <w:t>De ruser et d’être traî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 un chat des Monts-Rocheux ;</w:t>
        <w:br/>
        <w:t>D’empuantir toutes sphères !</w:t>
        <w:br/>
        <w:t>Qu’à sa mort pourtant, à mon Dieu !</w:t>
        <w:br/>
        <w:t>S’élève quelque prière !</w:t>
      </w:r>
    </w:p>
    <w:p>
      <w:pPr>
        <w:pStyle w:val="Heading2"/>
        <w:ind w:right="2268" w:hanging="0"/>
        <w:rPr/>
      </w:pPr>
      <w:bookmarkStart w:id="99" w:name="__RefHeading___Toc62209785"/>
      <w:bookmarkEnd w:id="99"/>
      <w:r>
        <w:rPr/>
        <w:t>MEMOIRE</w:t>
      </w:r>
    </w:p>
    <w:p>
      <w:pPr>
        <w:pStyle w:val="Heading3"/>
        <w:ind w:right="3969" w:hanging="0"/>
        <w:rPr/>
      </w:pPr>
      <w:bookmarkStart w:id="100" w:name="__RefHeading___Toc62209786"/>
      <w:bookmarkEnd w:id="100"/>
      <w:r>
        <w:rPr/>
        <w:t>I</w:t>
      </w:r>
    </w:p>
    <w:p>
      <w:pPr>
        <w:pStyle w:val="Normal"/>
        <w:rPr/>
      </w:pPr>
      <w:r>
        <w:rPr/>
        <w:t>L’eau claire ; comme le sel des larmes d’enfance,</w:t>
        <w:br/>
        <w:t>L’assaut au soleil des blancheurs des corps de femmes ;</w:t>
        <w:br/>
        <w:t>la soie, en foule et de lys pur, des oriflammes</w:t>
        <w:br/>
        <w:t>sous les murs dont quelque pucelle eut la défense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bat des anges ; – Non. . , le courant d’or en marche,</w:t>
        <w:br/>
        <w:t>meut ses bras, noirs, et lourds, et frais surtout, d’herbe. Elle</w:t>
        <w:br/>
        <w:t>sombre, ayant le Ciel bleu pour ciel-de-lit, appelle</w:t>
        <w:br/>
        <w:t>pour rideaux l’ombre de la colline et de l’arche.</w:t>
      </w:r>
    </w:p>
    <w:p>
      <w:pPr>
        <w:pStyle w:val="Heading3"/>
        <w:ind w:right="3969" w:hanging="0"/>
        <w:rPr/>
      </w:pPr>
      <w:bookmarkStart w:id="101" w:name="__RefHeading___Toc62209787"/>
      <w:bookmarkEnd w:id="101"/>
      <w:r>
        <w:rPr/>
        <w:t>II</w:t>
      </w:r>
    </w:p>
    <w:p>
      <w:pPr>
        <w:pStyle w:val="Normal"/>
        <w:rPr/>
      </w:pPr>
      <w:r>
        <w:rPr/>
        <w:t>Eh ! l’humide carreau tend ses bouillons limpides !</w:t>
        <w:br/>
        <w:t>L’eau meuble d’or pâle et sans fond les couches prêtes.</w:t>
        <w:br/>
        <w:t>Les robes vertes et déteintes des fillettes</w:t>
        <w:br/>
        <w:t>font les saules, d’où sautent les oiseaux sans br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pure qu’un louis, jaune et chaude paupière</w:t>
        <w:br/>
        <w:t>le souci d’eau – ta foi conjugale, à l’Épouse ! -</w:t>
        <w:br/>
        <w:t>au midi prompt, de son terne miroir, jalouse</w:t>
        <w:br/>
        <w:t>au ciel gris de chaleur la Sphère rose et chère.</w:t>
      </w:r>
    </w:p>
    <w:p>
      <w:pPr>
        <w:pStyle w:val="Heading3"/>
        <w:ind w:right="3969" w:hanging="0"/>
        <w:rPr/>
      </w:pPr>
      <w:bookmarkStart w:id="102" w:name="__RefHeading___Toc62209788"/>
      <w:bookmarkEnd w:id="102"/>
      <w:r>
        <w:rPr/>
        <w:t>III</w:t>
      </w:r>
    </w:p>
    <w:p>
      <w:pPr>
        <w:pStyle w:val="Normal"/>
        <w:rPr/>
      </w:pPr>
      <w:r>
        <w:rPr/>
        <w:t>Madame se tient trop debout dans la prairie</w:t>
        <w:br/>
        <w:t>prochaine où neigent les fils du travail ; l’ombre]le</w:t>
        <w:br/>
        <w:t>aux doigts ; foulant l’ombelle ; trop fière pour elle ;</w:t>
        <w:br/>
        <w:t>des enfants lisant dans la verdure fleu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ur livre de maroquin rouge ! Hélas, Lui, comme</w:t>
        <w:br/>
        <w:t>mille anges blancs qui se séparent sur la route,</w:t>
        <w:br/>
        <w:t>s’éloigne par delà la montagne ! Elle, toute</w:t>
        <w:br/>
        <w:t>froide, et noire, court ! après le départ de l’homme !</w:t>
      </w:r>
    </w:p>
    <w:p>
      <w:pPr>
        <w:pStyle w:val="Heading3"/>
        <w:ind w:right="3969" w:hanging="0"/>
        <w:rPr/>
      </w:pPr>
      <w:bookmarkStart w:id="103" w:name="__RefHeading___Toc62209789"/>
      <w:bookmarkEnd w:id="103"/>
      <w:r>
        <w:rPr/>
        <w:t>IV</w:t>
      </w:r>
    </w:p>
    <w:p>
      <w:pPr>
        <w:pStyle w:val="Normal"/>
        <w:rPr/>
      </w:pPr>
      <w:r>
        <w:rPr/>
        <w:t>Regret des bras épais et jeunes d’herbe pure !</w:t>
        <w:br/>
        <w:t>Or des lunes d’avril au cœur du saint lit ! Joie</w:t>
        <w:br/>
        <w:t>des chantiers riverains à l’abandon, en proie</w:t>
        <w:br/>
        <w:t>aux soirs d’août qui faisaient germer ces pourriture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lle pleure à présent sous les remparts ! l’haleine</w:t>
        <w:br/>
        <w:t>des peupliers d’en haut est pour la seule brise.</w:t>
        <w:br/>
        <w:t>Puis, c’est la nappe, sans reflets, sans source, grise :</w:t>
        <w:br/>
        <w:t>un vieux, dragueur, dans sa barque immobile, peine.</w:t>
      </w:r>
    </w:p>
    <w:p>
      <w:pPr>
        <w:pStyle w:val="Heading3"/>
        <w:ind w:right="3969" w:hanging="0"/>
        <w:rPr/>
      </w:pPr>
      <w:bookmarkStart w:id="104" w:name="__RefHeading___Toc62209790"/>
      <w:bookmarkEnd w:id="104"/>
      <w:r>
        <w:rPr/>
        <w:t>V</w:t>
      </w:r>
    </w:p>
    <w:p>
      <w:pPr>
        <w:pStyle w:val="Normal"/>
        <w:rPr/>
      </w:pPr>
      <w:r>
        <w:rPr/>
        <w:t>Jouet de cet œil d’eau morne, je n’y puis prendre,</w:t>
        <w:br/>
        <w:t>à canot immobile ! oh ! bras trop courts ! ni l’une</w:t>
        <w:br/>
        <w:t>ni l’autre fleur : ni la jaune qui m’importune,</w:t>
        <w:br/>
        <w:t>là ; ni la bleue, amie à l’eau couleur de cen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 ! la poudre des saules qu’une aile secoue !</w:t>
        <w:br/>
        <w:t>Les roses des roseaux dès longtemps dévorées !</w:t>
        <w:br/>
        <w:t>Mon canot, toujours fixe ; et sa chaîne tirée</w:t>
        <w:br/>
        <w:t>Au fond de cet œil d’eau sans bords, – à quelle boue ?</w:t>
      </w:r>
    </w:p>
    <w:p>
      <w:pPr>
        <w:pStyle w:val="Heading2"/>
        <w:ind w:right="2268" w:hanging="0"/>
        <w:rPr/>
      </w:pPr>
      <w:bookmarkStart w:id="105" w:name="__RefHeading___Toc62209791"/>
      <w:bookmarkEnd w:id="105"/>
      <w:r>
        <w:rPr/>
        <w:t>*</w:t>
      </w:r>
    </w:p>
    <w:p>
      <w:pPr>
        <w:pStyle w:val="Normal"/>
        <w:rPr/>
      </w:pPr>
      <w:r>
        <w:rPr/>
        <w:t>ô saisons, à châteaux,</w:t>
        <w:br/>
        <w:t>Quelle âme est sans défau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saisons, à château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fait la magique étude</w:t>
        <w:br/>
        <w:t>Du Bonheur que nul n’é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vive lui, chaque fois.</w:t>
        <w:br/>
        <w:t>Que chante son coq gaul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 ! je n’aurai plus d’envie,</w:t>
        <w:br/>
        <w:t>Il s’est chargé de ma 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Charme ! il prit âme et corps,</w:t>
        <w:br/>
        <w:t>Et dispersa tous eff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omprendre à ma parole ?</w:t>
        <w:br/>
        <w:t>Il fait qu’elle fuie et vol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ô saisons, à châteaux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, si le malheur m’entraîne,</w:t>
        <w:br/>
        <w:t>Sa disgrâce m’est cert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que son dédain, las !</w:t>
        <w:br/>
        <w:t>Me livre au plus prompt trépa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rFonts w:eastAsia="Georgia"/>
        </w:rPr>
        <w:t xml:space="preserve"> </w:t>
      </w:r>
      <w:r>
        <w:rPr/>
        <w:t>ô Saisons, à Châteaux !</w:t>
      </w:r>
      <w:r>
        <w:br w:type="page"/>
      </w:r>
    </w:p>
    <w:p>
      <w:pPr>
        <w:pStyle w:val="Heading2"/>
        <w:spacing w:lineRule="auto" w:line="240" w:before="0" w:after="240"/>
        <w:ind w:right="0" w:hanging="0"/>
        <w:rPr/>
      </w:pPr>
      <w:bookmarkStart w:id="106" w:name="__RefHeading___Toc62209792"/>
      <w:bookmarkEnd w:id="106"/>
      <w:r>
        <w:rPr/>
        <w:t>À propos de cette édition électronique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Texte libre de droits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Corrections, édition, conversion informatique et publication par le groupe :</w:t>
        <w:br/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Ebooks libres et gratuits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lineRule="auto" w:line="240"/>
        <w:ind w:left="-284" w:right="-284" w:hanging="0"/>
        <w:jc w:val="center"/>
        <w:rPr/>
      </w:pPr>
      <w:hyperlink r:id="rId7">
        <w:r>
          <w:rPr>
            <w:rStyle w:val="InternetLink"/>
            <w:b/>
            <w:lang w:val="en-US" w:eastAsia="en-US"/>
          </w:rPr>
          <w:t>http://fr.groups.yahoo.com/group/ebooksgratuits</w:t>
        </w:r>
      </w:hyperlink>
      <w:r>
        <w:rPr>
          <w:lang w:val="en-US" w:eastAsia="en-US"/>
        </w:rPr>
        <w:b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Adresse du site web du groupe :</w:t>
        <w:br/>
        <w:t xml:space="preserve"> </w:t>
      </w:r>
      <w:hyperlink r:id="rId8">
        <w:r>
          <w:rPr>
            <w:rStyle w:val="InternetLink"/>
            <w:b/>
            <w:bCs/>
            <w:lang w:val="en-US" w:eastAsia="en-US"/>
          </w:rPr>
          <w:t>http://www.ebooksgratuits.com/</w:t>
        </w:r>
      </w:hyperlink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——</w:t>
      </w:r>
    </w:p>
    <w:p>
      <w:pPr>
        <w:pStyle w:val="Normal"/>
        <w:spacing w:lineRule="auto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2 juillet 2003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——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color w:val="000000"/>
          <w:sz w:val="30"/>
        </w:rPr>
      </w:pPr>
      <w:r>
        <w:rPr>
          <w:b/>
          <w:color w:val="000000"/>
          <w:sz w:val="30"/>
        </w:rPr>
        <w:t>- Dispositions :</w:t>
      </w:r>
    </w:p>
    <w:p>
      <w:pPr>
        <w:pStyle w:val="TextBodyIndent"/>
        <w:spacing w:lineRule="auto" w:line="240"/>
        <w:ind w:left="567" w:hanging="0"/>
        <w:jc w:val="both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 xml:space="preserve">Les livres que nous mettons à votre disposition, sont des textes libres de droits, que vous pouvez utiliser librement, </w:t>
      </w:r>
      <w:r>
        <w:rPr>
          <w:rFonts w:cs="Georgia" w:ascii="Georgia" w:hAnsi="Georgia"/>
          <w:sz w:val="30"/>
          <w:u w:val="single"/>
        </w:rPr>
        <w:t>à une fin non commerciale et non professionnelle</w:t>
      </w:r>
      <w:r>
        <w:rPr>
          <w:rFonts w:cs="Georgia" w:ascii="Georgia" w:hAnsi="Georgia"/>
          <w:sz w:val="30"/>
        </w:rPr>
        <w:t xml:space="preserve">. Si vous désirez les faire paraître sur votre site, ils ne doivent pas être altérés en aucune sorte. </w:t>
      </w:r>
      <w:r>
        <w:rPr>
          <w:rFonts w:cs="Georgia" w:ascii="Georgia" w:hAnsi="Georgia"/>
          <w:b/>
          <w:bCs/>
          <w:sz w:val="30"/>
        </w:rPr>
        <w:t>Tout lien vers notre site est bienvenu…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30"/>
        </w:rPr>
      </w:pPr>
      <w:r>
        <w:rPr>
          <w:rFonts w:cs="Georgia"/>
          <w:color w:val="000000"/>
          <w:sz w:val="30"/>
        </w:rPr>
      </w:r>
    </w:p>
    <w:p>
      <w:pPr>
        <w:pStyle w:val="Normal"/>
        <w:spacing w:lineRule="auto" w:line="240"/>
        <w:rPr>
          <w:color w:val="000000"/>
          <w:sz w:val="30"/>
        </w:rPr>
      </w:pPr>
      <w:r>
        <w:rPr>
          <w:b/>
          <w:color w:val="000000"/>
          <w:sz w:val="30"/>
        </w:rPr>
        <w:t>- Qualité :</w:t>
      </w:r>
    </w:p>
    <w:p>
      <w:pPr>
        <w:pStyle w:val="Retraitcorpsdetexte3"/>
        <w:spacing w:lineRule="auto" w:line="240"/>
        <w:ind w:left="540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Les textes sont livrés tels quels sans garantie de leur intégrité parfaite par rapport à l'original. Nous rappelons que c'est un travail d'amateurs non rétribués et nous essayons de promouvoir la culture littéraire avec de maigres moyens.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30"/>
        </w:rPr>
      </w:pPr>
      <w:r>
        <w:rPr>
          <w:rFonts w:cs="Georgia"/>
          <w:color w:val="000000"/>
          <w:sz w:val="30"/>
        </w:rPr>
      </w:r>
    </w:p>
    <w:p>
      <w:pPr>
        <w:pStyle w:val="Normal"/>
        <w:spacing w:lineRule="auto" w:line="240"/>
        <w:jc w:val="center"/>
        <w:rPr>
          <w:i/>
          <w:i/>
          <w:color w:val="000000"/>
        </w:rPr>
      </w:pPr>
      <w:r>
        <w:rPr>
          <w:i/>
          <w:color w:val="000000"/>
        </w:rPr>
        <w:t>Votre aide est la bienvenue !</w:t>
      </w:r>
    </w:p>
    <w:p>
      <w:pPr>
        <w:pStyle w:val="Normal"/>
        <w:spacing w:lineRule="auto" w:line="24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40" w:after="40"/>
        <w:jc w:val="center"/>
        <w:rPr>
          <w:b/>
          <w:b/>
          <w:bCs/>
        </w:rPr>
      </w:pPr>
      <w:r>
        <w:rPr>
          <w:b/>
          <w:bCs/>
        </w:rPr>
        <w:t>VOUS POUVEZ NOUS AIDER</w:t>
        <w:br/>
        <w:t>À CONTRIBUER À FAIRE CONNAÎTRE</w:t>
        <w:br/>
        <w:t>CES CLASSIQUES LITTÉRAIRES.</w:t>
      </w:r>
    </w:p>
    <w:sectPr>
      <w:footerReference w:type="even" r:id="rId9"/>
      <w:footerReference w:type="default" r:id="rId10"/>
      <w:type w:val="nextPage"/>
      <w:pgSz w:w="11906" w:h="16838"/>
      <w:pgMar w:left="1440" w:right="1440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/>
    </w:pPr>
    <w:r>
      <w:rPr>
        <w:sz w:val="30"/>
      </w:rPr>
      <w:t xml:space="preserve">- </w:t>
    </w: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169</w:t>
    </w:r>
    <w:r>
      <w:rPr>
        <w:rStyle w:val="PageNumber"/>
        <w:sz w:val="30"/>
      </w:rPr>
      <w:fldChar w:fldCharType="end"/>
    </w:r>
    <w:r>
      <w:rPr>
        <w:rStyle w:val="PageNumber"/>
        <w:sz w:val="3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center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ind w:right="2268"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3969" w:hanging="0"/>
      <w:jc w:val="center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Georgia"/>
      <w:color w:val="004080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spacing w:before="120" w:after="240"/>
      <w:ind w:left="567" w:right="567" w:hanging="0"/>
      <w:jc w:val="left"/>
    </w:pPr>
    <w:rPr>
      <w:b/>
      <w:bCs/>
      <w:iCs/>
      <w:color w:val="00008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spacing w:before="60" w:after="120"/>
      <w:ind w:left="567" w:right="567" w:hanging="0"/>
    </w:pPr>
    <w:rPr>
      <w:color w:val="000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0" w:leader="dot"/>
      </w:tabs>
      <w:spacing w:before="40" w:after="80"/>
      <w:ind w:left="851" w:hanging="0"/>
    </w:pPr>
    <w:rPr>
      <w:color w:val="000080"/>
      <w:lang w:val="en-US" w:eastAsia="en-US"/>
    </w:rPr>
  </w:style>
  <w:style w:type="paragraph" w:styleId="Corpsdetexte2">
    <w:name w:val="Corps de texte 2"/>
    <w:basedOn w:val="Normal"/>
    <w:qFormat/>
    <w:pPr>
      <w:ind w:hanging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/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  <w:szCs w:val="20"/>
    </w:rPr>
  </w:style>
  <w:style w:type="paragraph" w:styleId="Style11">
    <w:name w:val="*"/>
    <w:basedOn w:val="Heading3"/>
    <w:qFormat/>
    <w:pPr>
      <w:numPr>
        <w:ilvl w:val="0"/>
        <w:numId w:val="0"/>
      </w:numPr>
      <w:ind w:right="4536"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fr.groups.yahoo.com/group/ebooksgratuits" TargetMode="External"/><Relationship Id="rId8" Type="http://schemas.openxmlformats.org/officeDocument/2006/relationships/hyperlink" Target="http://www.ebooksgratuits.com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7:28:00Z</dcterms:created>
  <dc:creator>pilorget</dc:creator>
  <dc:description/>
  <dc:language>en-US</dc:language>
  <cp:lastModifiedBy>XXX</cp:lastModifiedBy>
  <dcterms:modified xsi:type="dcterms:W3CDTF">2004-01-18T16:19:00Z</dcterms:modified>
  <cp:revision>50</cp:revision>
  <dc:subject/>
  <dc:title>ARTHUR RIMBAUD</dc:title>
</cp:coreProperties>
</file>