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1200"/>
        <w:ind w:left="2268" w:hanging="0"/>
        <w:jc w:val="center"/>
        <w:rPr/>
      </w:pPr>
      <w:r>
        <w:rPr/>
        <w:drawing>
          <wp:inline distT="0" distB="0" distL="0" distR="0">
            <wp:extent cx="2566035" cy="407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1720</wp:posOffset>
                </wp:positionH>
                <wp:positionV relativeFrom="paragraph">
                  <wp:posOffset>-4871720</wp:posOffset>
                </wp:positionV>
                <wp:extent cx="11230610" cy="1486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0560" cy="1486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1304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Georgia" w:hAnsi="Georgia" w:eastAsia="Times New Roman" w:cs="Georgia"/>
                                <w:color w:val="FFFF00"/>
                                <w:lang w:val="fr-FR" w:bidi="ar-SA"/>
                              </w:rPr>
                              <w:t xml:space="preserve">Édition du groupe « Ebooks libres et gratuits »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00" stroked="t" o:allowincell="f" style="position:absolute;margin-left:-383.6pt;margin-top:-383.65pt;width:884.25pt;height:1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1304" w:hanging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Georgia" w:hAnsi="Georgia" w:eastAsia="Times New Roman" w:cs="Georgia"/>
                          <w:color w:val="FFFF00"/>
                          <w:lang w:val="fr-FR" w:bidi="ar-SA"/>
                        </w:rPr>
                        <w:t xml:space="preserve">Édition du groupe « Ebooks libres et gratuits » 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uteur"/>
        <w:spacing w:before="0" w:after="1800"/>
        <w:rPr/>
      </w:pPr>
      <w:r>
        <w:rPr/>
        <w:t>François Coppée</w:t>
      </w:r>
    </w:p>
    <w:p>
      <w:pPr>
        <w:pStyle w:val="Titrelivre"/>
        <w:rPr/>
      </w:pPr>
      <w:r>
        <w:rPr/>
        <w:t>PROMENADES ET</w:t>
        <w:br/>
        <w:t>INTÉRIEURS</w:t>
      </w:r>
    </w:p>
    <w:p>
      <w:pPr>
        <w:pStyle w:val="Normal"/>
        <w:spacing w:before="0" w:after="0"/>
        <w:ind w:left="567" w:right="1418" w:hanging="0"/>
        <w:jc w:val="right"/>
        <w:rPr>
          <w:bCs/>
          <w:sz w:val="34"/>
        </w:rPr>
      </w:pPr>
      <w:r>
        <w:rPr>
          <w:bCs/>
          <w:sz w:val="34"/>
        </w:rPr>
        <w:t>(1842-1908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0" w:right="0" w:gutter="0" w:header="0" w:top="0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jc w:val="center"/>
        <w:rPr>
          <w:bCs/>
          <w:sz w:val="34"/>
        </w:rPr>
      </w:pPr>
      <w:r>
        <w:rPr>
          <w:bCs/>
          <w:sz w:val="34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before="120" w:after="120"/>
        <w:ind w:left="2268" w:right="2268" w:hanging="0"/>
        <w:jc w:val="center"/>
        <w:rPr>
          <w:bCs/>
        </w:rPr>
      </w:pPr>
      <w:r>
        <w:rPr>
          <w:bCs/>
        </w:rPr>
        <w:t>Table des matières</w:t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left="284" w:right="284" w:hanging="0"/>
            <w:jc w:val="left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fldChar w:fldCharType="separate"/>
          </w:r>
          <w:hyperlink w:anchor="__RefHeading___Toc98256749">
            <w:r>
              <w:rPr>
                <w:rStyle w:val="IndexLink"/>
                <w:bCs/>
                <w:iCs/>
                <w:color w:val="000080"/>
                <w:szCs w:val="28"/>
                <w:lang w:val="en-US" w:eastAsia="en-US"/>
              </w:rPr>
              <w:t>François Coppé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98256750">
            <w:r>
              <w:rPr>
                <w:rStyle w:val="IndexLink"/>
              </w:rPr>
              <w:t>I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1">
            <w:r>
              <w:rPr>
                <w:rStyle w:val="IndexLink"/>
              </w:rPr>
              <w:t>Promenades et Intérieur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98256752">
            <w:r>
              <w:rPr>
                <w:rStyle w:val="IndexLink"/>
              </w:rPr>
              <w:t>II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3">
            <w:r>
              <w:rPr>
                <w:rStyle w:val="IndexLink"/>
              </w:rPr>
              <w:t>Mon père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4">
            <w:r>
              <w:rPr>
                <w:rStyle w:val="IndexLink"/>
              </w:rPr>
              <w:t>Compliment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5">
            <w:r>
              <w:rPr>
                <w:rStyle w:val="IndexLink"/>
              </w:rPr>
              <w:t>Morceau à quatre mains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6">
            <w:r>
              <w:rPr>
                <w:rStyle w:val="IndexLink"/>
              </w:rPr>
              <w:t>Adagio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7">
            <w:r>
              <w:rPr>
                <w:rStyle w:val="IndexLink"/>
              </w:rPr>
              <w:t>L’amazone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8">
            <w:r>
              <w:rPr>
                <w:rStyle w:val="IndexLink"/>
              </w:rPr>
              <w:t>Ritournelle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59">
            <w:r>
              <w:rPr>
                <w:rStyle w:val="IndexLink"/>
              </w:rPr>
              <w:t>La ferme</w:t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0">
            <w:r>
              <w:rPr>
                <w:rStyle w:val="IndexLink"/>
              </w:rPr>
              <w:t>La cueillette des cerises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1">
            <w:r>
              <w:rPr>
                <w:rStyle w:val="IndexLink"/>
              </w:rPr>
              <w:t>Le rêve du poète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2">
            <w:r>
              <w:rPr>
                <w:rStyle w:val="IndexLink"/>
              </w:rPr>
              <w:t>La mémoire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3">
            <w:r>
              <w:rPr>
                <w:rStyle w:val="IndexLink"/>
              </w:rPr>
              <w:t>Réponse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4">
            <w:r>
              <w:rPr>
                <w:rStyle w:val="IndexLink"/>
              </w:rPr>
              <w:t>À un ange gardien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5">
            <w:r>
              <w:rPr>
                <w:rStyle w:val="IndexLink"/>
              </w:rPr>
              <w:t>Romance</w:t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6">
            <w:r>
              <w:rPr>
                <w:rStyle w:val="IndexLink"/>
              </w:rPr>
              <w:t>Lettre</w:t>
              <w:tab/>
              <w:t>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7">
            <w:r>
              <w:rPr>
                <w:rStyle w:val="IndexLink"/>
              </w:rPr>
              <w:t>Février</w:t>
              <w:tab/>
              <w:t>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8">
            <w:r>
              <w:rPr>
                <w:rStyle w:val="IndexLink"/>
              </w:rPr>
              <w:t>Avril</w:t>
              <w:tab/>
              <w:t>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69">
            <w:r>
              <w:rPr>
                <w:rStyle w:val="IndexLink"/>
              </w:rPr>
              <w:t>Mai</w:t>
              <w:tab/>
              <w:t>4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0">
            <w:r>
              <w:rPr>
                <w:rStyle w:val="IndexLink"/>
              </w:rPr>
              <w:t>Juin</w:t>
              <w:tab/>
              <w:t>4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1">
            <w:r>
              <w:rPr>
                <w:rStyle w:val="IndexLink"/>
              </w:rPr>
              <w:t>Août</w:t>
              <w:tab/>
              <w:t>4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2">
            <w:r>
              <w:rPr>
                <w:rStyle w:val="IndexLink"/>
              </w:rPr>
              <w:t>Décembre</w:t>
              <w:tab/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98256773">
            <w:r>
              <w:rPr>
                <w:rStyle w:val="IndexLink"/>
              </w:rPr>
              <w:t>III</w:t>
              <w:tab/>
              <w:t>5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4">
            <w:r>
              <w:rPr>
                <w:rStyle w:val="IndexLink"/>
              </w:rPr>
              <w:t>En faction</w:t>
              <w:tab/>
              <w:t>5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5">
            <w:r>
              <w:rPr>
                <w:rStyle w:val="IndexLink"/>
              </w:rPr>
              <w:t>Le chien perdu</w:t>
              <w:tab/>
              <w:t>5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6">
            <w:r>
              <w:rPr>
                <w:rStyle w:val="IndexLink"/>
              </w:rPr>
              <w:t>Tableau rural</w:t>
              <w:tab/>
              <w:t>5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7">
            <w:r>
              <w:rPr>
                <w:rStyle w:val="IndexLink"/>
              </w:rPr>
              <w:t>Croquis de banlieue</w:t>
              <w:tab/>
              <w:t>5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8">
            <w:r>
              <w:rPr>
                <w:rStyle w:val="IndexLink"/>
              </w:rPr>
              <w:t>Cheval de Renfort</w:t>
              <w:tab/>
              <w:t>5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79">
            <w:r>
              <w:rPr>
                <w:rStyle w:val="IndexLink"/>
              </w:rPr>
              <w:t>Au bord de la Marne</w:t>
              <w:tab/>
              <w:t>5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80">
            <w:r>
              <w:rPr>
                <w:rStyle w:val="IndexLink"/>
              </w:rPr>
              <w:t>Rythme des vagues</w:t>
              <w:tab/>
              <w:t>5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81">
            <w:r>
              <w:rPr>
                <w:rStyle w:val="IndexLink"/>
              </w:rPr>
              <w:t>Matin d’octobre</w:t>
              <w:tab/>
              <w:t>5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82">
            <w:r>
              <w:rPr>
                <w:rStyle w:val="IndexLink"/>
              </w:rPr>
              <w:t>Musée de marine</w:t>
              <w:tab/>
              <w:t>6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83">
            <w:r>
              <w:rPr>
                <w:rStyle w:val="IndexLink"/>
              </w:rPr>
              <w:t>Nostalgie parisienne</w:t>
              <w:tab/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98256784">
            <w:r>
              <w:rPr>
                <w:rStyle w:val="IndexLink"/>
              </w:rPr>
              <w:t>IV</w:t>
              <w:tab/>
              <w:t>6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85">
            <w:r>
              <w:rPr>
                <w:rStyle w:val="IndexLink"/>
              </w:rPr>
              <w:t>À mes jeunes camarades, aux équipiers du Club nautique de Chatou</w:t>
              <w:tab/>
              <w:t>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98256786">
            <w:r>
              <w:rPr>
                <w:rStyle w:val="IndexLink"/>
              </w:rPr>
              <w:t>Écrit sur l’Album des Chats d’Henriette Ronner</w:t>
              <w:tab/>
              <w:t>6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98256787">
            <w:r>
              <w:rPr>
                <w:rStyle w:val="IndexLink"/>
                <w:bCs w:val="false"/>
                <w:iCs w:val="false"/>
              </w:rPr>
              <w:t>À propos de cette édition électronique</w:t>
              <w:tab/>
              <w:t>6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Heading1"/>
        <w:spacing w:before="0" w:after="360"/>
        <w:ind w:left="0" w:hanging="0"/>
        <w:jc w:val="center"/>
        <w:rPr/>
      </w:pPr>
      <w:bookmarkStart w:id="0" w:name="__RefHeading___Toc98256749"/>
      <w:bookmarkEnd w:id="0"/>
      <w:r>
        <w:rPr/>
        <w:t>François Coppée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(1842-1908)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keepLines w:val="false"/>
        <w:ind w:left="0" w:firstLine="567"/>
        <w:jc w:val="both"/>
        <w:rPr/>
      </w:pPr>
      <w:r>
        <w:rPr/>
        <w:t>François Coppée, né en 1842 à Paris de parents parisiens, mort à Paris en 1908, est un des poètes les plus populaires de la seconde moitié du 19</w:t>
      </w:r>
      <w:r>
        <w:rPr>
          <w:szCs w:val="32"/>
          <w:vertAlign w:val="superscript"/>
        </w:rPr>
        <w:t>ème</w:t>
      </w:r>
      <w:r>
        <w:rPr/>
        <w:t xml:space="preserve"> siècle. Son talent souple s’est essayé avec succès dans tous les genres ; mais c’est comme poète des humbles et de la vie familière qu’éclate le mieux son originalité, surtout dans les recueils intitulés : </w:t>
      </w:r>
      <w:r>
        <w:rPr>
          <w:i/>
          <w:iCs/>
        </w:rPr>
        <w:t>Les Humbles, Écrit pendant le Siège, Promenades et Intérieurs, le Cahier rouge</w:t>
      </w:r>
      <w:r>
        <w:rPr/>
        <w:t>.</w:t>
      </w:r>
    </w:p>
    <w:p>
      <w:pPr>
        <w:pStyle w:val="Normal"/>
        <w:keepLines w:val="false"/>
        <w:ind w:left="0" w:firstLine="567"/>
        <w:jc w:val="both"/>
        <w:rPr/>
      </w:pPr>
      <w:r>
        <w:rPr/>
      </w:r>
    </w:p>
    <w:p>
      <w:pPr>
        <w:pStyle w:val="Normal"/>
        <w:keepLines w:val="false"/>
        <w:ind w:left="0" w:firstLine="567"/>
        <w:jc w:val="both"/>
        <w:rPr/>
      </w:pPr>
      <w:r>
        <w:rPr/>
        <w:t xml:space="preserve">Poète lyrique, sentimental et intime dans </w:t>
      </w:r>
      <w:r>
        <w:rPr>
          <w:i/>
          <w:iCs/>
        </w:rPr>
        <w:t xml:space="preserve">le Reliquaire, Intimités, Olivier, l’Exilée, les Mois, Jeunes filles, Arrière-Saison, </w:t>
      </w:r>
      <w:r>
        <w:rPr/>
        <w:t xml:space="preserve">François Coppée a écrit de délicieux vers d’amour. Conteur et poète dramatique dans </w:t>
      </w:r>
      <w:r>
        <w:rPr>
          <w:i/>
          <w:iCs/>
        </w:rPr>
        <w:t>les Récits et les Élégies</w:t>
      </w:r>
      <w:r>
        <w:rPr/>
        <w:t xml:space="preserve">, poète satirique, patriotique et religieux dans les </w:t>
      </w:r>
      <w:r>
        <w:rPr>
          <w:i/>
          <w:iCs/>
        </w:rPr>
        <w:t xml:space="preserve">Paroles sincères, Dans la prière et dans la lutte, Des vers français, </w:t>
      </w:r>
      <w:r>
        <w:rPr/>
        <w:t xml:space="preserve">il débuta avec éclat dans </w:t>
      </w:r>
      <w:r>
        <w:rPr>
          <w:i/>
          <w:iCs/>
        </w:rPr>
        <w:t>le Passant</w:t>
      </w:r>
      <w:r>
        <w:rPr/>
        <w:t xml:space="preserve">, idylle gracieuse et morale. </w:t>
      </w:r>
      <w:r>
        <w:rPr>
          <w:i/>
          <w:iCs/>
        </w:rPr>
        <w:t>Le luthier de Crémone</w:t>
      </w:r>
      <w:r>
        <w:rPr/>
        <w:t xml:space="preserve"> et </w:t>
      </w:r>
      <w:r>
        <w:rPr>
          <w:i/>
          <w:iCs/>
        </w:rPr>
        <w:t>le Trésor</w:t>
      </w:r>
      <w:r>
        <w:rPr/>
        <w:t xml:space="preserve"> sont deux menus et purs chefs-d’œuvre. </w:t>
      </w:r>
      <w:r>
        <w:rPr>
          <w:i/>
          <w:iCs/>
        </w:rPr>
        <w:t xml:space="preserve">Le Pater </w:t>
      </w:r>
      <w:r>
        <w:rPr/>
        <w:t xml:space="preserve">est d’inspiration chrétienne. Trois beaux drames qui sont presque des tragédies : </w:t>
      </w:r>
      <w:r>
        <w:rPr>
          <w:i/>
          <w:iCs/>
        </w:rPr>
        <w:t xml:space="preserve">Severo Torelli, les Jacobites, Pour la couronne, </w:t>
      </w:r>
      <w:r>
        <w:rPr/>
        <w:t>forment la partie importante de son théâtre, remarquable par l’élévation des sentiments.</w:t>
      </w:r>
    </w:p>
    <w:p>
      <w:pPr>
        <w:pStyle w:val="Normal"/>
        <w:keepLines w:val="false"/>
        <w:ind w:left="0" w:firstLine="567"/>
        <w:jc w:val="both"/>
        <w:rPr/>
      </w:pPr>
      <w:r>
        <w:rPr/>
      </w:r>
    </w:p>
    <w:p>
      <w:pPr>
        <w:pStyle w:val="Normal"/>
        <w:keepLines w:val="false"/>
        <w:ind w:left="0" w:firstLine="567"/>
        <w:jc w:val="both"/>
        <w:rPr/>
      </w:pPr>
      <w:r>
        <w:rPr/>
        <w:t xml:space="preserve">Prosateur savoureux et charmant, il a écrit des contes et des nouvelles où se mêlent l’émotion et l’ironie, un roman hardi et puissant, </w:t>
      </w:r>
      <w:r>
        <w:rPr>
          <w:i/>
          <w:iCs/>
        </w:rPr>
        <w:t>le Coupable</w:t>
      </w:r>
      <w:r>
        <w:rPr/>
        <w:t xml:space="preserve">, des articles de journaux émaillés de grâce malicieuse et de tendresse souriante, réunis sous le titre de </w:t>
      </w:r>
      <w:r>
        <w:rPr>
          <w:i/>
          <w:iCs/>
        </w:rPr>
        <w:t>Mon franc-parler </w:t>
      </w:r>
      <w:r>
        <w:rPr/>
        <w:t xml:space="preserve">; enfin des pages d’une inspiration toute chrétienne, publiées sous le titre de </w:t>
      </w:r>
      <w:r>
        <w:rPr>
          <w:i/>
          <w:iCs/>
        </w:rPr>
        <w:t>la Bonne souffrance</w:t>
      </w:r>
      <w:r>
        <w:rPr/>
        <w:t>, et où il raconte son retour à la foi catholique auquel sa charité pour les pauvres et son amour des petits et des humbles l’avaient tout naturellement préparé.</w:t>
      </w:r>
    </w:p>
    <w:p>
      <w:pPr>
        <w:pStyle w:val="Heading1"/>
        <w:ind w:left="0" w:hanging="0"/>
        <w:jc w:val="center"/>
        <w:rPr/>
      </w:pPr>
      <w:bookmarkStart w:id="1" w:name="__RefHeading___Toc98256750"/>
      <w:bookmarkEnd w:id="1"/>
      <w:r>
        <w:rPr/>
        <w:t>I</w:t>
      </w:r>
    </w:p>
    <w:p>
      <w:pPr>
        <w:pStyle w:val="Heading2"/>
        <w:ind w:left="0" w:right="0" w:hanging="0"/>
        <w:rPr/>
      </w:pPr>
      <w:bookmarkStart w:id="2" w:name="__RefHeading___Toc98256751"/>
      <w:bookmarkEnd w:id="2"/>
      <w:r>
        <w:rPr/>
        <w:t>Promenades et Intérieurs</w:t>
      </w:r>
    </w:p>
    <w:p>
      <w:pPr>
        <w:pStyle w:val="Normal"/>
        <w:rPr/>
      </w:pPr>
      <w:r>
        <w:rPr/>
        <w:t>Lecteur, à toi ces vers, graves historiens</w:t>
        <w:br/>
        <w:t>De ce que la plupart appelleraient des riens.</w:t>
        <w:br/>
        <w:t>Spectateur indulgent qui vis ainsi qu’on rêve,</w:t>
        <w:br/>
        <w:t>Qui laisses s’écouler le temps et trouves brève</w:t>
        <w:br/>
        <w:t>Cette succession de printemps et d’hivers,</w:t>
        <w:br/>
        <w:t>Lecteur mélancolique et doux, à toi ces vers !</w:t>
        <w:br/>
        <w:t>Ce sont des souvenirs, des éclairs, des boutades,</w:t>
        <w:br/>
        <w:t>Trouvés au coin de l’âtre ou dans mes promenades,</w:t>
        <w:br/>
        <w:t>Que je te veux conter par le droit bien permis</w:t>
        <w:br/>
        <w:t>Qu’ont de causer entre eux deux paisibles amis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onnier d’un bureau, je connais le plaisir</w:t>
        <w:br/>
        <w:t>De goûter, tous les soirs, un moment de loisir.</w:t>
        <w:br/>
        <w:t>Je rentre lentement chez moi, je me délasse</w:t>
        <w:br/>
        <w:t>Aux cris des écoliers qui sortent de la classe ;</w:t>
        <w:br/>
        <w:t>Je traverse un jardin, où j’écoute, en marchant,</w:t>
        <w:br/>
        <w:t>Les adieux que les nids font au soleil couchant,</w:t>
        <w:br/>
        <w:t>Bruit pareil à celui d’une immense friture.</w:t>
        <w:br/>
        <w:t>Content comme un enfant qu’on promène en voiture,</w:t>
        <w:br/>
        <w:t>Je regarde, j’admire, et sens avec bonheur</w:t>
        <w:br/>
        <w:t>Que j’ai toujours la foi naïve du flâneur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vrai, j’aime Paris d’une amitié malsaine ;</w:t>
        <w:br/>
        <w:t>J’ai partout le regret des vieux bords de la Seine.</w:t>
        <w:br/>
        <w:t>Devant la vaste mer, devant les pics neigeux,</w:t>
        <w:br/>
        <w:t>Je rêve d’un faubourg plein d’enfance et de jeux,</w:t>
        <w:br/>
        <w:t>D’un coteau tout pelé d’où ma Muse s’applique</w:t>
        <w:br/>
        <w:t>À noter les tons fins d’un ciel mélancolique,</w:t>
        <w:br/>
        <w:t>D’un bout de Bièvre, avec quelques champs oubliés,</w:t>
        <w:br/>
        <w:t>Où l’on tend une corde aux troncs des peupliers</w:t>
        <w:br/>
        <w:t>Pour y faire sécher la toile et la flanelle,</w:t>
        <w:br/>
        <w:t>Ou d’un coin pour pêcher dans l’île de Grenell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dore la banlieue avec ses champs en friche</w:t>
        <w:br/>
        <w:t>Et ses vieux murs lépreux, où quelque ancienne affiche</w:t>
        <w:br/>
        <w:t>Me parle de quartiers dès longtemps démolis.</w:t>
        <w:br/>
        <w:t>Ô vanité ! Le nom du marchand que j’y lis</w:t>
        <w:br/>
        <w:t>Doit orner un tombeau dans le Père-Lachaise.</w:t>
        <w:br/>
        <w:t>Je m’attarde. Il n’est rien ici qui ne me plaise,</w:t>
        <w:br/>
        <w:t>Même les pissenlits frissonnant dans un coin.</w:t>
        <w:br/>
        <w:t>Et puis, pour regagner les maisons déjà loin,</w:t>
        <w:br/>
        <w:t>Dont le couchant vermeil fait flamboyer les vitres,</w:t>
        <w:br/>
        <w:t>Je prends un chemin noir semé d’écailles d’huîtres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oir, au coin du feu, j’ai pensé bien des fois</w:t>
        <w:br/>
        <w:t>À la mort d’un oiseau, quelque part, dans les bois.</w:t>
        <w:br/>
        <w:t>Pendant les tristes jours de l’hiver monotone,</w:t>
        <w:br/>
        <w:t>Les pauvres nids déserts, les nids qu’on abandonne,</w:t>
        <w:br/>
        <w:t>Se balancent au vent sur un ciel gris de fer.</w:t>
        <w:br/>
        <w:t>Oh ! comme les oiseaux doivent mourir l’hiver !</w:t>
        <w:br/>
        <w:t>Pourtant, lorsque viendra le temps des violettes,</w:t>
        <w:br/>
        <w:t>Nous ne trouverons pas leurs délicats squelettes</w:t>
        <w:br/>
        <w:t>Dans le gazon d’avril, où nous irons courir.</w:t>
        <w:br/>
        <w:t>Est-ce que les oiseaux se cachent pour mourir ?</w:t>
      </w:r>
      <w:r>
        <w:rPr>
          <w:rStyle w:val="FootnoteCharacters"/>
          <w:rStyle w:val="FootnoteAnchor"/>
        </w:rPr>
        <w:footnoteReference w:id="2"/>
      </w:r>
      <w:r>
        <w:rPr/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’êtes-vous pas jaloux en voyant attablés,</w:t>
        <w:br/>
        <w:t>Dans un gai cabaret entre deux champs de blés,</w:t>
        <w:br/>
        <w:t>Les soirs d’été, des gens du peuple sous la treille ?</w:t>
        <w:br/>
        <w:t>Moi, devant ces amants se parlant à l’oreille</w:t>
        <w:br/>
        <w:t>Et que ne gêne pas le père, tout entier</w:t>
        <w:br/>
        <w:t>À l’offre d’un lapin que fait le gargotier,</w:t>
        <w:br/>
        <w:t>Devant tous ces dîneurs, gais de la nappe mise,</w:t>
        <w:br/>
        <w:t>Ces joueurs de bouchon en manches de chemise,</w:t>
        <w:br/>
        <w:t>Cœurs satisfaits pour qui les dimanches sont courts,</w:t>
        <w:br/>
        <w:t>J’ai regret de porter du drap noir tous les jours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en rirez. Mais j’ai toujours trouvé touchants</w:t>
        <w:br/>
        <w:t>Ces couples de pioupious qui s’en vont par les champs,</w:t>
        <w:br/>
        <w:t>Côte à côte, épluchant l’écorce de baguettes</w:t>
        <w:br/>
        <w:t>Qu’ils prirent aux bosquets des prochaines guinguettes.</w:t>
        <w:br/>
        <w:t>Je vois le sous-préfet présidant le bureau,</w:t>
        <w:br/>
        <w:t>Le paysan qui tire un mauvais numéro,</w:t>
        <w:br/>
        <w:t>Les rubans au chapeau, le sac sur les épaules,</w:t>
        <w:br/>
        <w:t>Et les adieux naïfs, le soir, auprès des saules,</w:t>
        <w:br/>
        <w:t>À celle qui promet de ne pas oublier</w:t>
        <w:br/>
        <w:t>En s’essuyant les yeux avec son tablier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rêve de bonheur qui souvent m’accompagne,</w:t>
        <w:br/>
        <w:t>C’est d’avoir un logis donnant sur la campagne,</w:t>
        <w:br/>
        <w:t>Près des toits, tout au bout du faubourg prolongé,</w:t>
        <w:br/>
        <w:t>Où je vivrais ainsi qu’un ouvrier rangé.</w:t>
        <w:br/>
        <w:t>C’est là, me semble-t-il, qu’on ferait un bon livre.</w:t>
        <w:br/>
        <w:t>En hiver, l’horizon des coteaux blancs de givre ;</w:t>
        <w:br/>
        <w:t>En été, le grand ciel et l’air qui sent les bois ;</w:t>
        <w:br/>
        <w:t>Et les rares amis, qui viendraient quelquefois</w:t>
        <w:br/>
        <w:t>Pour me voir, de très loin, pourraient me reconnaître,</w:t>
        <w:br/>
        <w:t>Jouant du flageolet, assis à ma fenêtr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sont finis le feu d’artifice et la fête,</w:t>
        <w:br/>
        <w:t>Morne comme une armée après une défaite,</w:t>
        <w:br/>
        <w:t>La foule se disperse. Avez-vous remarqué</w:t>
        <w:br/>
        <w:t>Comme est silencieux ce peuple fatigué ?</w:t>
        <w:br/>
        <w:t>Ils s’en vont tous, portant de lourds enfants qui geignent,</w:t>
        <w:br/>
        <w:t>Tandis qu’en infectant des lampions s’éteignent.</w:t>
        <w:br/>
        <w:t>On n’entend que le rythme inquiétant des pas ;</w:t>
        <w:br/>
        <w:t>Le ciel est rouge ; et c’est sinistre, n’est-ce pas ?</w:t>
        <w:br/>
        <w:t>Ce fourmillement noir dans ces étroites rues</w:t>
        <w:br/>
        <w:t>Qu’assombrit le regret des splendeurs disparues !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un boudoir meublé dans le goût de l’Empire,</w:t>
        <w:br/>
        <w:t>Jaune, tout en velours d’Utrecht. On y respire</w:t>
        <w:br/>
        <w:t>Le charme un peu vieillot de l’Abbaye-aux-Bois :</w:t>
        <w:br/>
        <w:t>Croix d’honneur sous un verre et petits meubles droits,</w:t>
        <w:br/>
        <w:t>Deux portraits, – une dame en turban qui regarde</w:t>
        <w:br/>
        <w:t>Un pompeux colonel des lanciers de la garde</w:t>
        <w:br/>
        <w:t>En grand costume, peint par le baron Gérard, –</w:t>
        <w:br/>
        <w:t>Plus une harpe auprès d’un piano d’Érard,</w:t>
        <w:br/>
        <w:t>Qui dut accompagner bien souvent, j’imagine,</w:t>
        <w:br/>
        <w:t>Ce qu’Alonzo disait à la tendre Imogin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pêtres et lointains quartiers, je vous préfère</w:t>
        <w:br/>
        <w:t>Sans doute par les nuits d’été, quand l’atmosphère</w:t>
        <w:br/>
        <w:t>S’emplit de l’odeur forte et tiède des jardins ;</w:t>
        <w:br/>
        <w:t>Mais j’aime aussi vos bals en plein vent d’où, soudains,</w:t>
        <w:br/>
        <w:t>S’échappent les éclats de rire à pleine bouche,</w:t>
        <w:br/>
        <w:t>Les polkas, le hochet des cruchons qu’on débouche,</w:t>
        <w:br/>
        <w:t>Les gros verres trinquant sur les tables de bois,</w:t>
        <w:br/>
        <w:t>Et, parmi le chaos des rires et des voix</w:t>
        <w:br/>
        <w:t>Et du vent fugitif dans les ramures noires,</w:t>
        <w:br/>
        <w:t>Le grincement rythmé des lourdes balançoires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rand-Montrouge est loin, et le dur charretier</w:t>
        <w:br/>
        <w:t>A mené sa voiture à Paris, au chantier,</w:t>
        <w:br/>
        <w:t>Pleine de lourds moellons, par les chemins de boue ;</w:t>
        <w:br/>
        <w:t>Et voici que, marchant à côté de la roue,</w:t>
        <w:br/>
        <w:t>Il revient, écoutant, de fatigue abreuvé,</w:t>
        <w:br/>
        <w:t>Le pas de son cheval qui frappe le pavé.</w:t>
        <w:br/>
        <w:t>Et moi, j’envie, au fond de mon cœur, ce pauvre homme ;</w:t>
        <w:br/>
        <w:t>Car lui, du moins, il a bon appétit, bon somme,</w:t>
        <w:br/>
        <w:t>Il vit sa rude vie ainsi qu’un animal,</w:t>
        <w:br/>
        <w:t>Et l’automne qui vient ne lui fait pas de mal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écris près de la lampe. Il fait bon. Rien ne bouge.</w:t>
        <w:br/>
        <w:t>Toute petite, en noir, dans le grand fauteuil rouge,</w:t>
        <w:br/>
        <w:t>Tranquille auprès du feu, ma vieille mère est là ;</w:t>
        <w:br/>
        <w:t>Elle songe sans doute au mal qui m’exila</w:t>
        <w:br/>
        <w:t>Loin d’elle, l’autre hiver, mais sans trop d’épouvante,</w:t>
        <w:br/>
        <w:t>Car je suis sage et reste au logis, quand il vente.</w:t>
        <w:br/>
        <w:t>Et puis, se souvenant qu’en octobre la nuit</w:t>
        <w:br/>
        <w:t>Peut fraîchir, vivement et sans faire de bruit,</w:t>
        <w:br/>
        <w:t>Elle met une bûche au foyer plein de flammes.</w:t>
        <w:br/>
        <w:t>Ma mère, sois bénie entre toutes les femmes !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pté des parfums ! – Oui, toute odeur est fée.</w:t>
        <w:br/>
        <w:t>Si j’épluche, le soir, une orange échauffée,</w:t>
        <w:br/>
        <w:t>Je rêve de théâtre et de profonds décors ;</w:t>
        <w:br/>
        <w:t>Si je brûle un fagot, je vois, sonnant leurs cors,</w:t>
        <w:br/>
        <w:t>Dans la forêt d’hiver les chasseurs faire halte ;</w:t>
        <w:br/>
        <w:t>Si je traverse enfin ce brouillard que l’asphalte</w:t>
        <w:br/>
        <w:t>Répand, infect et noir, autour de son chaudron,</w:t>
        <w:br/>
        <w:t>Je me crois sur un quai parfumé de goudron,</w:t>
        <w:br/>
        <w:t>Regardant s’avancer, blanche, une goélette</w:t>
        <w:br/>
        <w:t>Parmi les diamants de la mer violett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es du samedi ! noces où l’on s’amuse,</w:t>
        <w:br/>
        <w:t>Je vous rencontre au bois où ma flâneuse Muse</w:t>
        <w:br/>
        <w:t>Entend venir de loin les cris facétieux</w:t>
        <w:br/>
        <w:t>Des femmes en bonnet et des gars en messieurs</w:t>
        <w:br/>
        <w:t>Qui leur donnent le bras en fumant un cigare,</w:t>
        <w:br/>
        <w:t>Tandis qu’en un bosquet le marié s’égare,</w:t>
        <w:br/>
        <w:t>Souvent imberbe et jeune, ou parfois mûr et veuf,</w:t>
        <w:br/>
        <w:t>Et tout fier de sentir sur sa manche en drap neuf,</w:t>
        <w:br/>
        <w:t>Chef-d’œuvre d’un tailleur-concierge de Montrouge,</w:t>
        <w:br/>
        <w:t>Sa femme, en robe blanche, étaler sa main roug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cole. Des murs blancs, des gradins noirs, et puis</w:t>
        <w:br/>
        <w:t>Un christ en bois orné de deux rameaux de buis.</w:t>
        <w:br/>
        <w:t>La sœur de charité, rose sous sa cornette,</w:t>
        <w:br/>
        <w:t>Fait la classe, tenant sous son regard honnête</w:t>
        <w:br/>
        <w:t>Vingt fillettes du peuple en simple bonnet rond.</w:t>
        <w:br/>
        <w:t>La bonne sœur ! Jamais on ne lit sur son front</w:t>
        <w:br/>
        <w:t>L’ennui de répéter les choses cent fois dites !</w:t>
        <w:br/>
        <w:t>Et, sur les premiers bancs, où sont les plus petites,</w:t>
        <w:br/>
        <w:t>Elle ne veut pas voir tous les yeux épier</w:t>
        <w:br/>
        <w:t>Un hanneton captif marchant sur du papier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que son garçon est parti pour la guerre,</w:t>
        <w:br/>
        <w:t>La veuve met les deux couverts comme naguère,</w:t>
        <w:br/>
        <w:t>Sert la soupe, remplit un grand verre de vin,</w:t>
        <w:br/>
        <w:t>Puis, sur le seuil, attend qu’un envoyé divin,</w:t>
        <w:br/>
        <w:t>Un pauvre, passe là pour qu’elle le convie.</w:t>
        <w:br/>
        <w:t>Il en vient tous les jours. Donc son fils est en vie,</w:t>
        <w:br/>
        <w:t>Et la vieille maman prend sa peine en douceur.</w:t>
        <w:br/>
        <w:t>Mais l’épicier d’en face est un libre penseur</w:t>
        <w:br/>
        <w:t>Et songe : – « Peut-on croire à de telles grimaces ?</w:t>
        <w:br/>
        <w:t>Les superstitions abrutissent les masses. »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neigé la veille et, tout le jour, il gèle.</w:t>
        <w:br/>
        <w:t>Le toit, les ornements de fer et la margelle</w:t>
        <w:br/>
        <w:t>Du puits, le haut des murs, les balcons, le vieux banc,</w:t>
        <w:br/>
        <w:t>Sont comme ouatés, et, dans le jardin, tout est blanc.</w:t>
        <w:br/>
        <w:t>Le grésil a figé la nature, et les branches</w:t>
        <w:br/>
        <w:t>Sur un doux ciel perlé dressent leurs gerbes blanches.</w:t>
        <w:br/>
        <w:t>Mais regardez. Voici le coucher de soleil.</w:t>
        <w:br/>
        <w:t>À l’occident plus clair court un sillon vermeil.</w:t>
        <w:br/>
        <w:t>Sa soudaine lueur féerique nous arrose,</w:t>
        <w:br/>
        <w:t>Et les arbres d’hiver semblent de corail ros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rue on entend sa plaintive chanson.</w:t>
        <w:br/>
        <w:t>Pâle et rousse, le teint plein de taches de son,</w:t>
        <w:br/>
        <w:t>Elle coud, de profil, assise à sa fenêtre.</w:t>
        <w:br/>
        <w:t>Très sage et sachant bien qu’elle est laide peut-être,</w:t>
        <w:br/>
        <w:t>Elle a son dé d’argent pour unique bijou.</w:t>
        <w:br/>
        <w:t>Sa chambre est nue, avec des meubles d’acajou.</w:t>
        <w:br/>
        <w:t>Elle gagne deux francs, fait de la lingerie</w:t>
        <w:br/>
        <w:t>Et jette un sou quand vient l’orgue de Barbarie.</w:t>
        <w:br/>
        <w:t>Tous les voisins lui font leur bonjour le plus gai</w:t>
        <w:br/>
        <w:t>Qui leur vaut son petit sourire fatigué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s bals qu’en hiver les mères de famille</w:t>
        <w:br/>
        <w:t>Donnent à des bourgeois pour marier leur fille,</w:t>
        <w:br/>
        <w:t>En faisant circuler assez souvent, pas trop,</w:t>
        <w:br/>
        <w:t>Les petits-fours avec les verres de sirop,</w:t>
        <w:br/>
        <w:t>Presque toujours la plus jolie et la mieux mise,</w:t>
        <w:br/>
        <w:t>Celle qui plaît et montre une grâce permise,</w:t>
        <w:br/>
        <w:t>Est sans dot, – voulez-vous en tenir le pari ? –</w:t>
        <w:br/>
        <w:t>Et ne trouvera pas, pauvre enfant, un mari.</w:t>
        <w:br/>
        <w:t>Et son père, officier en retraite, pas riche,</w:t>
        <w:br/>
        <w:t>Dans un coin, fait son whist à quatre sous la fich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à cinq ans on est une grande personne,</w:t>
        <w:br/>
        <w:t>On lui disait parfois : « Prends ton frère, mignonne, »</w:t>
        <w:br/>
        <w:t>Et, fière, elle portait dans ses bras le bébé,</w:t>
        <w:br/>
        <w:t>Quels soins alors ! L’enfant n’était jamais tombé.</w:t>
        <w:br/>
        <w:t>Très grave, elle jouait à la petite mère.</w:t>
        <w:br/>
        <w:t>Hélas ! le nouveau-né fut un ange éphémère.</w:t>
        <w:br/>
        <w:t>On prit sur son berceau mesure d’un cercueil ;</w:t>
        <w:br/>
        <w:t>Et la sœur de cinq ans a des habits de deuil,</w:t>
        <w:br/>
        <w:t>Ne parle ni ne joue et, très préoccupée,</w:t>
        <w:br/>
        <w:t>Se dit : « Je n’aime plus maintenant ma poupée. »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rêve, tant Paris m’est parfois un enfer,</w:t>
        <w:br/>
        <w:t>D’une ville très calme et sans chemin de fer,</w:t>
        <w:br/>
        <w:t>Où, chez le sous-préfet, en vieux garçon affable,</w:t>
        <w:br/>
        <w:t>Je lirais, au dessert, mon épître ou ma fable.</w:t>
        <w:br/>
        <w:t>On se dirait tout bas, comme un mignon péché,</w:t>
        <w:br/>
        <w:t>Un quatrain très mordant que j’aurais décoché.</w:t>
        <w:br/>
        <w:t>Là, je conserverais de vagues hypothèques.</w:t>
        <w:br/>
        <w:t>On voudrait mon avis pour les bibliothèques ;</w:t>
        <w:br/>
        <w:t>Et j’y rétablirais, disciple consolé,</w:t>
        <w:br/>
        <w:t>Nos maîtres, Esménard, Lebrun, Chênedollé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, les pieds pendants, sous l’arche du vieux pont,</w:t>
        <w:br/>
        <w:t>Et sourd aux bruits lointains à qui l’écho répond,</w:t>
        <w:br/>
        <w:t>Le pêcheur suit des yeux le petit flotteur rouge.</w:t>
        <w:br/>
        <w:t>L’eau du fleuve pétille au soleil. Rien ne bouge.</w:t>
        <w:br/>
        <w:t>Le liège soudain fait un plongeon trompeur,</w:t>
        <w:br/>
        <w:t>La ligne saute. – Avec un hoquet de vapeur</w:t>
        <w:br/>
        <w:t>Passe un joyeux bateau tout pavoisé d’ombrelles ;</w:t>
        <w:br/>
        <w:t>Et, tandis que les flots apaisent leurs querelles,</w:t>
        <w:br/>
        <w:t>L’homme, un instant tiré de son rêve engourdi,</w:t>
        <w:br/>
        <w:t>Met une amorce neuve et songe : – Il est midi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gré ses soixante ans, le joyeux invalide</w:t>
        <w:br/>
        <w:t>Sur sa jambe de bois est encore solide.</w:t>
        <w:br/>
        <w:t>Quand il touche l’argent de sa croix, un beau soir,</w:t>
        <w:br/>
        <w:t>Il s’en va, son repas serré dans un mouchoir,</w:t>
        <w:br/>
        <w:t>Et, vers le Champ de Mars, entraîne à la barrière,</w:t>
        <w:br/>
        <w:t>Un conscrit, le bonnet de police en arrière ;</w:t>
        <w:br/>
        <w:t>Et là, plein d’abandon, vers le pousse-café,</w:t>
        <w:br/>
        <w:t>Son bâton à la main, le bonhomme échauffé</w:t>
        <w:br/>
        <w:t>Conte au jeune soldat et lui rend saisissable</w:t>
        <w:br/>
        <w:t>La bataille d’Isly qu’il trace sur le sabl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ême que Rousseau jadis fondait en pleurs</w:t>
        <w:br/>
        <w:t>À ces seuls mots : « Voilà de la pervenche en fleurs, »</w:t>
        <w:br/>
        <w:t>Je sais tout le plaisir qu’un souvenir peut faire.</w:t>
        <w:br/>
        <w:t>Un rien, l’heure qu’il est, l’état de l’atmosphère,</w:t>
        <w:br/>
        <w:t>Un battement de cœur, un parfum retrouvé,</w:t>
        <w:br/>
        <w:t>Me rendent un bonheur autrefois éprouvé.</w:t>
        <w:br/>
        <w:t>C’est fugitif, pourtant la minute est exquise.</w:t>
        <w:br/>
        <w:t>Et c’est pourquoi je suis très heureux à ma guise</w:t>
        <w:br/>
        <w:t>Lorsque, dans le quartier que je sais, je puis voir</w:t>
        <w:br/>
        <w:t>Un calme ciel d’octobre, à cinq heures du soir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temps est charmant dans le Jardin des Plantes.</w:t>
        <w:br/>
        <w:t>Les cris des animaux, les odeurs violentes</w:t>
        <w:br/>
        <w:t>Des arbres et des fleurs exotiques dans l’air,</w:t>
        <w:br/>
        <w:t>Cette création, sous un ciel pur et clair,</w:t>
        <w:br/>
        <w:t>Tout cela fait penser au paradis terrestre ;</w:t>
        <w:br/>
        <w:t>Et tout en écoutant, sous un sapin alpestre,</w:t>
        <w:br/>
        <w:t>Le grondement profond des lions en courroux,</w:t>
        <w:br/>
        <w:t>On regarde, devant les naïfs tourlourous,</w:t>
        <w:br/>
        <w:t>Tendant la trompe, avec ses airs de gros espiègle,</w:t>
        <w:br/>
        <w:t>L’éléphant engloutir les nombreux pains de seigl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lein soleil, le long du chemin de halage,</w:t>
        <w:br/>
        <w:t>Quatre percherons blancs, vigoureux attelage,</w:t>
        <w:br/>
        <w:t>Tirent péniblement, en butant du sabot,</w:t>
        <w:br/>
        <w:t>Le lourd bateau qui fend l’onde de l’étambot ;</w:t>
        <w:br/>
        <w:t>Près d’eux, un charretier marche dans la poussière.</w:t>
        <w:br/>
        <w:t>La main au gouvernail, sur le pont, à l’arrière,</w:t>
        <w:br/>
        <w:t>N’écoutant pas claquer le brutal fouet de cuir,</w:t>
        <w:br/>
        <w:t>Et regardant la rive et les nuages fuir,</w:t>
        <w:br/>
        <w:t>Fume le marinier, sans se fouler la rate.</w:t>
        <w:br/>
        <w:t>– « Le peuple et le tyran ! » me dit un démocrate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ès du rail, où souvent passe comme un éclair</w:t>
        <w:br/>
        <w:t>Le convoi furieux et son cheval de fer,</w:t>
        <w:br/>
        <w:t>Tranquille, l’aiguilleur vit dans sa maisonnette.</w:t>
        <w:br/>
        <w:t>Par la fenêtre, on voit l’intérieur honnête,</w:t>
        <w:br/>
        <w:t>Tel que le voyageur fiévreux doit l’envier.</w:t>
        <w:br/>
        <w:t>C’est la femme parfois qui se tient au levier,</w:t>
        <w:br/>
        <w:t>Portant sur un seul bras son enfant qui l’embrasse.</w:t>
        <w:br/>
        <w:t>Jetant un sifflement atroce, le train passe</w:t>
        <w:br/>
        <w:t>Devant l’humble logis qui tressaille au fracas.</w:t>
        <w:br/>
        <w:t>Et le petit enfant ne se dérange pas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lée est droite et longue, et sur le ciel d’hiver</w:t>
        <w:br/>
        <w:t>Se dressent hardiment les grands arbres de fer,</w:t>
        <w:br/>
        <w:t>Vieux ormes dépouillés dont le sommet se touche.</w:t>
        <w:br/>
        <w:t>Tout au bout, le soleil, large et rouge, se couche.</w:t>
        <w:br/>
        <w:t>À l’horizon il va plonger dans un moment.</w:t>
        <w:br/>
        <w:t>Pas un oiseau. Parfois un léger craquement</w:t>
        <w:br/>
        <w:t>Dans les taillis déserts de la forêt muette ;</w:t>
        <w:br/>
        <w:t>Et là-bas, cheminant, la noire silhouette,</w:t>
        <w:br/>
        <w:t>Sur le globe empourpré qui fond comme un lingot,</w:t>
        <w:br/>
        <w:t>D’une vieille à bâton, ployant sous son fagot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, sur la grand’route où j’ai passé près d’eux,</w:t>
        <w:br/>
        <w:t>Les jeunes sourds-muets s’en allaient deux par deux,</w:t>
        <w:br/>
        <w:t>Sérieux, se montrant leurs mains toujours actives.</w:t>
        <w:br/>
        <w:t>Un instant j’observai leurs mines attentives</w:t>
        <w:br/>
        <w:t>Et j’écoutai le bruit que faisaient leurs souliers.</w:t>
        <w:br/>
        <w:t>Je restai seul. La brise en haut des peupliers</w:t>
        <w:br/>
        <w:t>Murmurait doucement un long frisson de fête ;</w:t>
        <w:br/>
        <w:t>Chaque buisson jetait un trille de fauvette,</w:t>
        <w:br/>
        <w:t>Et les grillons joyeux chantaient dans les bleuets.</w:t>
        <w:br/>
        <w:t>Je penserai souvent aux pauvres sourds-muets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le champ de foire est désert, la baraque</w:t>
        <w:br/>
        <w:t>N’est pas ouverte, et sur son perchoir, le macaque</w:t>
        <w:br/>
        <w:t>Cligne ses yeux méchants et grignote une noix</w:t>
        <w:br/>
        <w:t>Entre la grosse caisse et le chapeau chinois ;</w:t>
        <w:br/>
        <w:t>Et deux bons paysans sont là, bouche béante,</w:t>
        <w:br/>
        <w:t>Devant la toile peinte où l’on voit la géante,</w:t>
        <w:br/>
        <w:t>Telle qu’elle a paru jadis devant les cours,</w:t>
        <w:br/>
        <w:t>Soulevant décemment ses jupons un peu courts</w:t>
        <w:br/>
        <w:t>Pour qu’on ne puisse pas supposer qu’elle triche,</w:t>
        <w:br/>
        <w:t>Et montrant son mollet à l’empereur d’Autriche.</w:t>
        <w:br/>
      </w:r>
    </w:p>
    <w:p>
      <w:pPr>
        <w:pStyle w:val="Normal"/>
        <w:ind w:left="0" w:hanging="0"/>
        <w:jc w:val="center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écris ces vers, ainsi qu’on fait des cigarettes,</w:t>
        <w:br/>
        <w:t>Pour moi, pour le plaisir ; et ce sont des fleurettes</w:t>
        <w:br/>
        <w:t>Que peut-être il valait bien mieux ne pas cueillir ;</w:t>
        <w:br/>
        <w:t>Car cette impression qui m’a fait tressaillir,</w:t>
        <w:br/>
        <w:t>Ce tableau d’un instant rencontré sur ma route,</w:t>
        <w:br/>
        <w:t>Ont-ils un charme enfin pour celui qui m’écoute ?</w:t>
        <w:br/>
        <w:t>Je ne le connais pas. Pour se plaire à ceci,</w:t>
        <w:br/>
        <w:t>Est-il comme moi-même un rêveur endurci ?</w:t>
        <w:br/>
        <w:t>Ne peut-il se fâcher qu’on lui prête ce rôle ?</w:t>
        <w:br/>
        <w:t>– Fi donc ! lecteur, tu lis par-dessus mon épaule.</w:t>
      </w:r>
    </w:p>
    <w:p>
      <w:pPr>
        <w:pStyle w:val="Heading1"/>
        <w:ind w:left="0" w:hanging="0"/>
        <w:jc w:val="center"/>
        <w:rPr/>
      </w:pPr>
      <w:bookmarkStart w:id="3" w:name="__RefHeading___Toc98256752"/>
      <w:bookmarkEnd w:id="3"/>
      <w:r>
        <w:rPr/>
        <w:t>II</w:t>
      </w:r>
    </w:p>
    <w:p>
      <w:pPr>
        <w:pStyle w:val="Heading2"/>
        <w:ind w:left="0" w:right="0" w:hanging="0"/>
        <w:rPr/>
      </w:pPr>
      <w:bookmarkStart w:id="4" w:name="__RefHeading___Toc98256753"/>
      <w:bookmarkEnd w:id="4"/>
      <w:r>
        <w:rPr/>
        <w:t>Mon père</w:t>
      </w:r>
    </w:p>
    <w:p>
      <w:pPr>
        <w:pStyle w:val="Normal"/>
        <w:rPr/>
      </w:pPr>
      <w:r>
        <w:rPr/>
      </w:r>
    </w:p>
    <w:p>
      <w:pPr>
        <w:pStyle w:val="Normal"/>
        <w:keepLines w:val="false"/>
        <w:rPr/>
      </w:pPr>
      <w:r>
        <w:rPr/>
        <w:t>Tenez, lecteur ! – souvent, tout seul, je me promène</w:t>
        <w:br/>
        <w:t>Au lieu qui fut jadis la barrière du Maine.</w:t>
        <w:br/>
        <w:t>C’est laid, surtout depuis le siège de Paris.</w:t>
        <w:br/>
        <w:t>On a planté d’affreux arbustes rabougris</w:t>
        <w:br/>
        <w:t>Sur ces longs boulevards où naguère des ormes</w:t>
        <w:br/>
        <w:t>De deux cents ans croisaient leurs ramures énormes.</w:t>
        <w:br/>
        <w:t>Le mur d’octroi n’est plus ; le quartier se bâtit.</w:t>
        <w:br/>
        <w:t>Mais c’est là que jadis, quand j’étais tout petit,</w:t>
        <w:br/>
        <w:t>Mon père me menait, enfant faible et malade,</w:t>
        <w:br/>
        <w:t>Par les couchants d’été faire une promenade.</w:t>
        <w:br/>
        <w:t>C’est sur ces boulevards déserts, c’est dans ce lieu</w:t>
        <w:br/>
        <w:t>Que cet homme de bien, pur, simple et craignant Dieu,</w:t>
        <w:br/>
        <w:t>Qui fut bon comme un saint, naïf comme un poète,</w:t>
        <w:br/>
        <w:t>Et qui, bien que très pauvre, eut toujours l’âme en fête,</w:t>
        <w:br/>
        <w:t>Au fond d’un bureau sombre après avoir passé</w:t>
        <w:br/>
        <w:t>Tout le jour, se croyant assez récompensé</w:t>
        <w:br/>
        <w:t>Par la douce chaleur qu’au cœur nous communique</w:t>
        <w:br/>
        <w:t>La main d’un dernier-né, la main d’un fils unique,</w:t>
        <w:br/>
        <w:t>C’est là qu’il me menait. Tous deux nous allions voir</w:t>
        <w:br/>
        <w:t>Les longs troupeaux de bœufs marchant vers l’abattoir,</w:t>
        <w:br/>
        <w:t>Et quand mes petits pieds étaient assez solides,</w:t>
        <w:br/>
        <w:t>Nous poussions quelquefois jusques aux Invalides,</w:t>
        <w:br/>
        <w:t>Où, mêlés aux badauds descendus des faubourgs,</w:t>
        <w:br/>
        <w:t>Nous suivions la retraite et les petits tambours.</w:t>
        <w:br/>
        <w:t>Et puis enfin, à l’heure où la lune se lève,</w:t>
        <w:br/>
        <w:t>Nous prenions pour rentrer la route la plus brève ;</w:t>
        <w:br/>
        <w:t>On montait au cinquième étage, lentement ;</w:t>
        <w:br/>
        <w:t>Et j’embrassais alors mes trois sœurs et maman,</w:t>
        <w:br/>
        <w:t>Assises et cousant auprès d’une bougie.</w:t>
        <w:br/>
        <w:t>– Eh bien, quand m’abandonne un instant l’énergie,</w:t>
        <w:br/>
        <w:t>Quand m’accable par trop le spleen décourageant,</w:t>
        <w:br/>
        <w:t>Je retourne, tout seul, à l’heure du couchant,</w:t>
        <w:br/>
        <w:t>Dans ce quartier paisible où me menait mon père ;</w:t>
        <w:br/>
        <w:t>Et du cher souvenir toujours le charme opère.</w:t>
        <w:br/>
        <w:t>Je songe à ce qu’il fit, cet homme de devoir,</w:t>
        <w:br/>
        <w:t>Ce pauvre fier et pur, à ce qu’il dut avoir</w:t>
        <w:br/>
        <w:t>De résignation patiente et chrétienne</w:t>
        <w:br/>
        <w:t>Pour gagner notre pain, tâche quotidienne,</w:t>
        <w:br/>
        <w:t>Et se priver de tout, sans se plaindre jamais.</w:t>
        <w:br/>
        <w:t>– Au chagrin qui me frappe alors je me soumets,</w:t>
        <w:br/>
        <w:t>Et je sens remonter à mes lèvres surprises</w:t>
        <w:br/>
        <w:t>Les prières qu’il m’a dans mon enfance apprises.</w:t>
      </w:r>
    </w:p>
    <w:p>
      <w:pPr>
        <w:pStyle w:val="Heading2"/>
        <w:ind w:left="0" w:right="0" w:hanging="0"/>
        <w:rPr/>
      </w:pPr>
      <w:bookmarkStart w:id="5" w:name="__RefHeading___Toc98256754"/>
      <w:bookmarkEnd w:id="5"/>
      <w:r>
        <w:rPr/>
        <w:t>Compl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ces jours-ci, mes chers lecteurs, je désirais,</w:t>
        <w:br/>
        <w:t>Tel un petit garçon qui, frisé tout exprès,</w:t>
        <w:br/>
        <w:t>Présente son rouleau noué d’un ruban rose,</w:t>
        <w:br/>
        <w:t>Vous offrir un joli compliment – vers ou prose –</w:t>
        <w:br/>
        <w:t>Pour l’an qui, cette nuit, naquit et commença.</w:t>
        <w:br/>
        <w:t>Mais, quand j’étais enfant – oh ! pas plus haut que ça ! –</w:t>
        <w:br/>
        <w:t>Dans ce genre déjà je n’ai pas fait merveille.</w:t>
        <w:br/>
        <w:t>Le texte qu’à l’école on nous donnait, la veille,</w:t>
        <w:br/>
        <w:t>Et qu’il fallait, le soir, au logis copier,</w:t>
        <w:br/>
        <w:t>M’effrayait. J’ai noirci, depuis, bien du papier ;</w:t>
        <w:br/>
        <w:t>Mais c’étaient mes débuts dans la littérature.</w:t>
        <w:br/>
        <w:t>Ces phrases, réclamant ma plus belle écriture,</w:t>
        <w:br/>
        <w:t>Étaient alors, pour moi, pleines de « mots d’auteur ».</w:t>
        <w:br/>
        <w:t>Sur mon grand tabouret, pour être à la hauteur</w:t>
        <w:br/>
        <w:t>Du pupitre, j’avais un Boiste en deux volumes ;</w:t>
        <w:br/>
        <w:t>Devant moi, sur la table, un encrier, des plumes,</w:t>
        <w:br/>
        <w:t>Plus un bristol orné d’un beau feston doré</w:t>
        <w:br/>
        <w:t>Et fleuri d’un petit bouquet peinturluré.</w:t>
        <w:br/>
        <w:t>Devant ce grand travail, que j’étais mal à l’aise !</w:t>
        <w:br/>
        <w:t>Fallait-il adopter la bâtarde ou l’anglaise ?</w:t>
        <w:br/>
        <w:t>Que faire ? Je mouillais ma plume avec effroi ;</w:t>
        <w:br/>
        <w:t>Je songeais au tableau du passage Jouffroy,</w:t>
        <w:br/>
        <w:t>Où monsieur Favarger mit trois ans de sa vie,</w:t>
        <w:br/>
        <w:t>Chef-d’œuvre et dernier mot de la calligraphie,</w:t>
        <w:br/>
        <w:t>Qui montre aux gens, par un tel art humiliés,</w:t>
        <w:br/>
        <w:t>Le « Lion d’Androclès » en « pleins » et « déliés » ;</w:t>
        <w:br/>
        <w:t>Et, le dos rond, roulant les yeux, tirant la langue,</w:t>
        <w:br/>
        <w:t>Je transcrivais alors ma petite harangue.</w:t>
        <w:br/>
      </w:r>
    </w:p>
    <w:p>
      <w:pPr>
        <w:pStyle w:val="Normal"/>
        <w:rPr/>
      </w:pPr>
      <w:r>
        <w:rPr/>
        <w:t>Pas mal le « Chers parents, à qui je dois le jour ».</w:t>
        <w:br/>
        <w:t>Mais, lorsque j’arrivais au « cœur rempli d’amour »,</w:t>
        <w:br/>
        <w:t>Comment écrire « cœur » ? « Cœur », un mot difficile !…</w:t>
        <w:br/>
        <w:t>Je m’agitais et, comme un petit imbécile,</w:t>
        <w:br/>
        <w:t>Je me mettais, avec des gestes consternés,</w:t>
        <w:br/>
        <w:t>De l’encre au bout des doigts, de l’encre au bout du nez.</w:t>
        <w:br/>
        <w:t>Alors, j’étais perdu. Les fautes d’orthographe</w:t>
        <w:br/>
        <w:t>Pleuvaient. Je signais mal et ratais mon paraphe,</w:t>
        <w:br/>
        <w:t>Et sur mes beaux souhaits de joie et de santé</w:t>
        <w:br/>
        <w:t>Je laissais choir enfin un monstrueux pâté.</w:t>
        <w:br/>
      </w:r>
    </w:p>
    <w:p>
      <w:pPr>
        <w:pStyle w:val="Normal"/>
        <w:rPr/>
      </w:pPr>
      <w:r>
        <w:rPr/>
        <w:t>C’était affreux !</w:t>
        <w:br/>
      </w:r>
    </w:p>
    <w:p>
      <w:pPr>
        <w:pStyle w:val="Normal"/>
        <w:ind w:left="567" w:firstLine="1701"/>
        <w:rPr/>
      </w:pPr>
      <w:r>
        <w:rPr/>
        <w:t>Pourtant, plein d’une angoisse énorme,</w:t>
        <w:br/>
        <w:t>Le lendemain, avec ce manuscrit informe,</w:t>
        <w:br/>
        <w:t>Quand je me présentais devant mes bons parents,</w:t>
        <w:br/>
        <w:t>Ils prenaient le papier, ouvraient les yeux tout grands,</w:t>
        <w:br/>
        <w:t>S’écriaient : « C’est superbe ! » et, sans dédains ni moues,</w:t>
        <w:br/>
        <w:t>Embrassaient tendrement leur fils sur les deux joues.</w:t>
        <w:br/>
        <w:t>Oui, ma page illisible, ils semblaient l’admi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’on ouvrait l’armoire, et j’en voyais tirer</w:t>
        <w:br/>
        <w:t>Des trésors, un tambour, un fusil à capsules !</w:t>
        <w:br/>
        <w:t>Et je m’en emparais, joyeux et sans scrupules,</w:t>
        <w:br/>
        <w:t>Ne sachant pas alors – pour l’enfant tout est beau –</w:t>
        <w:br/>
        <w:t>Pourquoi mon père avait toujours un vieux chapeau</w:t>
        <w:br/>
        <w:t>Et pourquoi la maman, sainte parmi les saintes,</w:t>
        <w:br/>
        <w:t>Portait des gants flétris et des jupes reteintes.</w:t>
        <w:br/>
      </w:r>
    </w:p>
    <w:p>
      <w:pPr>
        <w:pStyle w:val="Normal"/>
        <w:rPr/>
      </w:pPr>
      <w:r>
        <w:rPr/>
        <w:t>Aux humbles, comme moi nés dans la pauvreté,</w:t>
        <w:br/>
        <w:t>Je souhaite d’abord avec sincérité,</w:t>
        <w:br/>
        <w:t>Quand la nouvelle année entreprend sa carrière,</w:t>
        <w:br/>
        <w:t>Le pain quotidien de la vieille prière ;</w:t>
        <w:br/>
        <w:t>Et puis, pour qu’ils ne soient jamais trop malheureux,</w:t>
        <w:br/>
        <w:t>Je leur souhaite encor de bien s’aimer entre eux.</w:t>
        <w:br/>
        <w:t>Du pain et de l’amour ! Tout est là. Le pauvre homme</w:t>
        <w:br/>
        <w:t>N’a vraiment pas le droit de trop se plaindre, en somme,</w:t>
        <w:br/>
        <w:t>Si, du berceau d’osier au cercueil de sapin,</w:t>
        <w:br/>
        <w:t>Toute sa vie, il a de l’amour et du pain.</w:t>
        <w:br/>
        <w:t>Mes honnêtes parents n’eurent pas davantage ;</w:t>
        <w:br/>
        <w:t>Mais la bonté régnait dans leur cœur sans partage.</w:t>
        <w:br/>
        <w:t>Des sentiments profonds ils ont connu le prix,</w:t>
        <w:br/>
        <w:t>Et, si je sais aimer, c’est qu’ils me l’ont appris.</w:t>
        <w:br/>
        <w:t>Et tel riche, donnant de splendides étrennes,</w:t>
        <w:br/>
        <w:t>N’éprouve pas leur joie en ces heures sereines,</w:t>
        <w:br/>
        <w:t>Quand ils payaient, ayant épargné quelques sous,</w:t>
        <w:br/>
        <w:t>Mon mauvais compliment par de pauvres joujoux.</w:t>
        <w:br/>
        <w:t>Mes amis, en ce jour qui groupe la famille,</w:t>
        <w:br/>
        <w:t>Si cher que soit le pain, si peu que le feu brille,</w:t>
        <w:br/>
        <w:t>Épanouissez-vous, ne devenez pas durs.</w:t>
        <w:br/>
        <w:t>Quand les enfants viendront vous tendre leurs fronts purs,</w:t>
        <w:br/>
        <w:t>À défaut de cadeaux, comblez-les de caresses.</w:t>
        <w:br/>
        <w:t>Entretenez en eux le foyer des tendresses,</w:t>
        <w:br/>
        <w:t>Comme, en soufflant dessus, on rallume un charbon.</w:t>
        <w:br/>
        <w:t>Le méchant souffre, et presque aucun homme n’est bon</w:t>
        <w:br/>
        <w:t>Que grâce aux souvenirs de son enfance aimée,</w:t>
        <w:br/>
        <w:t>Dont son âme demeure à jamais parfumée.</w:t>
      </w:r>
    </w:p>
    <w:p>
      <w:pPr>
        <w:pStyle w:val="Heading2"/>
        <w:ind w:left="0" w:right="0" w:hanging="0"/>
        <w:rPr/>
      </w:pPr>
      <w:bookmarkStart w:id="6" w:name="__RefHeading___Toc98256755"/>
      <w:bookmarkEnd w:id="6"/>
      <w:r>
        <w:rPr/>
        <w:t>Morceau à quatre 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alon s’ouvre sur le parc</w:t>
        <w:br/>
        <w:t>Où les grands arbres, d’un vert sombre,</w:t>
        <w:br/>
        <w:t>Unissent leurs rameaux en arc</w:t>
        <w:br/>
        <w:t>Sur les gazons qu’ils baignent d’ombre.</w:t>
        <w:br/>
      </w:r>
    </w:p>
    <w:p>
      <w:pPr>
        <w:pStyle w:val="Normal"/>
        <w:rPr/>
      </w:pPr>
      <w:r>
        <w:rPr/>
        <w:t>Si je me retourne soudain</w:t>
        <w:br/>
        <w:t>Dans le fauteuil où j’ai pris place,</w:t>
        <w:br/>
        <w:t>Je revois encor le jardin</w:t>
        <w:br/>
        <w:t>Qui se reflète dans la glace ;</w:t>
        <w:br/>
      </w:r>
    </w:p>
    <w:p>
      <w:pPr>
        <w:pStyle w:val="Normal"/>
        <w:rPr/>
      </w:pPr>
      <w:r>
        <w:rPr/>
        <w:t>Et je goûte l’amusement</w:t>
        <w:br/>
        <w:t>D’avoir, à gauche comme à droite,</w:t>
        <w:br/>
        <w:t>Deux parcs, pareils absolument,</w:t>
        <w:br/>
        <w:t>Dans la porte et la glace étroite.</w:t>
        <w:br/>
      </w:r>
    </w:p>
    <w:p>
      <w:pPr>
        <w:pStyle w:val="Normal"/>
        <w:rPr/>
      </w:pPr>
      <w:r>
        <w:rPr/>
        <w:t>Par un jeu charmant du hasard,</w:t>
        <w:br/>
        <w:t>Les deux jeunes sœurs, très exquises,</w:t>
        <w:br/>
        <w:t>Pour jouer un peu de Mozart,</w:t>
        <w:br/>
        <w:t>Au piano se sont assises.</w:t>
        <w:br/>
      </w:r>
    </w:p>
    <w:p>
      <w:pPr>
        <w:pStyle w:val="Normal"/>
        <w:rPr/>
      </w:pPr>
      <w:r>
        <w:rPr/>
        <w:t>Comme les deux parcs du décor,</w:t>
        <w:br/>
        <w:t>Elles sont tout à fait pareilles ;</w:t>
        <w:br/>
        <w:t>Les quatre mêmes bijoux d’or</w:t>
        <w:br/>
        <w:t>Scintillent à leurs quatre oreilles.</w:t>
        <w:br/>
      </w:r>
    </w:p>
    <w:p>
      <w:pPr>
        <w:pStyle w:val="Normal"/>
        <w:rPr/>
      </w:pPr>
      <w:r>
        <w:rPr/>
        <w:t>J’examine autant que je veux,</w:t>
        <w:br/>
        <w:t>Grâce aux yeux baissés sur les touches,</w:t>
        <w:br/>
        <w:t>La même fleur sur leurs cheveux,</w:t>
        <w:br/>
        <w:t>La même fleur sur leurs deux bouches ;</w:t>
        <w:br/>
      </w:r>
    </w:p>
    <w:p>
      <w:pPr>
        <w:pStyle w:val="Normal"/>
        <w:rPr/>
      </w:pPr>
      <w:r>
        <w:rPr/>
        <w:t>Et parfois, pour mieux regarder,</w:t>
        <w:br/>
        <w:t>Beaucoup plus que pour mieux entendre,</w:t>
        <w:br/>
        <w:t>Je me lève et viens m’accouder</w:t>
        <w:br/>
        <w:t>Au piano de palissandre.</w:t>
      </w:r>
    </w:p>
    <w:p>
      <w:pPr>
        <w:pStyle w:val="Heading2"/>
        <w:ind w:left="0" w:right="0" w:hanging="0"/>
        <w:rPr/>
      </w:pPr>
      <w:bookmarkStart w:id="7" w:name="__RefHeading___Toc98256756"/>
      <w:bookmarkEnd w:id="7"/>
      <w:r>
        <w:rPr/>
        <w:t>Ada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ue était déserte et donnait sur les champs.</w:t>
        <w:br/>
        <w:t>Quand j’allais voir l’été les beaux soleils couchants</w:t>
        <w:br/>
        <w:t>Avec le rêve aimé qui partout m’accompagne,</w:t>
        <w:br/>
        <w:t>Je la suivais toujours pour gagner la campagne,</w:t>
        <w:br/>
        <w:t>Et j’avais remarqué que, dans une maison</w:t>
        <w:br/>
        <w:t>Qui fait l’angle et qui tient, ainsi qu’une prison,</w:t>
        <w:br/>
        <w:t>Fermée au vent du soir son étroite persienne,</w:t>
        <w:br/>
        <w:t>Toujours à la même heure, une musicienne</w:t>
        <w:br/>
        <w:t>Mystérieuse, et qui sans doute habitait là,</w:t>
        <w:br/>
        <w:t xml:space="preserve">Jouait l’adagio de la sonate en </w:t>
      </w:r>
      <w:r>
        <w:rPr>
          <w:i/>
          <w:iCs/>
        </w:rPr>
        <w:t>la.</w:t>
        <w:br/>
      </w:r>
      <w:r>
        <w:rPr/>
        <w:t>Le ciel se nuançait de vert tendre et de rose.</w:t>
        <w:br/>
        <w:t>La rue était déserte ; et le flâneur morose</w:t>
        <w:br/>
        <w:t>Et triste, comme sont souvent les amoureux,</w:t>
        <w:br/>
        <w:t>Qui passait, l’œil fixé sur les gazons poudreux,</w:t>
        <w:br/>
        <w:t>Toujours à la même heure, avait pris l’habitude</w:t>
        <w:br/>
        <w:t>D’entendre ce vieil air dans cette solitude.</w:t>
        <w:br/>
        <w:t>Le piano chantait sourd, doux, attendrissant,</w:t>
        <w:br/>
        <w:t>Rempli du souvenir douloureux de l’absent</w:t>
        <w:br/>
        <w:t>Et reprochant tout bas les anciennes extases.</w:t>
        <w:br/>
        <w:t>Et moi, je devinais des fleurs dans de grands vases,</w:t>
        <w:br/>
        <w:t>Des parfums, un profond et funèbre miroir,</w:t>
        <w:br/>
        <w:t>Un portrait d’homme à l’œil fier, magnétique et noir,</w:t>
        <w:br/>
        <w:t>Des plis majestueux dans les tentures sombres,</w:t>
        <w:br/>
        <w:t>Une lampe d’argent, discrète, sous les ombres,</w:t>
        <w:br/>
        <w:t>Le vieux clavier s’offrant dans sa froide pâleur,</w:t>
        <w:br/>
        <w:t>Et, dans cette atmosphère émue, une douleur</w:t>
        <w:br/>
        <w:t>Épanouie au charme ineffable et physique</w:t>
        <w:br/>
        <w:t>Du silence, de la fraîcheur, de la musique.</w:t>
        <w:br/>
        <w:t>Le piano chantait toujours plus bas, plus bas.</w:t>
        <w:br/>
        <w:t>Puis, un certain soir d’août, je ne l’entendis pas.</w:t>
        <w:br/>
      </w:r>
    </w:p>
    <w:p>
      <w:pPr>
        <w:pStyle w:val="Normal"/>
        <w:rPr/>
      </w:pPr>
      <w:r>
        <w:rPr/>
        <w:t>Depuis, je mène ailleurs mes promenades lentes.</w:t>
        <w:br/>
        <w:t>Moi qui hais et qui fuis les foules turbulentes,</w:t>
        <w:br/>
        <w:t>Je regrette parfois ce vieux coin négligé.</w:t>
        <w:br/>
        <w:t>Mais la vieille ruelle a, dit-on, bien changé :</w:t>
        <w:br/>
        <w:t>Les enfants d’alentour y vont jouer aux billes,</w:t>
        <w:br/>
        <w:t>Et d’autres pianos l’emplissent de quadrilles.</w:t>
      </w:r>
    </w:p>
    <w:p>
      <w:pPr>
        <w:pStyle w:val="Heading2"/>
        <w:ind w:left="0" w:right="0" w:hanging="0"/>
        <w:rPr/>
      </w:pPr>
      <w:bookmarkStart w:id="8" w:name="__RefHeading___Toc98256757"/>
      <w:bookmarkEnd w:id="8"/>
      <w:r>
        <w:rPr/>
        <w:t>L’ama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ant le frais cottage au gracieux perron,</w:t>
        <w:br/>
        <w:t>Sous la porte que timbre un tortil de baron,</w:t>
        <w:br/>
        <w:t>Debout entre les deux gros vases de faïence,</w:t>
        <w:br/>
        <w:t>L’amazone, déjà pleine d’impatience,</w:t>
        <w:br/>
        <w:t>Apparaît, svelte et blonde, et portant sous son bras</w:t>
        <w:br/>
        <w:t>Sa lourde jupe, avec un charmant embarras.</w:t>
        <w:br/>
        <w:t>Le fin drap noir étreint son corsage, et le moule ;</w:t>
        <w:br/>
        <w:t>Le mignon chapeau d’homme, autour duquel s’enroule</w:t>
        <w:br/>
        <w:t>Un voile blanc, lui jette une ombre sur les yeux.</w:t>
        <w:br/>
        <w:t>La badine de jonc au pommeau précieux</w:t>
        <w:br/>
        <w:t>Frémit entre les doigts de la jeune élégante,</w:t>
        <w:br/>
        <w:t>Qui s’arrête un moment sur le seuil et se gante.</w:t>
        <w:br/>
        <w:t>Agitant les lilas en fleur, un vent léger</w:t>
        <w:br/>
        <w:t>Passe dans ses cheveux et les fait voltiger,</w:t>
        <w:br/>
        <w:t>Blonde auréole autour de son front envolée :</w:t>
        <w:br/>
        <w:t>Et, gros comme le poing, au milieu de l’allée</w:t>
        <w:br/>
        <w:t>De sable roux semé de tout petits galets,</w:t>
        <w:br/>
        <w:t>Le groom attend et tient les deux chevaux anglais.</w:t>
        <w:br/>
      </w:r>
    </w:p>
    <w:p>
      <w:pPr>
        <w:pStyle w:val="Normal"/>
        <w:rPr/>
      </w:pPr>
      <w:r>
        <w:rPr/>
        <w:t>Et moi, flâneur qui passe et jette par la grille</w:t>
        <w:br/>
        <w:t>Un regard enchanté sur cette jeune fille,</w:t>
        <w:br/>
        <w:t>Et m’en vais sans avoir même arrêté le sien,</w:t>
        <w:br/>
        <w:t>J’imagine un bonheur calme et patricien,</w:t>
        <w:br/>
        <w:t>Où cette noble enfant me serait fiancée ;</w:t>
        <w:br/>
        <w:t>Et déjà je m’enivre à la seule pensée</w:t>
        <w:br/>
        <w:t>Des clairs matins d’avril où je galoperais,</w:t>
        <w:br/>
        <w:t>Sur un cheval très vif et par un vent très frais,</w:t>
        <w:br/>
        <w:t>À ses côtés, lancé sous la frondaison verte.</w:t>
        <w:br/>
        <w:t>Nous irions, par le bois, seuls, à la découverte ;</w:t>
        <w:br/>
        <w:t>Et, voulant une image au contraste troublant</w:t>
        <w:br/>
        <w:t>Du long vêtement noir et du long voile blanc,</w:t>
        <w:br/>
        <w:t>Je la comparerais, dans ma course auprès d’elle,</w:t>
        <w:br/>
        <w:t>À quelque fugitive et sauvage hirondelle.</w:t>
      </w:r>
    </w:p>
    <w:p>
      <w:pPr>
        <w:pStyle w:val="Heading2"/>
        <w:ind w:left="0" w:right="0" w:hanging="0"/>
        <w:rPr/>
      </w:pPr>
      <w:bookmarkStart w:id="9" w:name="__RefHeading___Toc98256758"/>
      <w:bookmarkEnd w:id="9"/>
      <w:r>
        <w:rPr/>
        <w:t>Ritourn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plaine blonde et sous les allées,</w:t>
        <w:br/>
        <w:t>Pour mieux faire accueil au doux messidor,</w:t>
        <w:br/>
        <w:t>Nous irons chasser les choses ailées,</w:t>
        <w:br/>
        <w:t>Moi, la strophe, et toi, les papillons d’or.</w:t>
        <w:br/>
      </w:r>
    </w:p>
    <w:p>
      <w:pPr>
        <w:pStyle w:val="Normal"/>
        <w:rPr/>
      </w:pPr>
      <w:r>
        <w:rPr/>
        <w:t>Et nous choisirons les routes tentantes,</w:t>
        <w:br/>
        <w:t>Sous les saules gris et près des roseaux,</w:t>
        <w:br/>
        <w:t>Pour mieux écouter les choses chantantes,</w:t>
        <w:br/>
        <w:t>Moi, le rythme, et toi, le chœur des oiseaux.</w:t>
        <w:br/>
      </w:r>
    </w:p>
    <w:p>
      <w:pPr>
        <w:pStyle w:val="Normal"/>
        <w:rPr/>
      </w:pPr>
      <w:r>
        <w:rPr/>
        <w:t>Suivant tous les deux les rives charmées</w:t>
        <w:br/>
        <w:t>Que le fleuve bat de ses flots parleurs,</w:t>
        <w:br/>
        <w:t>Nous vous trouverons, choses parfumées,</w:t>
        <w:br/>
        <w:t>Moi, glanant des vers, toi, cueillant des fleurs.</w:t>
        <w:br/>
      </w:r>
    </w:p>
    <w:p>
      <w:pPr>
        <w:pStyle w:val="Normal"/>
        <w:rPr/>
      </w:pPr>
      <w:r>
        <w:rPr/>
        <w:t>Et l’amour, servant notre fantaisie,</w:t>
        <w:br/>
        <w:t>Fera, ce jour-là, l’été plus charmant :</w:t>
        <w:br/>
        <w:t>Je serai poète, et toi poésie ;</w:t>
        <w:br/>
        <w:t>Tu seras plus belle, et moi plus aimant.</w:t>
      </w:r>
    </w:p>
    <w:p>
      <w:pPr>
        <w:pStyle w:val="Heading2"/>
        <w:ind w:left="0" w:right="0" w:hanging="0"/>
        <w:rPr/>
      </w:pPr>
      <w:bookmarkStart w:id="10" w:name="__RefHeading___Toc98256759"/>
      <w:bookmarkEnd w:id="10"/>
      <w:r>
        <w:rPr/>
        <w:t>La ferme</w:t>
      </w:r>
    </w:p>
    <w:p>
      <w:pPr>
        <w:pStyle w:val="Normal"/>
        <w:rPr/>
      </w:pPr>
      <w:r>
        <w:rPr/>
      </w:r>
    </w:p>
    <w:p>
      <w:pPr>
        <w:pStyle w:val="Normal"/>
        <w:keepLines w:val="false"/>
        <w:rPr/>
      </w:pPr>
      <w:r>
        <w:rPr/>
        <w:t>La maison, aujourd’hui ferme, jadis château,</w:t>
        <w:br/>
        <w:t>A bon air. Un fossé l’entoure ; un vieux bateau,</w:t>
        <w:br/>
        <w:t>Plein de feuillage mort, pourrit là, sous le saule.</w:t>
        <w:br/>
        <w:t>Par l’étroit pont de pierre où la volaille piaule</w:t>
        <w:br/>
        <w:t>Répondant à grands cris aux canards du fossé,</w:t>
        <w:br/>
        <w:t>Et par la voûte sombre au cintre surbaissé,</w:t>
        <w:br/>
        <w:t>On entre dans la cour spacieuse et carrée</w:t>
        <w:br/>
        <w:t>Que jonchent le fumier et la paille dorée.</w:t>
        <w:br/>
        <w:t>Avant le déjeuner, parfois j’en fais le tour.</w:t>
        <w:br/>
        <w:t>Je regarde rentrer les bêtes de labour,</w:t>
        <w:br/>
        <w:t>Gros chevaux pommelés, les pieds velus, la queue</w:t>
        <w:br/>
        <w:t>Troussée, avec le lourd collier de laine bleue,</w:t>
        <w:br/>
        <w:t>Le gland rouge à l’oreille, et le grossier harnais.</w:t>
        <w:br/>
        <w:t>Je fus un paysan jadis, je m’y connais,</w:t>
        <w:br/>
        <w:t>Je parle aux laboureurs, je leur dis ma recette</w:t>
        <w:br/>
        <w:t>Pour extirper du blé la nielle et la luzette</w:t>
        <w:br/>
        <w:t>Et que le temps humide est meilleur pour faucher.</w:t>
        <w:br/>
        <w:t>La grosse cuisinière alors vient me chercher ;</w:t>
        <w:br/>
        <w:t>Je rentre dans la salle à manger confortable</w:t>
        <w:br/>
        <w:t>Où je trouve Suzanne arrangeant sur la table</w:t>
        <w:br/>
        <w:t>Les fruits de la saison dans un grand plat de Gien.</w:t>
        <w:br/>
        <w:t>On déjeune gaîment. Quelquefois le vieux chien</w:t>
        <w:br/>
        <w:t>Qu’on tolère au logis, car il n’est plus ingambe,</w:t>
        <w:br/>
        <w:t>Vient poser en grondant sa gueule sur ma jambe</w:t>
        <w:br/>
        <w:t>Pour avoir un morceau qu’il avale d’un coup.</w:t>
        <w:br/>
        <w:t>En prenant le café, nous fumons, pas beaucoup.</w:t>
        <w:br/>
        <w:t>Puis mes hôtes vont voir leurs travaux de campagne,</w:t>
        <w:br/>
        <w:t>Ils prennent le panier, et je les accompagne.</w:t>
        <w:br/>
        <w:t>La voiture d’osier a trois places. Devant,</w:t>
        <w:br/>
        <w:t>La chère blonde, avec son voile brun au vent,</w:t>
        <w:br/>
        <w:t>– Tandis que le papa maintient au trot Cocotte, –</w:t>
        <w:br/>
        <w:t>Se retourne, voulant mettre dans la capote</w:t>
        <w:br/>
        <w:t>Son parasol doublé de vert et ses bouquets.</w:t>
        <w:br/>
        <w:t>Moi, derrière, occupant le siège du laquais,</w:t>
        <w:br/>
        <w:t>Pour l’aider je m’incline, et je la touche presque.</w:t>
        <w:br/>
        <w:t>– Et nous suivons alors un chemin pittoresque,</w:t>
      </w:r>
    </w:p>
    <w:p>
      <w:pPr>
        <w:pStyle w:val="Normal"/>
        <w:keepLines w:val="false"/>
        <w:rPr/>
      </w:pPr>
      <w:r>
        <w:rPr/>
        <w:t>Où souvent, par-dessus les grands épis penchés,</w:t>
      </w:r>
    </w:p>
    <w:p>
      <w:pPr>
        <w:pStyle w:val="Normal"/>
        <w:keepLines w:val="false"/>
        <w:rPr/>
      </w:pPr>
      <w:r>
        <w:rPr/>
        <w:t>Nous regardent de loin les pointes des clochers.</w:t>
        <w:br/>
      </w:r>
    </w:p>
    <w:p>
      <w:pPr>
        <w:pStyle w:val="Heading2"/>
        <w:ind w:left="0" w:right="0" w:hanging="0"/>
        <w:rPr/>
      </w:pPr>
      <w:bookmarkStart w:id="11" w:name="__RefHeading___Toc98256760"/>
      <w:bookmarkEnd w:id="11"/>
      <w:r>
        <w:rPr/>
        <w:t>La cueillette des ce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iègle ! j’ai bien vu tout ce que vous faisiez,</w:t>
        <w:br/>
        <w:t>Ce matin, dans le champ planté de cerisiers</w:t>
        <w:br/>
        <w:t>Où seule vous étiez, nu-tête, en robe blanche.</w:t>
        <w:br/>
        <w:t>Caché par le taillis, j’observais. Une branche,</w:t>
        <w:br/>
        <w:t>Lourde sous les fruits mûrs, vous barrait le chemin</w:t>
        <w:br/>
        <w:t>Et se trouvait à la hauteur de votre main.</w:t>
        <w:br/>
        <w:t>Or, vous avez cueilli des cerises vermeilles,</w:t>
        <w:br/>
        <w:t>Coquette ! et les avez mises à vos oreilles,</w:t>
        <w:br/>
        <w:t>Tandis qu’un vent léger dans vos boucles jouait.</w:t>
        <w:br/>
        <w:t>Alors, vous asseyant pour cueillir un bleuet</w:t>
        <w:br/>
        <w:t>Dans l’herbe, et puis un autre, et puis un autre encore,</w:t>
        <w:br/>
        <w:t>Vous les avez piqués dans vos cheveux d’aurore ;</w:t>
        <w:br/>
        <w:t>Et, les bras recourbés sur votre front fleuri,</w:t>
        <w:br/>
        <w:t>Assise dans le vert gazon, vous avez ri ;</w:t>
        <w:br/>
        <w:t>Et vos joyeuses dents jetaient une étincelle.</w:t>
        <w:br/>
        <w:t>Mais pendant ce temps-là, ma belle demoiselle,</w:t>
        <w:br/>
        <w:t>Un seul témoin, qui vous gardera le secret,</w:t>
        <w:br/>
        <w:t>Tout heureux de vous voir heureuse, comparait,</w:t>
        <w:br/>
        <w:t>Sur votre frais visage animé par les brises,</w:t>
        <w:br/>
        <w:t>Vos regards aux bleuets, vos lèvres aux cerises.</w:t>
        <w:br/>
      </w:r>
    </w:p>
    <w:p>
      <w:pPr>
        <w:pStyle w:val="Heading2"/>
        <w:ind w:left="0" w:right="0" w:hanging="0"/>
        <w:rPr/>
      </w:pPr>
      <w:bookmarkStart w:id="12" w:name="__RefHeading___Toc98256761"/>
      <w:bookmarkEnd w:id="12"/>
      <w:r>
        <w:rPr/>
        <w:t>Le rêve du poè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serait sur les bords de la Seine. Je vois</w:t>
        <w:br/>
        <w:t>Notre chalet, voilé par un bouquet de bois.</w:t>
        <w:br/>
        <w:t>Un hamac au jardin, un bateau sur le fleuve.</w:t>
        <w:br/>
        <w:t>Pas d’autre compagnon qu’un chien de Terre-Neuve</w:t>
        <w:br/>
        <w:t>Qu’elle aimerait et dont je serais bien jaloux.</w:t>
        <w:br/>
        <w:t>Des faïences à fleurs pendraient après des clous ;</w:t>
        <w:br/>
        <w:t>Puis beaucoup de chapeaux de paille et des ombrelles.</w:t>
        <w:br/>
        <w:t>Sous leurs papiers chinois les murs seraient si frêles</w:t>
        <w:br/>
        <w:t>Que même, en travaillant, à travers la cloison</w:t>
        <w:br/>
        <w:t>Je l’entendrais toujours errer par la maison</w:t>
        <w:br/>
        <w:t>Et traîner dans l’étroit escalier sa pantoufle.</w:t>
        <w:br/>
        <w:t>Les miroirs de ma chambre auraient senti son souffle</w:t>
        <w:br/>
        <w:t>Et souvent réfléchi son visage, charmés.</w:t>
        <w:br/>
        <w:t>Elle aurait effleuré tout de ses doigts aimés.</w:t>
        <w:br/>
        <w:t>Et ces bruits, ces reflets, ces parfums, venant d’elle,</w:t>
        <w:br/>
        <w:t>Ne me permettraient pas d’être une heure infidèle.</w:t>
        <w:br/>
        <w:t>Enfin, quand, poursuivant un vers capricieux,</w:t>
        <w:br/>
        <w:t>Je serais là, pensif et la main sur les yeux,</w:t>
        <w:br/>
        <w:t>Elle viendrait, sachant pourtant que c’est un crime,</w:t>
        <w:br/>
        <w:t>Pour lire mon poème et me souffler ma rime,</w:t>
        <w:br/>
        <w:t>Derrière moi, sans bruit, sur la pointe des pieds.</w:t>
        <w:br/>
        <w:t>Moi, qui ne veux pas voir mes secrets épiés,</w:t>
        <w:br/>
        <w:t>Je me retournerais avec un air farouche ;</w:t>
        <w:br/>
        <w:t>Mais son gentil baiser me fermerait la bouche.</w:t>
        <w:b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Et dans les bois voisins, inondés de rayons,</w:t>
        <w:br/>
        <w:t>Précédés du gros chien, nous nous promènerions,</w:t>
        <w:br/>
        <w:t>Moi, vêtu de coutil, elle, en toilette blanche,</w:t>
        <w:br/>
        <w:t>Et j’envelopperais sa taille, et sous sa manche</w:t>
        <w:br/>
        <w:t>Ma main caresserait la rondeur de son bras.</w:t>
        <w:br/>
        <w:t>On ferait des bouquets, et, quand nous serions las</w:t>
        <w:br/>
        <w:t>On rejoindrait, toujours suivis du chien qui jappe,</w:t>
        <w:br/>
        <w:t>La table mise, avec des roses sur la nappe,</w:t>
        <w:br/>
        <w:t>Près du bosquet criblé par le soleil couchant ;</w:t>
        <w:br/>
        <w:t>Et, tout en s’envoyant des baisers en mangeant,</w:t>
        <w:br/>
        <w:t>Tout en s’interrompant pour se dire : Je t’aime !</w:t>
        <w:br/>
        <w:t>On assaisonnerait des fraises à la crème,</w:t>
        <w:br/>
        <w:t>Et l’on bavarderait comme des étourdis</w:t>
        <w:br/>
        <w:t>Jusqu’à ce que la nuit descende…</w:t>
        <w:br/>
      </w:r>
    </w:p>
    <w:p>
      <w:pPr>
        <w:pStyle w:val="Normal"/>
        <w:ind w:left="567" w:right="1134" w:hanging="0"/>
        <w:jc w:val="right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Ô Paradis !</w:t>
      </w:r>
    </w:p>
    <w:p>
      <w:pPr>
        <w:pStyle w:val="Heading2"/>
        <w:ind w:left="0" w:right="0" w:hanging="0"/>
        <w:rPr/>
      </w:pPr>
      <w:bookmarkStart w:id="13" w:name="__RefHeading___Toc98256762"/>
      <w:bookmarkEnd w:id="13"/>
      <w:r>
        <w:rPr/>
        <w:t>La mém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vent, lorsque la main sur les yeux, je médite,</w:t>
        <w:br/>
        <w:t>Elle m’apparaît, svelte et la tête petite,</w:t>
        <w:br/>
        <w:t>Avec ses blonds cheveux coupés courts sur le front.</w:t>
        <w:br/>
        <w:t>Trouverai-je jamais des mots qui la peindront,</w:t>
        <w:br/>
        <w:t>La chère vision que malgré moi j’ai fuie ?</w:t>
        <w:br/>
        <w:t>Qu’est auprès de son teint la rose après la pluie ?</w:t>
        <w:br/>
        <w:t>Peut-on comparer même au chant du bengali</w:t>
        <w:br/>
        <w:t>Son exotique accent, si clair et si joli ?</w:t>
        <w:br/>
        <w:t>Est-il une grenade entr’ouverte qui rende</w:t>
        <w:br/>
        <w:t>L’incarnat de sa bouche adorablement grande ?</w:t>
        <w:br/>
        <w:t>Oui, les astres sont purs, mais aucun dans les cieux,</w:t>
        <w:br/>
        <w:t>Aucun n’est éclatant et pur comme ses yeux ;</w:t>
        <w:br/>
        <w:t>Et l’antilope errant sous le taillis humide</w:t>
        <w:br/>
        <w:t>N’a pas ce long regard lumineux et timide.</w:t>
        <w:br/>
        <w:t>Ah ! devant tant de grâce et de charme innocent,</w:t>
        <w:br/>
        <w:t>Le poète qui veut décrire est impuissant ;</w:t>
        <w:br/>
        <w:t>Mais l’amant peut du moins s’écrier : « Sois bénie,</w:t>
        <w:br/>
        <w:t>Ô faculté sublime à l’égal du génie,</w:t>
        <w:br/>
        <w:t>Mémoire, qui me rends son sourire et sa voix,</w:t>
        <w:br/>
        <w:t>Et qui fais qu’exilé loin d’elle, je la vois ! »</w:t>
      </w:r>
    </w:p>
    <w:p>
      <w:pPr>
        <w:pStyle w:val="Heading2"/>
        <w:ind w:left="0" w:right="0" w:hanging="0"/>
        <w:rPr/>
      </w:pPr>
      <w:bookmarkStart w:id="14" w:name="__RefHeading___Toc98256763"/>
      <w:bookmarkEnd w:id="14"/>
      <w:r>
        <w:rPr/>
        <w:t>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Mais je l’ai vu si peu ! » disiez-vous l’autre jour. –</w:t>
        <w:br/>
        <w:t>Et moi, vous ai-je vue en effet davantage ?</w:t>
        <w:br/>
        <w:t>En un moment mon cœur s’est donné sans partage.</w:t>
        <w:br/>
        <w:t>Ne pouvez-vous ainsi m’aimer à votre tour ?</w:t>
        <w:br/>
      </w:r>
    </w:p>
    <w:p>
      <w:pPr>
        <w:pStyle w:val="Normal"/>
        <w:rPr/>
      </w:pPr>
      <w:r>
        <w:rPr/>
        <w:t>Pour monter d’un coup d’aile au sommet de la tour,</w:t>
        <w:br/>
        <w:t>Pour emplir de clartés l’horizon noir d’orage,</w:t>
        <w:br/>
        <w:t>Et pour nous enchanter de son puissant mirage,</w:t>
        <w:br/>
        <w:t>Quel temps faut-il à l’aigle, à l’éclair, à l’amour ?</w:t>
        <w:br/>
      </w:r>
    </w:p>
    <w:p>
      <w:pPr>
        <w:pStyle w:val="Normal"/>
        <w:rPr/>
      </w:pPr>
      <w:r>
        <w:rPr/>
        <w:t>Je vous ai vue à peine, et vous m’êtes ravie !</w:t>
        <w:br/>
        <w:t>Mais à vous mériter je consacre ma vie</w:t>
        <w:br/>
        <w:t>Et du sombre avenir j’accepte le défi.</w:t>
        <w:br/>
      </w:r>
    </w:p>
    <w:p>
      <w:pPr>
        <w:pStyle w:val="Normal"/>
        <w:rPr/>
      </w:pPr>
      <w:r>
        <w:rPr/>
        <w:t>Pour s’aimer faut-il donc tellement se connaître,</w:t>
        <w:br/>
        <w:t>Puisque, pour allumer le feu qui me pénètre,</w:t>
        <w:br/>
        <w:t>Chère âme, un seul regard de vos yeux a suffi ?</w:t>
      </w:r>
    </w:p>
    <w:p>
      <w:pPr>
        <w:pStyle w:val="Heading2"/>
        <w:ind w:left="0" w:right="0" w:hanging="0"/>
        <w:rPr/>
      </w:pPr>
      <w:bookmarkStart w:id="15" w:name="__RefHeading___Toc98256764"/>
      <w:bookmarkEnd w:id="15"/>
      <w:r>
        <w:rPr/>
        <w:t>À un ange gard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rêve, par l’amour redevenu chrétien,</w:t>
        <w:br/>
        <w:t>T’évoque à ses côtés, ô doux ange gardien,</w:t>
        <w:br/>
        <w:t>Divin et pur esprit, compagnon invisible</w:t>
        <w:br/>
        <w:t>Qui veilles sur cette âme innocente et paisible !</w:t>
        <w:br/>
        <w:t>N’est-ce pas, beau soldat des phalanges de Dieu,</w:t>
        <w:br/>
        <w:t>Qui, pour la protéger, fais toujours, en tout lieu,</w:t>
        <w:br/>
        <w:t>Sur l’adorable enfant planer ton ombre ailée,</w:t>
        <w:br/>
        <w:t>Que ta chaste personne est moins immaculée,</w:t>
        <w:br/>
        <w:t>Que ton regard, reflet des immenses azurs,</w:t>
        <w:br/>
        <w:t>Et que le feu qui brille à ton front, sont moins purs,</w:t>
        <w:br/>
        <w:t>Dans leur sublime essence au paradis conquise,</w:t>
        <w:br/>
        <w:t>Que le cœur virginal de cette enfant exquise ?</w:t>
        <w:br/>
        <w:t>Ô toi qui de la voir as toujours la douceur,</w:t>
        <w:br/>
        <w:t>Bel ange, n’est-ce pas qu’elle est comme ta sœur ?</w:t>
        <w:br/>
        <w:t>Ô céleste témoin qui sais que sa pensée</w:t>
        <w:br/>
        <w:t>Par une humble prière au matin commencée</w:t>
        <w:br/>
        <w:t>Dans ses rêves du soir est plus naïve encor,</w:t>
        <w:br/>
        <w:t>N’est-ce pas qu’en voyant s’abaisser ses cils d’or</w:t>
        <w:br/>
        <w:t>Sur ses yeux ingénus comme ceux des gazelles,</w:t>
        <w:br/>
        <w:t>Tu t’étonnes parfois qu’elle n’ait pas des ailes ?</w:t>
      </w:r>
    </w:p>
    <w:p>
      <w:pPr>
        <w:pStyle w:val="Heading2"/>
        <w:ind w:left="0" w:right="0" w:hanging="0"/>
        <w:rPr/>
      </w:pPr>
      <w:bookmarkStart w:id="16" w:name="__RefHeading___Toc98256765"/>
      <w:bookmarkEnd w:id="16"/>
      <w:r>
        <w:rPr/>
        <w:t>Ro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vous me montrez une rose</w:t>
        <w:br/>
        <w:t>Qui s’épanouit sous l’azur,</w:t>
        <w:br/>
        <w:t>Pourquoi suis-je alors plus morose ?</w:t>
        <w:br/>
        <w:t>Quand vous me montrez une rose,</w:t>
        <w:br/>
        <w:t>C’est que je pense à son front pur.</w:t>
        <w:br/>
      </w:r>
    </w:p>
    <w:p>
      <w:pPr>
        <w:pStyle w:val="Normal"/>
        <w:rPr/>
      </w:pPr>
      <w:r>
        <w:rPr/>
        <w:t>Quand vous me montrez une étoile,</w:t>
        <w:br/>
        <w:t>Pourquoi les pleurs, comme un brouillard,</w:t>
        <w:br/>
        <w:t>Sur mes yeux jettent-ils leur voile ?</w:t>
        <w:br/>
        <w:t>Quand vous me montrez une étoile,</w:t>
        <w:br/>
        <w:t>C’est que je pense à son regard.</w:t>
        <w:br/>
      </w:r>
    </w:p>
    <w:p>
      <w:pPr>
        <w:pStyle w:val="Normal"/>
        <w:rPr/>
      </w:pPr>
      <w:r>
        <w:rPr/>
        <w:t>Quand vous me montrez l’hirondelle</w:t>
        <w:br/>
        <w:t>Qui part jusqu’au prochain avril,</w:t>
        <w:br/>
        <w:t>Pourquoi mon âme se meurt-elle</w:t>
        <w:br/>
        <w:t>Quand vous me montrez l’hirondelle,</w:t>
        <w:br/>
        <w:t>C’est que je pense à mon exil.</w:t>
      </w:r>
    </w:p>
    <w:p>
      <w:pPr>
        <w:pStyle w:val="Heading2"/>
        <w:ind w:left="0" w:right="0" w:hanging="0"/>
        <w:rPr/>
      </w:pPr>
      <w:bookmarkStart w:id="17" w:name="__RefHeading___Toc98256766"/>
      <w:bookmarkEnd w:id="17"/>
      <w:r>
        <w:rPr/>
        <w:t>Let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, ce n’est pas en vous « un idéal » que j’aime,</w:t>
        <w:br/>
        <w:t>C’est vous tout simplement, mon enfant, c’est vous-même.</w:t>
        <w:br/>
        <w:t>Telle Dieu vous a faite, et telle je vous veux.</w:t>
        <w:br/>
        <w:t>Et rien ne m’éblouit, ni l’or de vos cheveux,</w:t>
        <w:br/>
        <w:t>Ni le feu sombre et doux de vos larges prunelles,</w:t>
        <w:br/>
        <w:t>Bien que ma passion ait pris sa source en elles.</w:t>
        <w:br/>
        <w:t>Comme moi, vous devez avoir plus d’un défaut ;</w:t>
        <w:br/>
        <w:t>Pourtant c’est vous que j’aime et c’est vous qu’il me faut.</w:t>
        <w:br/>
        <w:t>Je ne poursuis pas là de chimère impossible ;</w:t>
        <w:br/>
        <w:t>Non, non ! Mais seulement, si vous êtes sensible</w:t>
        <w:br/>
        <w:t>Au sentiment profond, pur, fidèle et sacré,</w:t>
        <w:br/>
        <w:t>Que j’ai conçu pour vous et que je garderai,</w:t>
        <w:br/>
        <w:t>Et si nous triomphons de ce qui nous sépare,</w:t>
        <w:br/>
        <w:t>Le rêve, chère enfant, où mon esprit s’égare,</w:t>
        <w:br/>
        <w:t>C’est d’avoir à toujours chérir et protéger</w:t>
        <w:br/>
        <w:t>Vous comme vous voilà, vous sans y rien changer.</w:t>
        <w:br/>
        <w:t>Je vous sais le cœur bon, vous n’êtes point coquette ;</w:t>
        <w:br/>
        <w:t>Mais je ne voudrais pas que vous fussiez parfaite,</w:t>
        <w:br/>
        <w:t>Et le chagrin qu’un jour vous me pourrez donner,</w:t>
        <w:br/>
        <w:t>J’y tiens pour la douceur de vous le pardonner.</w:t>
        <w:br/>
        <w:t>Je veux joindre, si j’ai le bonheur que j’espère,</w:t>
        <w:br/>
        <w:t>À l’ardeur de l’amant l’indulgence du père</w:t>
        <w:br/>
        <w:t>Et devenir plus doux quand vous me ferez mal.</w:t>
        <w:br/>
        <w:t>Voyez, je ne mets pas en vous « un idéal »,</w:t>
        <w:br/>
        <w:t>Et de l’humanité je connais la faiblesse ;</w:t>
        <w:br/>
        <w:t>Mais je vous crois assez de cœur et de noblesse</w:t>
        <w:br/>
        <w:t>Pour espérer que, grâce à mon effort constant,</w:t>
        <w:br/>
        <w:t>Vous m’aimerez un peu, moi qui vous aime tant !</w:t>
      </w:r>
    </w:p>
    <w:p>
      <w:pPr>
        <w:pStyle w:val="Heading2"/>
        <w:ind w:left="0" w:right="0" w:hanging="0"/>
        <w:rPr/>
      </w:pPr>
      <w:bookmarkStart w:id="18" w:name="__RefHeading___Toc98256767"/>
      <w:bookmarkEnd w:id="18"/>
      <w:r>
        <w:rPr/>
        <w:t>Fév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las ! dis-tu, la froide neige</w:t>
        <w:br/>
        <w:t>Recouvre le sol et les eaux ;</w:t>
        <w:br/>
        <w:t>Si le bon Dieu ne les protège,</w:t>
        <w:br/>
        <w:t>Le printemps n’aura plus d’oiseaux !</w:t>
        <w:br/>
      </w:r>
    </w:p>
    <w:p>
      <w:pPr>
        <w:pStyle w:val="Normal"/>
        <w:rPr/>
      </w:pPr>
      <w:r>
        <w:rPr/>
        <w:t>Rassure-toi, tendre peureuse ;</w:t>
        <w:br/>
        <w:t>Les doux chanteurs n’ont point péri.</w:t>
        <w:br/>
        <w:t>Sous plus d’une racine creuse</w:t>
        <w:br/>
        <w:t>Ils ont un chaud et sûr abri.</w:t>
        <w:br/>
      </w:r>
    </w:p>
    <w:p>
      <w:pPr>
        <w:pStyle w:val="Normal"/>
        <w:rPr/>
      </w:pPr>
      <w:r>
        <w:rPr/>
        <w:t>Là, se serrant l’un contre l’autre</w:t>
        <w:br/>
        <w:t>Et blottis dans l’asile obscur,</w:t>
        <w:br/>
        <w:t>Pleins d’un espoir pareil au nôtre,</w:t>
        <w:br/>
        <w:t>Ils attendent l’Avril futur ;</w:t>
        <w:br/>
      </w:r>
    </w:p>
    <w:p>
      <w:pPr>
        <w:pStyle w:val="Normal"/>
        <w:rPr/>
      </w:pPr>
      <w:r>
        <w:rPr/>
        <w:t>Et, malgré la bise qui passe</w:t>
        <w:br/>
        <w:t>Et leur jette en vain ses frissons,</w:t>
        <w:br/>
        <w:t>Ils répètent à voix très basse</w:t>
        <w:br/>
        <w:t>Leurs plus amoureuses chansons.</w:t>
        <w:br/>
      </w:r>
    </w:p>
    <w:p>
      <w:pPr>
        <w:pStyle w:val="Normal"/>
        <w:rPr/>
      </w:pPr>
      <w:r>
        <w:rPr/>
        <w:t>Ainsi, ma mignonne adorée,</w:t>
        <w:br/>
        <w:t>Mon cœur où rien ne remuait,</w:t>
        <w:br/>
        <w:t>Avant de t’avoir rencontrée,</w:t>
        <w:br/>
        <w:t>Comme un sépulcre était muet ;</w:t>
        <w:br/>
      </w:r>
    </w:p>
    <w:p>
      <w:pPr>
        <w:pStyle w:val="Normal"/>
        <w:rPr/>
      </w:pPr>
      <w:r>
        <w:rPr/>
        <w:t>Mais quand ton cher regard y tombe,</w:t>
        <w:br/>
        <w:t>Aussi pur qu’un premier beau jour,</w:t>
        <w:br/>
        <w:t>Tu fais jaillir de cette tombe</w:t>
        <w:br/>
        <w:t>Tout un essaim de chants d’amour.</w:t>
      </w:r>
    </w:p>
    <w:p>
      <w:pPr>
        <w:pStyle w:val="Heading2"/>
        <w:ind w:left="0" w:right="0" w:hanging="0"/>
        <w:rPr/>
      </w:pPr>
      <w:bookmarkStart w:id="19" w:name="__RefHeading___Toc98256768"/>
      <w:bookmarkEnd w:id="19"/>
      <w:r>
        <w:rPr/>
        <w:t>Av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’un homme n’a pas d’amour,</w:t>
        <w:br/>
        <w:t>Rien du printemps ne l’intéresse ;</w:t>
        <w:br/>
        <w:t>Il voit même sans allégresse,</w:t>
        <w:br/>
        <w:t>Hirondelles, votre retour ;</w:t>
        <w:br/>
      </w:r>
    </w:p>
    <w:p>
      <w:pPr>
        <w:pStyle w:val="Normal"/>
        <w:rPr/>
      </w:pPr>
      <w:r>
        <w:rPr/>
        <w:t>Et, devant vos troupes légères</w:t>
        <w:br/>
        <w:t>Qui traversent le ciel du soir,</w:t>
        <w:br/>
        <w:t>Il songe que d’aucun espoir</w:t>
        <w:br/>
        <w:t>Vous n’êtes pour lui messagères.</w:t>
        <w:br/>
      </w:r>
    </w:p>
    <w:p>
      <w:pPr>
        <w:pStyle w:val="Normal"/>
        <w:rPr/>
      </w:pPr>
      <w:r>
        <w:rPr/>
        <w:t>Chez moi ce spleen a trop duré,</w:t>
        <w:br/>
        <w:t>Et quand je voyais dans les nues</w:t>
        <w:br/>
        <w:t>Les hirondelles revenues,</w:t>
        <w:br/>
        <w:t>Chaque printemps, j’ai bien pleuré.</w:t>
        <w:br/>
      </w:r>
    </w:p>
    <w:p>
      <w:pPr>
        <w:pStyle w:val="Normal"/>
        <w:rPr/>
      </w:pPr>
      <w:r>
        <w:rPr/>
        <w:t>Mais, depuis que toute ma vie</w:t>
        <w:br/>
        <w:t>A subi ton charme subtil,</w:t>
        <w:br/>
        <w:t>Mignonne, aux promesses d’Avril</w:t>
        <w:br/>
        <w:t>Je m’abandonne et me confie.</w:t>
        <w:br/>
      </w:r>
    </w:p>
    <w:p>
      <w:pPr>
        <w:pStyle w:val="Normal"/>
        <w:rPr/>
      </w:pPr>
      <w:r>
        <w:rPr/>
        <w:t>Depuis qu’un regard bien-aimé</w:t>
        <w:br/>
        <w:t>A fait refleurir tout mon être,</w:t>
        <w:br/>
        <w:t>Je vous attends à ma fenêtre,</w:t>
        <w:br/>
        <w:t>Chères voyageuses de Mai.</w:t>
        <w:br/>
      </w:r>
    </w:p>
    <w:p>
      <w:pPr>
        <w:pStyle w:val="Normal"/>
        <w:rPr/>
      </w:pPr>
      <w:r>
        <w:rPr/>
        <w:t>Venez, venez vite, hirondelles,</w:t>
        <w:br/>
        <w:t>Repeupler l’azur calme et doux,</w:t>
        <w:br/>
        <w:t>Car mon désir qui va vers vous</w:t>
        <w:br/>
        <w:t>S’accuse de n’avoir pas d’ailes.</w:t>
      </w:r>
    </w:p>
    <w:p>
      <w:pPr>
        <w:pStyle w:val="Heading2"/>
        <w:ind w:left="0" w:right="0" w:hanging="0"/>
        <w:rPr/>
      </w:pPr>
      <w:bookmarkStart w:id="20" w:name="__RefHeading___Toc98256769"/>
      <w:bookmarkEnd w:id="20"/>
      <w:r>
        <w:rPr/>
        <w:t>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un mois, chère exilée,</w:t>
        <w:br/>
        <w:t>Loin de mes yeux tu t’en allas,</w:t>
        <w:br/>
        <w:t>Et j’ai vu fleurir les lilas</w:t>
        <w:br/>
        <w:t>Avec ma peine inconsolée.</w:t>
        <w:br/>
      </w:r>
    </w:p>
    <w:p>
      <w:pPr>
        <w:pStyle w:val="Normal"/>
        <w:rPr/>
      </w:pPr>
      <w:r>
        <w:rPr/>
        <w:t>Seul, je fuis ce ciel clair et beau</w:t>
        <w:br/>
        <w:t>Dont l’ardent effluve me trouble,</w:t>
        <w:br/>
        <w:t>Car l’horreur de l’exil se double</w:t>
        <w:br/>
        <w:t>De la splendeur du renouveau.</w:t>
        <w:br/>
      </w:r>
    </w:p>
    <w:p>
      <w:pPr>
        <w:pStyle w:val="Normal"/>
        <w:rPr/>
      </w:pPr>
      <w:r>
        <w:rPr/>
        <w:t>En vain j’entends contre les vitres,</w:t>
        <w:br/>
        <w:t>Dans la chambre où je m’enfermai,</w:t>
        <w:br/>
        <w:t>Les premiers insectes de Mai</w:t>
        <w:br/>
        <w:t>Heurter leurs maladroits élytres ;</w:t>
        <w:br/>
      </w:r>
    </w:p>
    <w:p>
      <w:pPr>
        <w:pStyle w:val="Normal"/>
        <w:rPr/>
      </w:pPr>
      <w:r>
        <w:rPr/>
        <w:t>En vain le soleil a souri ;</w:t>
        <w:br/>
        <w:t>Au printemps je ferme ma porte</w:t>
        <w:br/>
        <w:t>Et veux seulement qu’on m’apporte</w:t>
        <w:br/>
        <w:t>Un rameau de lilas fleuri ;</w:t>
        <w:br/>
      </w:r>
    </w:p>
    <w:p>
      <w:pPr>
        <w:pStyle w:val="Normal"/>
        <w:rPr/>
      </w:pPr>
      <w:r>
        <w:rPr/>
        <w:t>Car l’amour dont mon âme est pleine</w:t>
        <w:br/>
        <w:t>Retrouve, parmi ses douleurs,</w:t>
        <w:br/>
        <w:t>Ton regard dans ces chères fleurs</w:t>
        <w:br/>
        <w:t>Et dans leur parfum ton haleine.</w:t>
      </w:r>
    </w:p>
    <w:p>
      <w:pPr>
        <w:pStyle w:val="Heading2"/>
        <w:ind w:left="0" w:right="0" w:hanging="0"/>
        <w:rPr/>
      </w:pPr>
      <w:bookmarkStart w:id="21" w:name="__RefHeading___Toc98256770"/>
      <w:bookmarkEnd w:id="21"/>
      <w:r>
        <w:rPr/>
        <w:t>Ju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vie ou nous ne sommes</w:t>
        <w:br/>
        <w:t>Que pour un temps si tôt fini,</w:t>
        <w:br/>
        <w:t>L’instinct des oiseaux et des hommes</w:t>
        <w:br/>
        <w:t>Sera toujours de faire un nid ;</w:t>
        <w:br/>
      </w:r>
    </w:p>
    <w:p>
      <w:pPr>
        <w:pStyle w:val="Normal"/>
        <w:rPr/>
      </w:pPr>
      <w:r>
        <w:rPr/>
        <w:t>Et d’un peu de paille ou d’argile</w:t>
        <w:br/>
        <w:t>Tous veulent se construire, un jour,</w:t>
        <w:br/>
        <w:t>Un humble toit, chaud et fragile,</w:t>
        <w:br/>
        <w:t>Pour la famille et pour l’amour.</w:t>
        <w:br/>
      </w:r>
    </w:p>
    <w:p>
      <w:pPr>
        <w:pStyle w:val="Normal"/>
        <w:rPr/>
      </w:pPr>
      <w:r>
        <w:rPr/>
        <w:t>Par les yeux d’une fille d’Ève</w:t>
        <w:br/>
        <w:t>Mon cœur profondément touché</w:t>
        <w:br/>
        <w:t>Avait fait aussi ce doux rêve</w:t>
        <w:br/>
        <w:t>D’un bonheur étroit et caché.</w:t>
        <w:br/>
      </w:r>
    </w:p>
    <w:p>
      <w:pPr>
        <w:pStyle w:val="Normal"/>
        <w:rPr/>
      </w:pPr>
      <w:r>
        <w:rPr/>
        <w:t>Rempli de joie et de courage,</w:t>
        <w:br/>
        <w:t>À fonder mon nid je songeais ;</w:t>
        <w:br/>
        <w:t>Mais un furieux vent d’orage</w:t>
        <w:br/>
        <w:t>Vient d’emporter tous mes projets ;</w:t>
        <w:br/>
      </w:r>
    </w:p>
    <w:p>
      <w:pPr>
        <w:pStyle w:val="Normal"/>
        <w:rPr/>
      </w:pPr>
      <w:r>
        <w:rPr/>
        <w:t xml:space="preserve">Et sur mon chemin solitaire </w:t>
        <w:br/>
        <w:t>Je vois, triste et le front courbé,</w:t>
        <w:br/>
        <w:t>Tous mes espoirs brisés à terre</w:t>
        <w:br/>
        <w:t>Comme les œufs d’un nid tombé.</w:t>
      </w:r>
    </w:p>
    <w:p>
      <w:pPr>
        <w:pStyle w:val="Heading2"/>
        <w:ind w:left="0" w:right="0" w:hanging="0"/>
        <w:rPr/>
      </w:pPr>
      <w:bookmarkStart w:id="22" w:name="__RefHeading___Toc98256771"/>
      <w:bookmarkEnd w:id="22"/>
      <w:r>
        <w:rPr/>
        <w:t>Aoû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es branches désordonnées</w:t>
        <w:br/>
        <w:t>Le coin d’étang est abrité,</w:t>
        <w:br/>
        <w:t>Et là poussent en liberté</w:t>
        <w:br/>
        <w:t>Campanules et graminées.</w:t>
        <w:br/>
      </w:r>
    </w:p>
    <w:p>
      <w:pPr>
        <w:pStyle w:val="Normal"/>
        <w:rPr/>
      </w:pPr>
      <w:r>
        <w:rPr/>
        <w:t>Caché par le tronc d’un sapin,</w:t>
        <w:br/>
        <w:t>J’y vais voir, quand midi flamboie,</w:t>
        <w:br/>
        <w:t>Les petits oiseaux pleins de joie</w:t>
        <w:br/>
        <w:t>Se livrer au plaisir du bain.</w:t>
        <w:br/>
      </w:r>
    </w:p>
    <w:p>
      <w:pPr>
        <w:pStyle w:val="Normal"/>
        <w:rPr/>
      </w:pPr>
      <w:r>
        <w:rPr/>
        <w:t>Aussi vifs que des étincelles,</w:t>
        <w:br/>
        <w:t>Ils sautillent de l’onde au sol,</w:t>
        <w:br/>
        <w:t>Et l’eau, quand ils prennent leur vol,</w:t>
        <w:br/>
        <w:t>Tombe en diamants de leurs ailes.</w:t>
        <w:br/>
      </w:r>
    </w:p>
    <w:p>
      <w:pPr>
        <w:pStyle w:val="Normal"/>
        <w:rPr/>
      </w:pPr>
      <w:r>
        <w:rPr/>
        <w:t>Mais mon cœur lassé de souffrir</w:t>
        <w:br/>
        <w:t>En les admirant les envie,</w:t>
        <w:br/>
        <w:t>Eux qui ne savent de la vie</w:t>
        <w:br/>
        <w:t>Que chanter, aimer et mourir !</w:t>
      </w:r>
    </w:p>
    <w:p>
      <w:pPr>
        <w:pStyle w:val="Heading2"/>
        <w:ind w:left="0" w:right="0" w:hanging="0"/>
        <w:rPr/>
      </w:pPr>
      <w:bookmarkStart w:id="23" w:name="__RefHeading___Toc98256772"/>
      <w:bookmarkEnd w:id="23"/>
      <w:r>
        <w:rPr/>
        <w:t>Déc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hibou parmi les décombres</w:t>
        <w:br/>
        <w:t>Hurle, et Décembre va finir ;</w:t>
        <w:br/>
        <w:t>Et le douloureux souvenir</w:t>
        <w:br/>
        <w:t>Sur ton cœur jette encor ses ombres.</w:t>
        <w:br/>
      </w:r>
    </w:p>
    <w:p>
      <w:pPr>
        <w:pStyle w:val="Normal"/>
        <w:rPr/>
      </w:pPr>
      <w:r>
        <w:rPr/>
        <w:t>Le vol de ces jours que tu nombres,</w:t>
        <w:br/>
        <w:t>L’aurais-tu voulu retenir ?</w:t>
        <w:br/>
        <w:t>Combien seront, dans l’avenir,</w:t>
        <w:br/>
        <w:t>Brillants et purs ; et combien, sombres ?</w:t>
        <w:br/>
      </w:r>
    </w:p>
    <w:p>
      <w:pPr>
        <w:pStyle w:val="Normal"/>
        <w:rPr/>
      </w:pPr>
      <w:r>
        <w:rPr/>
        <w:t>Laisse donc les ans s’épuiser.</w:t>
        <w:br/>
        <w:t>Que de larmes pour un baiser,</w:t>
        <w:br/>
        <w:t>Que d’épines pour une rose !</w:t>
        <w:br/>
      </w:r>
    </w:p>
    <w:p>
      <w:pPr>
        <w:pStyle w:val="Normal"/>
        <w:rPr/>
      </w:pPr>
      <w:r>
        <w:rPr/>
        <w:t>Le temps qui s’écoule fait bien ;</w:t>
        <w:br/>
        <w:t>Et mourir ne doit être rien,</w:t>
        <w:br/>
        <w:t>Puisque vivre est si peu de chose.</w:t>
      </w:r>
    </w:p>
    <w:p>
      <w:pPr>
        <w:pStyle w:val="Heading1"/>
        <w:ind w:left="0" w:hanging="0"/>
        <w:jc w:val="center"/>
        <w:rPr/>
      </w:pPr>
      <w:bookmarkStart w:id="24" w:name="__RefHeading___Toc98256773"/>
      <w:bookmarkEnd w:id="24"/>
      <w:r>
        <w:rPr/>
        <w:t>III</w:t>
      </w:r>
    </w:p>
    <w:p>
      <w:pPr>
        <w:pStyle w:val="Heading2"/>
        <w:ind w:left="0" w:right="0" w:hanging="0"/>
        <w:rPr/>
      </w:pPr>
      <w:bookmarkStart w:id="25" w:name="__RefHeading___Toc98256774"/>
      <w:bookmarkEnd w:id="25"/>
      <w:r>
        <w:rPr/>
        <w:t>En faction</w:t>
      </w:r>
    </w:p>
    <w:p>
      <w:pPr>
        <w:pStyle w:val="Normal"/>
        <w:rPr/>
      </w:pPr>
      <w:r>
        <w:rPr/>
      </w:r>
    </w:p>
    <w:p>
      <w:pPr>
        <w:pStyle w:val="Normal"/>
        <w:keepLines w:val="false"/>
        <w:rPr/>
      </w:pPr>
      <w:r>
        <w:rPr/>
        <w:t>Sur le rempart, portant mon lourd fusil de guerre,</w:t>
        <w:br/>
        <w:t>Je vous revois, pays que j’explorais naguère,</w:t>
        <w:br/>
        <w:t>Montrouge, Gentilly, vieux hameaux oubliés</w:t>
        <w:br/>
        <w:t>Qui cachez vos toits bruns parmi les peupliers.</w:t>
        <w:br/>
        <w:t>Je respire, surpris, sombre ruisseau de Bièvre,</w:t>
        <w:br/>
        <w:t>Ta forte odeur de cuir et tes miasmes de fièvre.</w:t>
        <w:br/>
        <w:t>Je vous suis du regard, pauvres coteaux pelés,</w:t>
        <w:br/>
        <w:t>Tels encor que jadis je vous ai contemplés,</w:t>
        <w:br/>
        <w:t>Et dans ce ciel connu, mon souvenir s’étonne</w:t>
        <w:br/>
        <w:t>De retrouver les tons exquis d’un soir d’automne ;</w:t>
        <w:br/>
        <w:t>Et mes yeux sont mouillés des larmes de l’adieu.</w:t>
        <w:br/>
        <w:t>Car mon rêve a souvent erré dans ce milieu</w:t>
        <w:br/>
        <w:t>Que va bouleverser la dure loi du siège.</w:t>
        <w:br/>
        <w:t>Jusqu’ici j’allongeais la chaîne de mon piège ;</w:t>
        <w:br/>
        <w:t>Triste captif, ayant Paris pour ma prison,</w:t>
        <w:br/>
        <w:t>Longtemps ce fut ici pour moi tout l’horizon ;</w:t>
        <w:br/>
        <w:t>Ici j’ai pris l’amour des couchants verts et roses ;</w:t>
        <w:br/>
        <w:t>Penché dès le matin sur des papiers moroses,</w:t>
        <w:br/>
        <w:t>Dans une chambre où ma fantaisie étouffait,</w:t>
        <w:br/>
        <w:t>C’est ici que souvent, le soir, j’ai satisfait,</w:t>
        <w:br/>
        <w:t>À cette heure où la nuit monte au ciel et le gagne,</w:t>
        <w:br/>
        <w:t>Mon désir de lointain, d’air libre et de campagne.</w:t>
        <w:br/>
        <w:t>Me reprochera-t-on, dans cet affreux moment,</w:t>
        <w:br/>
        <w:t>Un regret pour ce coin misérable et charmant ?</w:t>
        <w:br/>
        <w:t>Car il va disparaître à tout jamais. Sans doute,</w:t>
        <w:br/>
        <w:t>Les boulets vont couper les arbres de la route ;</w:t>
        <w:br/>
        <w:t>Et l’humble cabaret où je me suis assis,</w:t>
        <w:br/>
        <w:t>Incendié déjà, fume au pied du glacis ;</w:t>
        <w:br/>
        <w:t>Dans ce champ dépouillé, morne comme une tombe,</w:t>
        <w:br/>
        <w:t>Il croule, abandonné. Regardez. Une bombe</w:t>
        <w:br/>
        <w:t>A crevé ces vieux murs qui gênaient pour le tir :</w:t>
        <w:br/>
        <w:t>Et, tels que mon regret qui ne veut pas partir,</w:t>
        <w:br/>
        <w:t>Se brûlant au vieux toit, quelques pigeons fidèles</w:t>
        <w:br/>
        <w:t>L’entourent, en criant, de leurs battements d’ailes.</w:t>
      </w:r>
    </w:p>
    <w:p>
      <w:pPr>
        <w:pStyle w:val="Heading2"/>
        <w:ind w:left="0" w:right="0" w:hanging="0"/>
        <w:rPr/>
      </w:pPr>
      <w:bookmarkStart w:id="26" w:name="__RefHeading___Toc98256775"/>
      <w:bookmarkEnd w:id="26"/>
      <w:r>
        <w:rPr/>
        <w:t>Le chien per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on rentre, le soir, par la cité déserte,</w:t>
        <w:br/>
        <w:t>Regardant sur la boue humide, grasse et verte,</w:t>
        <w:br/>
        <w:t>Les longs sillons du gaz tous les jours moins nombreux,</w:t>
        <w:br/>
        <w:t>Souvent un chien perdu, tout crotté, morne, affreux,</w:t>
        <w:br/>
        <w:t>Un vrai chien de faubourg, que son trop pauvre maître</w:t>
        <w:br/>
        <w:t>Chassa d’un coup de pied en le pleurant peut-être,</w:t>
        <w:br/>
        <w:t>Attache à vos talons obstinément son nez</w:t>
        <w:br/>
        <w:t>Et vous lance un regard si vous vous retournez.</w:t>
        <w:br/>
        <w:t>Quel regard ! long, craintif, tout chargé de caresse,</w:t>
        <w:br/>
        <w:t>Touchant comme un regard de pauvre ou de maîtresse,</w:t>
        <w:br/>
        <w:t>Mais sans espoir pourtant, avec cet air douteux</w:t>
        <w:br/>
        <w:t>De femme dédaignée et de pauvre honteux.</w:t>
        <w:br/>
        <w:t>Si vous vous arrêtez, il s’arrête, et, timide,</w:t>
        <w:br/>
        <w:t>Agite faiblement sa queue au poil humide.</w:t>
        <w:br/>
        <w:t>Sachant bien que son sort en vous est débattu,</w:t>
        <w:br/>
        <w:t>Il semble dire : – Allons, emmène-moi, veux-tu ?</w:t>
        <w:br/>
        <w:t>On est ému, pourtant on manque de courage ;</w:t>
        <w:br/>
        <w:t>On est pauvre soi-même, on a peur de la rage,</w:t>
        <w:br/>
        <w:t>Enfin, mauvais, on fait la mine de lever</w:t>
        <w:br/>
        <w:t>Sa canne, on dit au chien : « Veux-tu bien te sauver ! »</w:t>
        <w:br/>
        <w:t>Et, tout penaud, il va faire son offre à d’autres.</w:t>
        <w:br/>
        <w:t>La sinistre rencontre ! et quels temps sont les nôtres !</w:t>
        <w:br/>
        <w:t>Et quel mal nous ont fait ces féroces Prussiens,</w:t>
        <w:br/>
        <w:t>Que les plus pauvres gens abandonnent leurs chiens</w:t>
        <w:br/>
        <w:t>Et que, distrait du deuil public, il faille encore</w:t>
        <w:br/>
        <w:t>Plaindre ces animaux dont le regard implore !</w:t>
      </w:r>
    </w:p>
    <w:p>
      <w:pPr>
        <w:pStyle w:val="Heading2"/>
        <w:ind w:left="0" w:right="0" w:hanging="0"/>
        <w:rPr/>
      </w:pPr>
      <w:bookmarkStart w:id="27" w:name="__RefHeading___Toc98256776"/>
      <w:bookmarkEnd w:id="27"/>
      <w:r>
        <w:rPr/>
        <w:t>Tableau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village, en juillet. Un soleil accablant.</w:t>
        <w:br/>
        <w:t>Ses lunettes au nez, le vieux charron tout blanc</w:t>
        <w:br/>
        <w:t>Répare, près du seuil, un timon de charrue.</w:t>
        <w:br/>
        <w:t>Le curé tout à l’heure a traversé la rue,</w:t>
        <w:br/>
        <w:t>Nu-tête. Les trois quarts ont sonné, puis plus rien,</w:t>
        <w:br/>
        <w:t>Sauf monsieur le marquis, un gros richard terrien,</w:t>
        <w:br/>
        <w:t>Qui passe, en berlingot</w:t>
      </w:r>
      <w:r>
        <w:rPr>
          <w:rStyle w:val="FootnoteCharacters"/>
          <w:rStyle w:val="FootnoteAnchor"/>
        </w:rPr>
        <w:footnoteReference w:id="3"/>
      </w:r>
      <w:r>
        <w:rPr/>
        <w:t xml:space="preserve"> et la pipe à la bouche,</w:t>
        <w:br/>
        <w:t>Et qui, pour délivrer sa jument d’une mouche,</w:t>
        <w:br/>
        <w:t>Lance des claquements de fouet très campagnards</w:t>
        <w:br/>
        <w:t>Et fait fuir, effarés, coqs, poules et canards.</w:t>
      </w:r>
    </w:p>
    <w:p>
      <w:pPr>
        <w:pStyle w:val="Heading2"/>
        <w:ind w:left="0" w:right="0" w:hanging="0"/>
        <w:rPr/>
      </w:pPr>
      <w:bookmarkStart w:id="28" w:name="__RefHeading___Toc98256777"/>
      <w:bookmarkEnd w:id="28"/>
      <w:r>
        <w:rPr/>
        <w:t>Croquis de banli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homme, en manches de veste, et sous son chapeau noir,</w:t>
        <w:br/>
        <w:t>À cause du soleil, ayant mis son mouchoir,</w:t>
        <w:br/>
        <w:t>Tire gaillardement la petite voiture,</w:t>
        <w:br/>
        <w:t>Pour faire prendre l’air à sa progéniture,</w:t>
        <w:br/>
        <w:t>Deux bébés, l’un qui dort, l’autre suçant son doigt.</w:t>
        <w:br/>
        <w:t>La femme suit et pousse, ainsi qu’elle le doit,</w:t>
        <w:br/>
        <w:t>Très lasse, et sous son bras portant la redingote ;</w:t>
        <w:br/>
        <w:t>Et l’on s’en va dîner dans une humble gargote</w:t>
        <w:br/>
        <w:t>Où sur le mur est peint – vous savez ? à Clamart ! –</w:t>
        <w:br/>
        <w:t>Un lapin mort, avec trois billes de billard.</w:t>
      </w:r>
    </w:p>
    <w:p>
      <w:pPr>
        <w:pStyle w:val="Heading2"/>
        <w:ind w:left="0" w:right="0" w:hanging="0"/>
        <w:rPr/>
      </w:pPr>
      <w:bookmarkStart w:id="29" w:name="__RefHeading___Toc98256778"/>
      <w:bookmarkEnd w:id="29"/>
      <w:r>
        <w:rPr/>
        <w:t>Cheval de Ren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eval qu’a jadis réformé la remonte</w:t>
        <w:br/>
        <w:t>Est là, près du trottoir du long faubourg qui monte,</w:t>
        <w:br/>
        <w:t>Pour qu’on l’attelle en flèche au prochain omnibus.</w:t>
        <w:br/>
        <w:t>Il a cet air navré des animaux fourbus,</w:t>
        <w:br/>
        <w:t>Sous son sale harnais qui traîne par derrière.</w:t>
        <w:br/>
        <w:t>Mais lorsque, précédés d’une marche guerrière,</w:t>
        <w:br/>
        <w:t>Des soldats font venir les femmes aux balcons,</w:t>
        <w:br/>
        <w:t>Il se souvient alors du sixième dragon</w:t>
        <w:br/>
        <w:t>Et du soleil luisant sur les lattes vermeilles ;</w:t>
        <w:br/>
        <w:t>Et le vieux vétéran redresse les oreilles.</w:t>
      </w:r>
    </w:p>
    <w:p>
      <w:pPr>
        <w:pStyle w:val="Heading2"/>
        <w:ind w:left="0" w:right="0" w:hanging="0"/>
        <w:rPr/>
      </w:pPr>
      <w:bookmarkStart w:id="30" w:name="__RefHeading___Toc98256779"/>
      <w:bookmarkEnd w:id="30"/>
      <w:r>
        <w:rPr/>
        <w:t>Au bord de la Ma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régate à Joinville. On tire le pétard.</w:t>
        <w:br/>
        <w:t>Les cinq canots, deux en avant, trois en retard,</w:t>
        <w:br/>
        <w:t>Partent, et de soleil la rivière est criblée.</w:t>
        <w:br/>
        <w:t>Sur la berge, là-bas, la foule est assemblée,</w:t>
        <w:br/>
        <w:t>Et la gendarmerie est en pantalon blanc.</w:t>
        <w:br/>
        <w:t>– Et l’on prévoit, ce soir, les rameurs s’attablant</w:t>
        <w:br/>
        <w:t>Au cabaret, les chants des joyeuses équipes,</w:t>
        <w:br/>
        <w:t>Les nocturnes bosquets constellés par les pipes,</w:t>
        <w:br/>
        <w:t>Et les papillons noirs qui, dans l’air échauffé,</w:t>
      </w:r>
    </w:p>
    <w:p>
      <w:pPr>
        <w:pStyle w:val="Normal"/>
        <w:rPr/>
      </w:pPr>
      <w:r>
        <w:rPr/>
        <w:t>Se brûlent au cognac flambant sur le café.</w:t>
      </w:r>
    </w:p>
    <w:p>
      <w:pPr>
        <w:pStyle w:val="Heading2"/>
        <w:ind w:left="0" w:right="0" w:hanging="0"/>
        <w:rPr/>
      </w:pPr>
      <w:bookmarkStart w:id="31" w:name="__RefHeading___Toc98256780"/>
      <w:bookmarkEnd w:id="31"/>
      <w:r>
        <w:rPr/>
        <w:t>Rythme des va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étais assis devant la mer sur le galet.</w:t>
        <w:br/>
        <w:t>Sous un ciel clair, les flots d’un azur violet,</w:t>
        <w:br/>
        <w:t>Après s’être gonflés en accourant du large,</w:t>
        <w:br/>
        <w:t>Comme un homme accablé d’un fardeau s’en décharge,</w:t>
        <w:br/>
        <w:t>Se brisaient devant moi, rythmés et successifs</w:t>
        <w:br/>
        <w:t>J’observais ces paquets de mer lourds et massifs</w:t>
        <w:br/>
        <w:t>Qui marquaient d’un hourra leurs chutes régulières</w:t>
        <w:br/>
        <w:t>Et puis se retiraient en râlant sur les pierres.</w:t>
        <w:br/>
        <w:t>Et ce bruit m’enivrait ; et pour écouter mieux</w:t>
        <w:br/>
        <w:t>Je me voilai la face et je fermai les yeux.</w:t>
        <w:br/>
        <w:t>Alors, en entendant les lames sur la grève</w:t>
        <w:br/>
        <w:t>Bouillonner et courir, et toujours, et sans trêve</w:t>
        <w:br/>
        <w:t>S’écrouler en faisant ce fracas cadencé,</w:t>
        <w:br/>
        <w:t>Moi, l’humble observateur du rythme, j’ai pensé</w:t>
        <w:br/>
        <w:t>Qu’il doit être en effet une chose sacrée,</w:t>
        <w:br/>
        <w:t>Puisque Celui qui sait, qui commande et qui crée,</w:t>
        <w:br/>
        <w:t>N’a tiré du néant ces moyens musicaux,</w:t>
        <w:br/>
        <w:t>Ces falaises au roc creusé par les échos,</w:t>
        <w:br/>
        <w:t>Ces sonores cailloux, ces stridents coquillages,</w:t>
        <w:br/>
        <w:t>Incessamment heurtés et roulés sur les plages</w:t>
        <w:br/>
        <w:t>Par la vague, pendant tant de milliers d’hivers,</w:t>
        <w:br/>
        <w:t>Que pour que l’Océan nous récitât des vers.</w:t>
      </w:r>
    </w:p>
    <w:p>
      <w:pPr>
        <w:pStyle w:val="Heading2"/>
        <w:ind w:left="0" w:right="0" w:hanging="0"/>
        <w:rPr/>
      </w:pPr>
      <w:bookmarkStart w:id="32" w:name="__RefHeading___Toc98256781"/>
      <w:bookmarkEnd w:id="32"/>
      <w:r>
        <w:rPr/>
        <w:t>Matin d’oc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l’heure exquise et matinale</w:t>
        <w:br/>
        <w:t>Que rougit un soleil soudain.</w:t>
        <w:br/>
        <w:t>À travers la brume automnale</w:t>
        <w:br/>
        <w:t>Tombent les feuilles du jardin.</w:t>
        <w:br/>
      </w:r>
    </w:p>
    <w:p>
      <w:pPr>
        <w:pStyle w:val="Normal"/>
        <w:rPr/>
      </w:pPr>
      <w:r>
        <w:rPr/>
        <w:t>Leur chute est lente. On peut les suivre</w:t>
        <w:br/>
        <w:t>Du regard en reconnaissant</w:t>
        <w:br/>
        <w:t>Le chêne à sa feuille de cuivre,</w:t>
        <w:br/>
        <w:t>L’érable à sa feuille de sang.</w:t>
        <w:br/>
      </w:r>
    </w:p>
    <w:p>
      <w:pPr>
        <w:pStyle w:val="Normal"/>
        <w:rPr/>
      </w:pPr>
      <w:r>
        <w:rPr/>
        <w:t>Les dernières, les plus rouillées,</w:t>
        <w:br/>
        <w:t>Tombent des branches dépouillées :</w:t>
        <w:br/>
        <w:t>Mais ce n’est pas l’hiver encor.</w:t>
        <w:br/>
      </w:r>
    </w:p>
    <w:p>
      <w:pPr>
        <w:pStyle w:val="Normal"/>
        <w:rPr/>
      </w:pPr>
      <w:r>
        <w:rPr/>
        <w:t>Une blonde lumière arrose</w:t>
        <w:br/>
        <w:t>La nature, et, dans l’air tout rose,</w:t>
        <w:br/>
        <w:t>On croirait qu’il neige de l’or.</w:t>
      </w:r>
    </w:p>
    <w:p>
      <w:pPr>
        <w:pStyle w:val="Heading2"/>
        <w:ind w:left="0" w:right="0" w:hanging="0"/>
        <w:rPr/>
      </w:pPr>
      <w:bookmarkStart w:id="33" w:name="__RefHeading___Toc98256782"/>
      <w:bookmarkEnd w:id="33"/>
      <w:r>
        <w:rPr/>
        <w:t>Musée de m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Louvre, je vais voir ces délicats modèles</w:t>
        <w:br/>
        <w:t>Qui montrent aux oisifs les richesses d’un port,</w:t>
        <w:br/>
        <w:t>Je connais l’armement des vaisseaux de haut-bord</w:t>
        <w:br/>
        <w:t>Et la voilure des avisos-hirondelles.</w:t>
        <w:br/>
      </w:r>
    </w:p>
    <w:p>
      <w:pPr>
        <w:pStyle w:val="Normal"/>
        <w:rPr/>
      </w:pPr>
      <w:r>
        <w:rPr/>
        <w:t>J’aime cette flottille avec ses bagatelles,</w:t>
        <w:br/>
        <w:t>Le carré d’Océan qui lui sert de support,</w:t>
        <w:br/>
        <w:t>Ses petits canons noirs se montrant au sabord,</w:t>
        <w:br/>
        <w:t>Et ses mille haubans fins comme des dentelles.</w:t>
        <w:br/>
      </w:r>
    </w:p>
    <w:p>
      <w:pPr>
        <w:pStyle w:val="Normal"/>
        <w:rPr/>
      </w:pPr>
      <w:r>
        <w:rPr/>
        <w:t>Je suis un loup de mer et sais apprécier</w:t>
        <w:br/>
        <w:t>Le blindage de cuivre et les ancres d’acier :</w:t>
        <w:br/>
        <w:t>Car tous ces riens de bois, de ficelle et de liège</w:t>
        <w:br/>
      </w:r>
    </w:p>
    <w:p>
      <w:pPr>
        <w:pStyle w:val="Normal"/>
        <w:rPr/>
      </w:pPr>
      <w:r>
        <w:rPr/>
        <w:t>M’ont souvent fait trouver les dimanches bien courts.</w:t>
        <w:br/>
        <w:t>Et, forçat de Paris dès longtemps pris au piège,</w:t>
        <w:br/>
        <w:t>C’est là que j’ai rêvé le voyage au long cours.</w:t>
      </w:r>
    </w:p>
    <w:p>
      <w:pPr>
        <w:pStyle w:val="Heading2"/>
        <w:ind w:left="0" w:right="0" w:hanging="0"/>
        <w:rPr/>
      </w:pPr>
      <w:bookmarkStart w:id="34" w:name="__RefHeading___Toc98256783"/>
      <w:bookmarkEnd w:id="34"/>
      <w:r>
        <w:rPr/>
        <w:t>Nostalgie paris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 Suisse expatrié, la tristesse te gagne,</w:t>
        <w:br/>
        <w:t>Loin de ton Alpe blanche aux éternels hivers ;</w:t>
        <w:br/>
        <w:t>Et tu songes alors aux prés de fleurs couverts,</w:t>
        <w:br/>
        <w:t>À la corne du pâtre, au loin, dans la montagne.</w:t>
        <w:br/>
      </w:r>
    </w:p>
    <w:p>
      <w:pPr>
        <w:pStyle w:val="Normal"/>
        <w:rPr/>
      </w:pPr>
      <w:r>
        <w:rPr/>
        <w:t>Lassé parfois, je fuis la ville comme un bagne,</w:t>
        <w:br/>
        <w:t>Et son ciel fin, miré dans la Seine aux flots verts.</w:t>
        <w:br/>
        <w:t>Mais c’est là que mes yeux d’enfant se sont ouverts,</w:t>
        <w:br/>
        <w:t>Et le mal du pays me prend, à la campagne.</w:t>
        <w:br/>
      </w:r>
    </w:p>
    <w:p>
      <w:pPr>
        <w:pStyle w:val="Normal"/>
        <w:rPr/>
      </w:pPr>
      <w:r>
        <w:rPr/>
        <w:t>Le vrai fils de Paris ne regrette pas moins</w:t>
        <w:br/>
        <w:t>Le relent du pavé que, toi, l’odeur des foins.</w:t>
        <w:br/>
        <w:t>Montagnard nostalgique, – il faut que tu le saches, –</w:t>
        <w:br/>
      </w:r>
    </w:p>
    <w:p>
      <w:pPr>
        <w:pStyle w:val="Normal"/>
        <w:rPr/>
      </w:pPr>
      <w:r>
        <w:rPr/>
        <w:t>Mon cœur, comme le tien, fidèle et casanier,</w:t>
        <w:br/>
        <w:t>Souffre en exil, et l’air strident du fontainier</w:t>
        <w:br/>
        <w:t>Me ferait fondre en pleurs ainsi qu’un Ranz des Vaches.</w:t>
      </w:r>
    </w:p>
    <w:p>
      <w:pPr>
        <w:pStyle w:val="Heading1"/>
        <w:ind w:left="0" w:hanging="0"/>
        <w:jc w:val="center"/>
        <w:rPr/>
      </w:pPr>
      <w:bookmarkStart w:id="35" w:name="__RefHeading___Toc98256784"/>
      <w:bookmarkEnd w:id="35"/>
      <w:r>
        <w:rPr/>
        <w:t>IV</w:t>
      </w:r>
    </w:p>
    <w:p>
      <w:pPr>
        <w:pStyle w:val="Heading2"/>
        <w:ind w:left="0" w:right="0" w:hanging="0"/>
        <w:rPr/>
      </w:pPr>
      <w:bookmarkStart w:id="36" w:name="__RefHeading___Toc98256785"/>
      <w:bookmarkEnd w:id="36"/>
      <w:r>
        <w:rPr/>
        <w:t>À mes jeunes camarades, aux équipiers du Club nautique de Cha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dis, la Seine était verte et pure à Saint-Ouen,</w:t>
        <w:br/>
        <w:t>Et, dans cette banlieue aujourd’hui sale et rêche,</w:t>
        <w:br/>
        <w:t>J’ai canoté, j’ai même essayé de la pêche.</w:t>
        <w:br/>
        <w:t>Le lieu semblait alors champêtre. Que c’est loin !</w:t>
        <w:br/>
      </w:r>
    </w:p>
    <w:p>
      <w:pPr>
        <w:pStyle w:val="Normal"/>
        <w:rPr/>
      </w:pPr>
      <w:r>
        <w:rPr/>
        <w:t>On dînait là. Le beurre, au cabaret du coin,</w:t>
        <w:br/>
        <w:t>Était rance, et le vin fait de bois de campêche.</w:t>
        <w:br/>
        <w:t>Mais les charmants retours, sur l’eau, dans la nuit fraîche,</w:t>
        <w:br/>
        <w:t>Quand, sur les prés fauchés, flottait l’odeur du foin !</w:t>
        <w:br/>
      </w:r>
    </w:p>
    <w:p>
      <w:pPr>
        <w:pStyle w:val="Normal"/>
        <w:rPr/>
      </w:pPr>
      <w:r>
        <w:rPr/>
        <w:t>Oh ! quels vieux souvenirs et comme le temps marche !</w:t>
        <w:br/>
        <w:t>Pourtant je vois encor le couchant, sous une arche,</w:t>
        <w:br/>
        <w:t>Refléter ses rubis dans les flots miroitants.</w:t>
        <w:br/>
      </w:r>
    </w:p>
    <w:p>
      <w:pPr>
        <w:pStyle w:val="Normal"/>
        <w:rPr/>
      </w:pPr>
      <w:r>
        <w:rPr/>
        <w:t>Amis, embarquez-moi sur vos bateaux à voiles,</w:t>
        <w:br/>
        <w:t>Par un beau soir, à l’heure où naissent les étoiles,</w:t>
        <w:br/>
        <w:t>Afin que je revive un peu de mes vingt ans.</w:t>
      </w:r>
    </w:p>
    <w:p>
      <w:pPr>
        <w:pStyle w:val="Heading2"/>
        <w:ind w:left="0" w:right="0" w:hanging="0"/>
        <w:rPr/>
      </w:pPr>
      <w:bookmarkStart w:id="37" w:name="__RefHeading___Toc98256786"/>
      <w:bookmarkEnd w:id="37"/>
      <w:r>
        <w:rPr/>
        <w:t>Écrit sur l’Album des Chats d’Henriette Ro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regarde, en ce bel album paru d’hier,</w:t>
        <w:br/>
        <w:t>Ces chats pris sur le vif avec un talent rare.</w:t>
        <w:br/>
        <w:t>Jamais il ne fut mieux compris, je le déclare,</w:t>
        <w:br/>
        <w:t>Le tigre familier, caressant quoique fier.</w:t>
        <w:br/>
      </w:r>
    </w:p>
    <w:p>
      <w:pPr>
        <w:pStyle w:val="Normal"/>
        <w:rPr/>
      </w:pPr>
      <w:r>
        <w:rPr/>
        <w:t>Vos félins sont exquis, Henriette Ronner.</w:t>
        <w:br/>
        <w:t>Je les admire et, non sans orgueil, les compare</w:t>
        <w:br/>
        <w:t>Au charmant angora dont mon logis se pare</w:t>
        <w:br/>
        <w:t>Et qui vient de vêtir sa fourrure d’hiver.</w:t>
        <w:br/>
      </w:r>
    </w:p>
    <w:p>
      <w:pPr>
        <w:pStyle w:val="Normal"/>
        <w:rPr/>
      </w:pPr>
      <w:r>
        <w:rPr/>
        <w:t>Comme vous, pour les chats j’ai tant de sympathies !</w:t>
        <w:br/>
        <w:t>Chez moi, j’ai vu régner de longues dynasties</w:t>
        <w:br/>
        <w:t>De ces rois fainéants au pelage soyeux :</w:t>
        <w:br/>
      </w:r>
    </w:p>
    <w:p>
      <w:pPr>
        <w:pStyle w:val="Normal"/>
        <w:rPr>
          <w:szCs w:val="32"/>
        </w:rPr>
      </w:pPr>
      <w:r>
        <w:rPr>
          <w:szCs w:val="32"/>
        </w:rPr>
        <w:t>Et, dans mon calme coin de vieux célibataire,</w:t>
        <w:br/>
        <w:t>Toujours les chats prudents, les chats silencieux</w:t>
        <w:br/>
        <w:t>Promènent leur beauté, leur grâce et leur mystère.</w:t>
      </w:r>
    </w:p>
    <w:p>
      <w:pPr>
        <w:pStyle w:val="Heading1"/>
        <w:spacing w:before="0" w:after="360"/>
        <w:ind w:left="0" w:hanging="0"/>
        <w:jc w:val="center"/>
        <w:rPr/>
      </w:pPr>
      <w:bookmarkStart w:id="38" w:name="__RefHeading___Toc98256787"/>
      <w:bookmarkEnd w:id="38"/>
      <w:r>
        <w:rPr>
          <w:sz w:val="40"/>
          <w:szCs w:val="40"/>
        </w:rPr>
        <w:t>À propos de cette édition électronique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Texte libre de droits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/>
        <w:t>Corrections, édition, conversion informatique et publication par le groupe :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books libres et gratuits</w:t>
      </w:r>
    </w:p>
    <w:p>
      <w:pPr>
        <w:pStyle w:val="Normal"/>
        <w:ind w:left="0" w:hanging="0"/>
        <w:jc w:val="center"/>
        <w:rPr/>
      </w:pPr>
      <w:hyperlink r:id="rId5">
        <w:r>
          <w:rPr>
            <w:rStyle w:val="InternetLink"/>
            <w:b/>
          </w:rPr>
          <w:t>http://fr.groups.yahoo.com/group/ebooksgratuits</w:t>
        </w:r>
      </w:hyperlink>
      <w:r>
        <w:rPr/>
        <w:br/>
      </w:r>
    </w:p>
    <w:p>
      <w:pPr>
        <w:pStyle w:val="Normal"/>
        <w:ind w:left="0" w:hanging="0"/>
        <w:jc w:val="center"/>
        <w:rPr/>
      </w:pPr>
      <w:r>
        <w:rPr/>
        <w:t>Adresse du site web du groupe :</w:t>
        <w:br/>
        <w:t xml:space="preserve"> </w:t>
      </w:r>
      <w:hyperlink r:id="rId6">
        <w:r>
          <w:rPr>
            <w:rStyle w:val="InternetLink"/>
            <w:b/>
            <w:bCs/>
          </w:rPr>
          <w:t>http://www.ebooksgratuits.com/</w:t>
        </w:r>
      </w:hyperlink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—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Janvier 2005</w:t>
      </w:r>
    </w:p>
    <w:p>
      <w:pPr>
        <w:pStyle w:val="Normal"/>
        <w:ind w:left="0" w:hanging="0"/>
        <w:jc w:val="center"/>
        <w:rPr/>
      </w:pPr>
      <w:r>
        <w:rPr/>
        <w:t>—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–</w:t>
      </w:r>
      <w:r>
        <w:rPr>
          <w:rFonts w:eastAsia="Georgia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Dispositions :</w:t>
      </w:r>
    </w:p>
    <w:p>
      <w:pPr>
        <w:pStyle w:val="Normal"/>
        <w:rPr/>
      </w:pPr>
      <w:r>
        <w:rPr>
          <w:sz w:val="30"/>
        </w:rPr>
        <w:t xml:space="preserve">Les livres que nous mettons à votre disposition, sont des textes libres de droits, que vous pouvez utiliser librement, </w:t>
      </w:r>
      <w:r>
        <w:rPr>
          <w:sz w:val="30"/>
          <w:u w:val="single"/>
        </w:rPr>
        <w:t>à une fin non commerciale et non professionnelle</w:t>
      </w:r>
      <w:r>
        <w:rPr>
          <w:sz w:val="30"/>
        </w:rPr>
        <w:t>. Si vous désirez les faire paraître sur votre site, ils ne doivent être altérés en aucune sorte. Tout lien vers notre site est bienvenu…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–</w:t>
      </w:r>
      <w:r>
        <w:rPr>
          <w:rFonts w:eastAsia="Georgia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Qualité :</w:t>
      </w:r>
    </w:p>
    <w:p>
      <w:pPr>
        <w:pStyle w:val="Normal"/>
        <w:rPr/>
      </w:pPr>
      <w:r>
        <w:rPr>
          <w:sz w:val="30"/>
        </w:rPr>
        <w:t>Les textes sont livrés tels quels sans garantie de leur intégrité parfaite par rapport à l'original. Nous rappelons que c'est un travail d'amateurs non rétribués et nous essayons de promouvoir la culture littéraire avec de maigres moyens.</w:t>
      </w:r>
    </w:p>
    <w:p>
      <w:pPr>
        <w:pStyle w:val="Normal"/>
        <w:ind w:left="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  <w:t>Votre aide est la bienvenue !</w:t>
      </w:r>
    </w:p>
    <w:p>
      <w:pPr>
        <w:pStyle w:val="Normal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  <w:t>VOUS POUVEZ NOUS AIDER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À FAIRE CONNAÎTRE</w:t>
      </w:r>
    </w:p>
    <w:p>
      <w:pPr>
        <w:pStyle w:val="Normal"/>
        <w:spacing w:before="0" w:after="0"/>
        <w:ind w:left="0" w:hanging="0"/>
        <w:jc w:val="center"/>
        <w:rPr/>
      </w:pPr>
      <w:r>
        <w:rPr/>
        <w:t>CES CLASSIQUES LITTÉRAIRES.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hanging="0"/>
      <w:jc w:val="center"/>
      <w:rPr/>
    </w:pPr>
    <w:r>
      <w:rPr/>
      <w:t>–</w:t>
    </w:r>
    <w:r>
      <w:rPr>
        <w:rFonts w:eastAsia="Georgi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Georgia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567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hanging="0"/>
      <w:jc w:val="center"/>
      <w:rPr/>
    </w:pPr>
    <w:r>
      <w:rPr>
        <w:sz w:val="30"/>
        <w:szCs w:val="30"/>
      </w:rPr>
      <w:t>–</w:t>
    </w:r>
    <w:r>
      <w:rPr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74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t>–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567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llen Mac Culloughs a repris ce vers pour le titre de son roman </w:t>
      </w:r>
      <w:r>
        <w:rPr>
          <w:i/>
        </w:rPr>
        <w:t>Les oiseaux se cachent pour mourir</w:t>
      </w:r>
    </w:p>
  </w:footnote>
  <w:footnote w:id="3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oiture à chev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before="40" w:after="40"/>
      <w:ind w:left="567" w:hanging="0"/>
    </w:pPr>
    <w:rPr>
      <w:rFonts w:ascii="Georgia" w:hAnsi="Georgia" w:eastAsia="Times New Roman" w:cs="Georgia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0" w:after="0"/>
      <w:outlineLvl w:val="0"/>
    </w:pPr>
    <w:rPr>
      <w:rFonts w:cs="Arial"/>
      <w:b/>
      <w:bCs/>
      <w:sz w:val="48"/>
      <w:szCs w:val="7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uppressAutoHyphens w:val="true"/>
      <w:spacing w:before="600" w:after="600"/>
      <w:ind w:left="567" w:right="1134" w:hanging="0"/>
      <w:jc w:val="center"/>
      <w:outlineLvl w:val="1"/>
    </w:pPr>
    <w:rPr>
      <w:rFonts w:cs="Arial"/>
      <w:b/>
      <w:bCs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67" w:hanging="0"/>
      <w:outlineLvl w:val="2"/>
    </w:pPr>
    <w:rPr>
      <w:rFonts w:cs="Arial"/>
      <w:b/>
      <w:bCs/>
      <w:i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Georgia" w:hAnsi="Georgia" w:cs="Georgia"/>
      <w:color w:val="004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b/>
      <w:sz w:val="36"/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240" w:after="240"/>
      <w:ind w:left="284" w:right="284" w:hanging="0"/>
      <w:jc w:val="left"/>
    </w:pPr>
    <w:rPr>
      <w:bCs/>
      <w:iCs/>
      <w:color w:val="00008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120" w:after="120"/>
      <w:ind w:left="567" w:right="284" w:hanging="0"/>
    </w:pPr>
    <w:rPr>
      <w:color w:val="000080"/>
      <w:sz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ind w:left="482" w:hanging="0"/>
    </w:pPr>
    <w:rPr>
      <w:color w:val="000080"/>
      <w:sz w:val="28"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30"/>
      <w:szCs w:val="30"/>
    </w:rPr>
  </w:style>
  <w:style w:type="paragraph" w:styleId="Retraitcorpsdetexte3">
    <w:name w:val="Retrait corps de texte 3"/>
    <w:basedOn w:val="Normal"/>
    <w:qFormat/>
    <w:pPr>
      <w:ind w:left="540" w:firstLine="27"/>
    </w:pPr>
    <w:rPr>
      <w:rFonts w:ascii="Helvetica" w:hAnsi="Helvetica" w:cs="Helvetica"/>
      <w:color w:val="000000"/>
      <w:sz w:val="20"/>
    </w:rPr>
  </w:style>
  <w:style w:type="paragraph" w:styleId="Auteur">
    <w:name w:val="Auteur"/>
    <w:basedOn w:val="Normal"/>
    <w:qFormat/>
    <w:pPr>
      <w:spacing w:before="0" w:after="1200"/>
      <w:ind w:left="567" w:right="851" w:hanging="0"/>
      <w:jc w:val="right"/>
    </w:pPr>
    <w:rPr>
      <w:sz w:val="44"/>
    </w:rPr>
  </w:style>
  <w:style w:type="paragraph" w:styleId="Titrelivre">
    <w:name w:val="Titre_livre"/>
    <w:basedOn w:val="Normal"/>
    <w:qFormat/>
    <w:pPr>
      <w:spacing w:before="0" w:after="1200"/>
      <w:ind w:left="2268" w:right="851" w:hanging="0"/>
      <w:jc w:val="right"/>
    </w:pPr>
    <w:rPr>
      <w:b/>
      <w:bCs/>
      <w:sz w:val="60"/>
    </w:rPr>
  </w:style>
  <w:style w:type="paragraph" w:styleId="Soustitrelivre">
    <w:name w:val="Sous_titre_livre"/>
    <w:basedOn w:val="Normal"/>
    <w:qFormat/>
    <w:pPr>
      <w:spacing w:before="0" w:after="1200"/>
      <w:ind w:left="2268" w:right="851" w:hanging="0"/>
      <w:jc w:val="right"/>
    </w:pPr>
    <w:rPr>
      <w:bCs/>
      <w:sz w:val="36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28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43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42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42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42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428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42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428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428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70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503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fr.groups.yahoo.com/group/ebooksgratuits" TargetMode="External"/><Relationship Id="rId6" Type="http://schemas.openxmlformats.org/officeDocument/2006/relationships/hyperlink" Target="http://www.ebooksgratuits.com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vres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53:00Z</dcterms:created>
  <dc:creator>François Coppée</dc:creator>
  <dc:description/>
  <cp:keywords/>
  <dc:language>en-US</dc:language>
  <cp:lastModifiedBy>XX</cp:lastModifiedBy>
  <dcterms:modified xsi:type="dcterms:W3CDTF">2005-03-10T21:24:00Z</dcterms:modified>
  <cp:revision>64</cp:revision>
  <dc:subject/>
  <dc:title>Promenades et intérieurs</dc:title>
</cp:coreProperties>
</file>