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800"/>
        <w:ind w:left="2268" w:hanging="0"/>
        <w:jc w:val="center"/>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bookmarkStart w:id="0" w:name="I"/>
      <w:bookmarkStart w:id="1" w:name="I"/>
    </w:p>
    <w:p>
      <w:pPr>
        <w:pStyle w:val="Auteur"/>
        <w:spacing w:before="0" w:after="2160"/>
        <w:rPr>
          <w:sz w:val="52"/>
          <w:szCs w:val="52"/>
        </w:rPr>
      </w:pPr>
      <w:r>
        <w:rPr>
          <w:sz w:val="52"/>
          <w:szCs w:val="52"/>
        </w:rPr>
        <w:t>Charles Deslys</w:t>
      </w:r>
    </w:p>
    <w:p>
      <w:pPr>
        <w:pStyle w:val="Titrelivre"/>
        <w:spacing w:before="0" w:after="2160"/>
        <w:rPr/>
      </w:pPr>
      <w:r>
        <w:rPr>
          <w:kern w:val="2"/>
          <w:szCs w:val="60"/>
        </w:rPr>
        <w:t>L’AMI DU VILLAGE</w:t>
        <w:br/>
        <w:br/>
        <w:t>MAÎTRE GUILLAUME</w:t>
      </w:r>
    </w:p>
    <w:p>
      <w:pPr>
        <w:pStyle w:val="Normal"/>
        <w:ind w:right="1418" w:hanging="0"/>
        <w:jc w:val="right"/>
        <w:rPr>
          <w:bCs/>
          <w:sz w:val="34"/>
        </w:rPr>
      </w:pPr>
      <w:r>
        <w:rPr>
          <w:bCs/>
          <w:sz w:val="34"/>
        </w:rPr>
        <w:t>Paris – Blériot frères, 1880</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079109">
            <w:r>
              <w:rPr>
                <w:rStyle w:val="IndexLink"/>
                <w:bCs/>
                <w:iCs/>
                <w:color w:val="000080"/>
                <w:szCs w:val="28"/>
                <w:lang w:val="en-US" w:eastAsia="en-US"/>
              </w:rPr>
              <w:t>I  COMMENT IL ARRIVA</w:t>
              <w:tab/>
              <w:t>4</w:t>
            </w:r>
          </w:hyperlink>
        </w:p>
        <w:p>
          <w:pPr>
            <w:pStyle w:val="Contents1"/>
            <w:rPr>
              <w:rFonts w:ascii="Times New Roman" w:hAnsi="Times New Roman" w:cs="Times New Roman"/>
              <w:bCs w:val="false"/>
              <w:iCs w:val="false"/>
              <w:color w:val="000000"/>
              <w:sz w:val="24"/>
              <w:szCs w:val="24"/>
            </w:rPr>
          </w:pPr>
          <w:hyperlink w:anchor="__RefHeading___Toc161079110">
            <w:r>
              <w:rPr>
                <w:rStyle w:val="IndexLink"/>
              </w:rPr>
              <w:t>II  VISITES OFFICIELLES</w:t>
              <w:tab/>
              <w:t>11</w:t>
            </w:r>
          </w:hyperlink>
        </w:p>
        <w:p>
          <w:pPr>
            <w:pStyle w:val="Contents1"/>
            <w:rPr>
              <w:rFonts w:ascii="Times New Roman" w:hAnsi="Times New Roman" w:cs="Times New Roman"/>
              <w:bCs w:val="false"/>
              <w:iCs w:val="false"/>
              <w:color w:val="000000"/>
              <w:sz w:val="24"/>
              <w:szCs w:val="24"/>
            </w:rPr>
          </w:pPr>
          <w:hyperlink w:anchor="__RefHeading___Toc161079111">
            <w:r>
              <w:rPr>
                <w:rStyle w:val="IndexLink"/>
              </w:rPr>
              <w:t>III  EN CHASSE</w:t>
              <w:tab/>
              <w:t>23</w:t>
            </w:r>
          </w:hyperlink>
        </w:p>
        <w:p>
          <w:pPr>
            <w:pStyle w:val="Contents1"/>
            <w:rPr>
              <w:rFonts w:ascii="Times New Roman" w:hAnsi="Times New Roman" w:cs="Times New Roman"/>
              <w:bCs w:val="false"/>
              <w:iCs w:val="false"/>
              <w:color w:val="000000"/>
              <w:sz w:val="24"/>
              <w:szCs w:val="24"/>
            </w:rPr>
          </w:pPr>
          <w:hyperlink w:anchor="__RefHeading___Toc161079112">
            <w:r>
              <w:rPr>
                <w:rStyle w:val="IndexLink"/>
              </w:rPr>
              <w:t xml:space="preserve">IV  </w:t>
            </w:r>
            <w:r>
              <w:rPr>
                <w:rStyle w:val="IndexLink"/>
                <w:rFonts w:cs="Georgia"/>
              </w:rPr>
              <w:t>SOUS BOIS</w:t>
            </w:r>
            <w:r>
              <w:rPr>
                <w:rStyle w:val="IndexLink"/>
              </w:rPr>
              <w:tab/>
              <w:t>31</w:t>
            </w:r>
          </w:hyperlink>
        </w:p>
        <w:p>
          <w:pPr>
            <w:pStyle w:val="Contents1"/>
            <w:rPr>
              <w:rFonts w:ascii="Times New Roman" w:hAnsi="Times New Roman" w:cs="Times New Roman"/>
              <w:bCs w:val="false"/>
              <w:iCs w:val="false"/>
              <w:color w:val="000000"/>
              <w:sz w:val="24"/>
              <w:szCs w:val="24"/>
            </w:rPr>
          </w:pPr>
          <w:hyperlink w:anchor="__RefHeading___Toc161079113">
            <w:r>
              <w:rPr>
                <w:rStyle w:val="IndexLink"/>
              </w:rPr>
              <w:t xml:space="preserve">V  </w:t>
            </w:r>
            <w:r>
              <w:rPr>
                <w:rStyle w:val="IndexLink"/>
                <w:rFonts w:cs="Georgia"/>
              </w:rPr>
              <w:t>CLAUDINE</w:t>
            </w:r>
            <w:r>
              <w:rPr>
                <w:rStyle w:val="IndexLink"/>
              </w:rPr>
              <w:tab/>
              <w:t>39</w:t>
            </w:r>
          </w:hyperlink>
        </w:p>
        <w:p>
          <w:pPr>
            <w:pStyle w:val="Contents1"/>
            <w:rPr>
              <w:rFonts w:ascii="Times New Roman" w:hAnsi="Times New Roman" w:cs="Times New Roman"/>
              <w:bCs w:val="false"/>
              <w:iCs w:val="false"/>
              <w:color w:val="000000"/>
              <w:sz w:val="24"/>
              <w:szCs w:val="24"/>
            </w:rPr>
          </w:pPr>
          <w:hyperlink w:anchor="__RefHeading___Toc161079114">
            <w:r>
              <w:rPr>
                <w:rStyle w:val="IndexLink"/>
              </w:rPr>
              <w:t xml:space="preserve">VI  </w:t>
            </w:r>
            <w:r>
              <w:rPr>
                <w:rStyle w:val="IndexLink"/>
                <w:rFonts w:cs="Georgia"/>
              </w:rPr>
              <w:t>CORRESPONDANCE</w:t>
            </w:r>
            <w:r>
              <w:rPr>
                <w:rStyle w:val="IndexLink"/>
              </w:rPr>
              <w:tab/>
              <w:t>49</w:t>
            </w:r>
          </w:hyperlink>
        </w:p>
        <w:p>
          <w:pPr>
            <w:pStyle w:val="Contents1"/>
            <w:rPr>
              <w:rFonts w:ascii="Times New Roman" w:hAnsi="Times New Roman" w:cs="Times New Roman"/>
              <w:bCs w:val="false"/>
              <w:iCs w:val="false"/>
              <w:color w:val="000000"/>
              <w:sz w:val="24"/>
              <w:szCs w:val="24"/>
            </w:rPr>
          </w:pPr>
          <w:hyperlink w:anchor="__RefHeading___Toc161079115">
            <w:r>
              <w:rPr>
                <w:rStyle w:val="IndexLink"/>
              </w:rPr>
              <w:t xml:space="preserve">VII  </w:t>
            </w:r>
            <w:r>
              <w:rPr>
                <w:rStyle w:val="IndexLink"/>
                <w:rFonts w:cs="Georgia"/>
              </w:rPr>
              <w:t>SUITE DE LA MÊME</w:t>
            </w:r>
            <w:r>
              <w:rPr>
                <w:rStyle w:val="IndexLink"/>
              </w:rPr>
              <w:tab/>
              <w:t>60</w:t>
            </w:r>
          </w:hyperlink>
        </w:p>
        <w:p>
          <w:pPr>
            <w:pStyle w:val="Contents1"/>
            <w:rPr>
              <w:rFonts w:ascii="Times New Roman" w:hAnsi="Times New Roman" w:cs="Times New Roman"/>
              <w:bCs w:val="false"/>
              <w:iCs w:val="false"/>
              <w:color w:val="000000"/>
              <w:sz w:val="24"/>
              <w:szCs w:val="24"/>
            </w:rPr>
          </w:pPr>
          <w:hyperlink w:anchor="__RefHeading___Toc161079116">
            <w:r>
              <w:rPr>
                <w:rStyle w:val="IndexLink"/>
              </w:rPr>
              <w:t xml:space="preserve">VIII  </w:t>
            </w:r>
            <w:r>
              <w:rPr>
                <w:rStyle w:val="IndexLink"/>
                <w:rFonts w:cs="Georgia"/>
              </w:rPr>
              <w:t>ENSEMBLE !</w:t>
            </w:r>
            <w:r>
              <w:rPr>
                <w:rStyle w:val="IndexLink"/>
              </w:rPr>
              <w:tab/>
              <w:t>70</w:t>
            </w:r>
          </w:hyperlink>
        </w:p>
        <w:p>
          <w:pPr>
            <w:pStyle w:val="Contents1"/>
            <w:rPr>
              <w:rFonts w:ascii="Times New Roman" w:hAnsi="Times New Roman" w:cs="Times New Roman"/>
              <w:bCs w:val="false"/>
              <w:iCs w:val="false"/>
              <w:color w:val="000000"/>
              <w:sz w:val="24"/>
              <w:szCs w:val="24"/>
            </w:rPr>
          </w:pPr>
          <w:hyperlink w:anchor="__RefHeading___Toc161079117">
            <w:r>
              <w:rPr>
                <w:rStyle w:val="IndexLink"/>
              </w:rPr>
              <w:t xml:space="preserve">IX  </w:t>
            </w:r>
            <w:r>
              <w:rPr>
                <w:rStyle w:val="IndexLink"/>
                <w:rFonts w:cs="Georgia"/>
              </w:rPr>
              <w:t>UNE RESSEMBLANCE</w:t>
            </w:r>
            <w:r>
              <w:rPr>
                <w:rStyle w:val="IndexLink"/>
              </w:rPr>
              <w:tab/>
              <w:t>78</w:t>
            </w:r>
          </w:hyperlink>
        </w:p>
        <w:p>
          <w:pPr>
            <w:pStyle w:val="Contents1"/>
            <w:rPr>
              <w:rFonts w:ascii="Times New Roman" w:hAnsi="Times New Roman" w:cs="Times New Roman"/>
              <w:bCs w:val="false"/>
              <w:iCs w:val="false"/>
              <w:color w:val="000000"/>
              <w:sz w:val="24"/>
              <w:szCs w:val="24"/>
            </w:rPr>
          </w:pPr>
          <w:hyperlink w:anchor="__RefHeading___Toc161079118">
            <w:r>
              <w:rPr>
                <w:rStyle w:val="IndexLink"/>
              </w:rPr>
              <w:t xml:space="preserve">X  </w:t>
            </w:r>
            <w:r>
              <w:rPr>
                <w:rStyle w:val="IndexLink"/>
                <w:rFonts w:cs="Georgia"/>
              </w:rPr>
              <w:t>OCTOBRE</w:t>
            </w:r>
            <w:r>
              <w:rPr>
                <w:rStyle w:val="IndexLink"/>
              </w:rPr>
              <w:tab/>
              <w:t>85</w:t>
            </w:r>
          </w:hyperlink>
        </w:p>
        <w:p>
          <w:pPr>
            <w:pStyle w:val="Contents1"/>
            <w:rPr>
              <w:rFonts w:ascii="Times New Roman" w:hAnsi="Times New Roman" w:cs="Times New Roman"/>
              <w:bCs w:val="false"/>
              <w:iCs w:val="false"/>
              <w:color w:val="000000"/>
              <w:sz w:val="24"/>
              <w:szCs w:val="24"/>
            </w:rPr>
          </w:pPr>
          <w:hyperlink w:anchor="__RefHeading___Toc161079119">
            <w:r>
              <w:rPr>
                <w:rStyle w:val="IndexLink"/>
              </w:rPr>
              <w:t xml:space="preserve">XI  </w:t>
            </w:r>
            <w:r>
              <w:rPr>
                <w:rStyle w:val="IndexLink"/>
                <w:rFonts w:cs="Georgia"/>
              </w:rPr>
              <w:t>À PHILIPPE MESNARD</w:t>
            </w:r>
            <w:r>
              <w:rPr>
                <w:rStyle w:val="IndexLink"/>
              </w:rPr>
              <w:tab/>
              <w:t>94</w:t>
            </w:r>
          </w:hyperlink>
        </w:p>
        <w:p>
          <w:pPr>
            <w:pStyle w:val="Contents1"/>
            <w:rPr>
              <w:rFonts w:ascii="Times New Roman" w:hAnsi="Times New Roman" w:cs="Times New Roman"/>
              <w:bCs w:val="false"/>
              <w:iCs w:val="false"/>
              <w:color w:val="000000"/>
              <w:sz w:val="24"/>
              <w:szCs w:val="24"/>
            </w:rPr>
          </w:pPr>
          <w:hyperlink w:anchor="__RefHeading___Toc161079120">
            <w:r>
              <w:rPr>
                <w:rStyle w:val="IndexLink"/>
              </w:rPr>
              <w:t xml:space="preserve">XII  </w:t>
            </w:r>
            <w:r>
              <w:rPr>
                <w:rStyle w:val="IndexLink"/>
                <w:rFonts w:cs="Georgia"/>
              </w:rPr>
              <w:t>UN HIVER BIEN EMPLOYÉ</w:t>
            </w:r>
            <w:r>
              <w:rPr>
                <w:rStyle w:val="IndexLink"/>
              </w:rPr>
              <w:tab/>
              <w:t>102</w:t>
            </w:r>
          </w:hyperlink>
        </w:p>
        <w:p>
          <w:pPr>
            <w:pStyle w:val="Contents1"/>
            <w:rPr>
              <w:rFonts w:ascii="Times New Roman" w:hAnsi="Times New Roman" w:cs="Times New Roman"/>
              <w:bCs w:val="false"/>
              <w:iCs w:val="false"/>
              <w:color w:val="000000"/>
              <w:sz w:val="24"/>
              <w:szCs w:val="24"/>
            </w:rPr>
          </w:pPr>
          <w:hyperlink w:anchor="__RefHeading___Toc161079121">
            <w:r>
              <w:rPr>
                <w:rStyle w:val="IndexLink"/>
              </w:rPr>
              <w:t xml:space="preserve">XIII  </w:t>
            </w:r>
            <w:r>
              <w:rPr>
                <w:rStyle w:val="IndexLink"/>
                <w:rFonts w:cs="Georgia"/>
              </w:rPr>
              <w:t>UNE CONFÉRENCE AU VILLAGE</w:t>
            </w:r>
            <w:r>
              <w:rPr>
                <w:rStyle w:val="IndexLink"/>
              </w:rPr>
              <w:tab/>
              <w:t>109</w:t>
            </w:r>
          </w:hyperlink>
        </w:p>
        <w:p>
          <w:pPr>
            <w:pStyle w:val="Contents1"/>
            <w:rPr>
              <w:rFonts w:ascii="Times New Roman" w:hAnsi="Times New Roman" w:cs="Times New Roman"/>
              <w:bCs w:val="false"/>
              <w:iCs w:val="false"/>
              <w:color w:val="000000"/>
              <w:sz w:val="24"/>
              <w:szCs w:val="24"/>
            </w:rPr>
          </w:pPr>
          <w:hyperlink w:anchor="__RefHeading___Toc161079122">
            <w:r>
              <w:rPr>
                <w:rStyle w:val="IndexLink"/>
              </w:rPr>
              <w:t xml:space="preserve">XIV  </w:t>
            </w:r>
            <w:r>
              <w:rPr>
                <w:rStyle w:val="IndexLink"/>
                <w:rFonts w:cs="Georgia"/>
              </w:rPr>
              <w:t>L’HÉRITAGE DU SOLDAT</w:t>
            </w:r>
            <w:r>
              <w:rPr>
                <w:rStyle w:val="IndexLink"/>
              </w:rPr>
              <w:tab/>
              <w:t>118</w:t>
            </w:r>
          </w:hyperlink>
        </w:p>
        <w:p>
          <w:pPr>
            <w:pStyle w:val="Contents1"/>
            <w:rPr>
              <w:rFonts w:ascii="Times New Roman" w:hAnsi="Times New Roman" w:cs="Times New Roman"/>
              <w:bCs w:val="false"/>
              <w:iCs w:val="false"/>
              <w:color w:val="000000"/>
              <w:sz w:val="24"/>
              <w:szCs w:val="24"/>
            </w:rPr>
          </w:pPr>
          <w:hyperlink w:anchor="__RefHeading___Toc161079123">
            <w:r>
              <w:rPr>
                <w:rStyle w:val="IndexLink"/>
              </w:rPr>
              <w:t xml:space="preserve">XV  </w:t>
            </w:r>
            <w:r>
              <w:rPr>
                <w:rStyle w:val="IndexLink"/>
                <w:rFonts w:cs="Georgia"/>
              </w:rPr>
              <w:t>LE FILS DE L’AVARE</w:t>
            </w:r>
            <w:r>
              <w:rPr>
                <w:rStyle w:val="IndexLink"/>
              </w:rPr>
              <w:tab/>
              <w:t>125</w:t>
            </w:r>
          </w:hyperlink>
        </w:p>
        <w:p>
          <w:pPr>
            <w:pStyle w:val="Contents1"/>
            <w:rPr>
              <w:rFonts w:ascii="Times New Roman" w:hAnsi="Times New Roman" w:cs="Times New Roman"/>
              <w:bCs w:val="false"/>
              <w:iCs w:val="false"/>
              <w:color w:val="000000"/>
              <w:sz w:val="24"/>
              <w:szCs w:val="24"/>
            </w:rPr>
          </w:pPr>
          <w:hyperlink w:anchor="__RefHeading___Toc161079124">
            <w:r>
              <w:rPr>
                <w:rStyle w:val="IndexLink"/>
              </w:rPr>
              <w:t xml:space="preserve">XVI  </w:t>
            </w:r>
            <w:r>
              <w:rPr>
                <w:rStyle w:val="IndexLink"/>
                <w:rFonts w:cs="Georgia"/>
              </w:rPr>
              <w:t>LE SECRÉTAIRE DE LA MAIRIE</w:t>
            </w:r>
            <w:r>
              <w:rPr>
                <w:rStyle w:val="IndexLink"/>
              </w:rPr>
              <w:tab/>
              <w:t>134</w:t>
            </w:r>
          </w:hyperlink>
        </w:p>
        <w:p>
          <w:pPr>
            <w:pStyle w:val="Contents1"/>
            <w:rPr>
              <w:rFonts w:ascii="Times New Roman" w:hAnsi="Times New Roman" w:cs="Times New Roman"/>
              <w:bCs w:val="false"/>
              <w:iCs w:val="false"/>
              <w:color w:val="000000"/>
              <w:sz w:val="24"/>
              <w:szCs w:val="24"/>
            </w:rPr>
          </w:pPr>
          <w:hyperlink w:anchor="__RefHeading___Toc161079125">
            <w:r>
              <w:rPr>
                <w:rStyle w:val="IndexLink"/>
              </w:rPr>
              <w:t xml:space="preserve">XVII  </w:t>
            </w:r>
            <w:r>
              <w:rPr>
                <w:rStyle w:val="IndexLink"/>
                <w:rFonts w:cs="Georgia"/>
              </w:rPr>
              <w:t>LA FÊTE DU PAYS</w:t>
            </w:r>
            <w:r>
              <w:rPr>
                <w:rStyle w:val="IndexLink"/>
              </w:rPr>
              <w:tab/>
              <w:t>143</w:t>
            </w:r>
          </w:hyperlink>
        </w:p>
        <w:p>
          <w:pPr>
            <w:pStyle w:val="Contents1"/>
            <w:rPr>
              <w:rFonts w:ascii="Times New Roman" w:hAnsi="Times New Roman" w:cs="Times New Roman"/>
              <w:bCs w:val="false"/>
              <w:iCs w:val="false"/>
              <w:color w:val="000000"/>
              <w:sz w:val="24"/>
              <w:szCs w:val="24"/>
            </w:rPr>
          </w:pPr>
          <w:hyperlink w:anchor="__RefHeading___Toc161079126">
            <w:r>
              <w:rPr>
                <w:rStyle w:val="IndexLink"/>
              </w:rPr>
              <w:t xml:space="preserve">XVIII  </w:t>
            </w:r>
            <w:r>
              <w:rPr>
                <w:rStyle w:val="IndexLink"/>
                <w:rFonts w:cs="Georgia"/>
              </w:rPr>
              <w:t>ANGOISSES</w:t>
            </w:r>
            <w:r>
              <w:rPr>
                <w:rStyle w:val="IndexLink"/>
              </w:rPr>
              <w:tab/>
              <w:t>152</w:t>
            </w:r>
          </w:hyperlink>
        </w:p>
        <w:p>
          <w:pPr>
            <w:pStyle w:val="Contents1"/>
            <w:rPr>
              <w:rFonts w:ascii="Times New Roman" w:hAnsi="Times New Roman" w:cs="Times New Roman"/>
              <w:bCs w:val="false"/>
              <w:iCs w:val="false"/>
              <w:color w:val="000000"/>
              <w:sz w:val="24"/>
              <w:szCs w:val="24"/>
            </w:rPr>
          </w:pPr>
          <w:hyperlink w:anchor="__RefHeading___Toc161079127">
            <w:r>
              <w:rPr>
                <w:rStyle w:val="IndexLink"/>
              </w:rPr>
              <w:t xml:space="preserve">XIX  </w:t>
            </w:r>
            <w:r>
              <w:rPr>
                <w:rStyle w:val="IndexLink"/>
                <w:rFonts w:cs="Georgia"/>
              </w:rPr>
              <w:t>LE SECRET DE LA CONFESSION</w:t>
            </w:r>
            <w:r>
              <w:rPr>
                <w:rStyle w:val="IndexLink"/>
              </w:rPr>
              <w:tab/>
              <w:t>159</w:t>
            </w:r>
          </w:hyperlink>
        </w:p>
        <w:p>
          <w:pPr>
            <w:pStyle w:val="Contents1"/>
            <w:rPr>
              <w:rFonts w:ascii="Times New Roman" w:hAnsi="Times New Roman" w:cs="Times New Roman"/>
              <w:bCs w:val="false"/>
              <w:iCs w:val="false"/>
              <w:color w:val="000000"/>
              <w:sz w:val="24"/>
              <w:szCs w:val="24"/>
            </w:rPr>
          </w:pPr>
          <w:hyperlink w:anchor="__RefHeading___Toc161079128">
            <w:r>
              <w:rPr>
                <w:rStyle w:val="IndexLink"/>
              </w:rPr>
              <w:t xml:space="preserve">XX  </w:t>
            </w:r>
            <w:r>
              <w:rPr>
                <w:rStyle w:val="IndexLink"/>
                <w:rFonts w:cs="Georgia"/>
              </w:rPr>
              <w:t>RETROUVÉE </w:t>
            </w:r>
            <w:r>
              <w:rPr>
                <w:rStyle w:val="IndexLink"/>
                <w:rFonts w:cs="Georgia"/>
                <w:caps/>
              </w:rPr>
              <w:t>!</w:t>
            </w:r>
            <w:r>
              <w:rPr>
                <w:rStyle w:val="IndexLink"/>
              </w:rPr>
              <w:tab/>
              <w:t>165</w:t>
            </w:r>
          </w:hyperlink>
        </w:p>
        <w:p>
          <w:pPr>
            <w:pStyle w:val="Contents1"/>
            <w:rPr>
              <w:rFonts w:ascii="Times New Roman" w:hAnsi="Times New Roman" w:cs="Times New Roman"/>
              <w:bCs w:val="false"/>
              <w:iCs w:val="false"/>
              <w:color w:val="000000"/>
              <w:sz w:val="24"/>
              <w:szCs w:val="24"/>
            </w:rPr>
          </w:pPr>
          <w:hyperlink w:anchor="__RefHeading___Toc161079129">
            <w:r>
              <w:rPr>
                <w:rStyle w:val="IndexLink"/>
              </w:rPr>
              <w:t xml:space="preserve">XXI  </w:t>
            </w:r>
            <w:r>
              <w:rPr>
                <w:rStyle w:val="IndexLink"/>
                <w:rFonts w:cs="Georgia"/>
              </w:rPr>
              <w:t>ENTR’ACTE</w:t>
            </w:r>
            <w:r>
              <w:rPr>
                <w:rStyle w:val="IndexLink"/>
              </w:rPr>
              <w:tab/>
              <w:t>173</w:t>
            </w:r>
          </w:hyperlink>
        </w:p>
        <w:p>
          <w:pPr>
            <w:pStyle w:val="Contents1"/>
            <w:rPr>
              <w:rFonts w:ascii="Times New Roman" w:hAnsi="Times New Roman" w:cs="Times New Roman"/>
              <w:bCs w:val="false"/>
              <w:iCs w:val="false"/>
              <w:color w:val="000000"/>
              <w:sz w:val="24"/>
              <w:szCs w:val="24"/>
            </w:rPr>
          </w:pPr>
          <w:hyperlink w:anchor="__RefHeading___Toc161079130">
            <w:r>
              <w:rPr>
                <w:rStyle w:val="IndexLink"/>
              </w:rPr>
              <w:t xml:space="preserve">XXII  </w:t>
            </w:r>
            <w:r>
              <w:rPr>
                <w:rStyle w:val="IndexLink"/>
                <w:rFonts w:cs="Georgia"/>
              </w:rPr>
              <w:t>DOUBLE CHÂTIMENT</w:t>
            </w:r>
            <w:r>
              <w:rPr>
                <w:rStyle w:val="IndexLink"/>
              </w:rPr>
              <w:tab/>
              <w:t>180</w:t>
            </w:r>
          </w:hyperlink>
        </w:p>
        <w:p>
          <w:pPr>
            <w:pStyle w:val="Contents1"/>
            <w:rPr>
              <w:rFonts w:ascii="Times New Roman" w:hAnsi="Times New Roman" w:cs="Times New Roman"/>
              <w:bCs w:val="false"/>
              <w:iCs w:val="false"/>
              <w:color w:val="000000"/>
              <w:sz w:val="24"/>
              <w:szCs w:val="24"/>
            </w:rPr>
          </w:pPr>
          <w:hyperlink w:anchor="__RefHeading___Toc161079131">
            <w:r>
              <w:rPr>
                <w:rStyle w:val="IndexLink"/>
              </w:rPr>
              <w:t xml:space="preserve">XXIII  </w:t>
            </w:r>
            <w:r>
              <w:rPr>
                <w:rStyle w:val="IndexLink"/>
                <w:rFonts w:cs="Georgia"/>
              </w:rPr>
              <w:t>VISITE D’UN AMI</w:t>
            </w:r>
            <w:r>
              <w:rPr>
                <w:rStyle w:val="IndexLink"/>
              </w:rPr>
              <w:tab/>
              <w:t>189</w:t>
            </w:r>
          </w:hyperlink>
        </w:p>
        <w:p>
          <w:pPr>
            <w:pStyle w:val="Contents1"/>
            <w:rPr>
              <w:rFonts w:ascii="Times New Roman" w:hAnsi="Times New Roman" w:cs="Times New Roman"/>
              <w:bCs w:val="false"/>
              <w:iCs w:val="false"/>
              <w:color w:val="000000"/>
              <w:sz w:val="24"/>
              <w:szCs w:val="24"/>
            </w:rPr>
          </w:pPr>
          <w:hyperlink w:anchor="__RefHeading___Toc161079132">
            <w:r>
              <w:rPr>
                <w:rStyle w:val="IndexLink"/>
              </w:rPr>
              <w:t xml:space="preserve">XXIV  </w:t>
            </w:r>
            <w:r>
              <w:rPr>
                <w:rStyle w:val="IndexLink"/>
                <w:rFonts w:cs="Georgia"/>
              </w:rPr>
              <w:t>AU BORD DE LA MER</w:t>
            </w:r>
            <w:r>
              <w:rPr>
                <w:rStyle w:val="IndexLink"/>
              </w:rPr>
              <w:tab/>
              <w:t>196</w:t>
            </w:r>
          </w:hyperlink>
        </w:p>
        <w:p>
          <w:pPr>
            <w:pStyle w:val="Contents1"/>
            <w:rPr>
              <w:rFonts w:ascii="Times New Roman" w:hAnsi="Times New Roman" w:cs="Times New Roman"/>
              <w:bCs w:val="false"/>
              <w:iCs w:val="false"/>
              <w:color w:val="000000"/>
              <w:sz w:val="24"/>
              <w:szCs w:val="24"/>
            </w:rPr>
          </w:pPr>
          <w:hyperlink w:anchor="__RefHeading___Toc161079133">
            <w:r>
              <w:rPr>
                <w:rStyle w:val="IndexLink"/>
              </w:rPr>
              <w:t xml:space="preserve">XXV  </w:t>
            </w:r>
            <w:r>
              <w:rPr>
                <w:rStyle w:val="IndexLink"/>
                <w:rFonts w:cs="Georgia"/>
              </w:rPr>
              <w:t>LA RÉCOMPENSE</w:t>
            </w:r>
            <w:r>
              <w:rPr>
                <w:rStyle w:val="IndexLink"/>
              </w:rPr>
              <w:tab/>
              <w:t>203</w:t>
            </w:r>
          </w:hyperlink>
        </w:p>
        <w:p>
          <w:pPr>
            <w:pStyle w:val="Contents1"/>
            <w:rPr>
              <w:rFonts w:ascii="Times New Roman" w:hAnsi="Times New Roman" w:cs="Times New Roman"/>
              <w:bCs w:val="false"/>
              <w:iCs w:val="false"/>
              <w:color w:val="000000"/>
              <w:sz w:val="24"/>
              <w:szCs w:val="24"/>
            </w:rPr>
          </w:pPr>
          <w:hyperlink w:anchor="__RefHeading___Toc161079134">
            <w:r>
              <w:rPr>
                <w:rStyle w:val="IndexLink"/>
              </w:rPr>
              <w:t>ÉPILOGUE</w:t>
              <w:tab/>
              <w:t>211</w:t>
            </w:r>
          </w:hyperlink>
        </w:p>
        <w:p>
          <w:pPr>
            <w:pStyle w:val="Contents1"/>
            <w:rPr>
              <w:rFonts w:ascii="Times New Roman" w:hAnsi="Times New Roman" w:cs="Times New Roman"/>
              <w:color w:val="000000"/>
              <w:sz w:val="24"/>
              <w:szCs w:val="24"/>
            </w:rPr>
          </w:pPr>
          <w:hyperlink w:anchor="__RefHeading___Toc161079135">
            <w:r>
              <w:rPr>
                <w:rStyle w:val="IndexLink"/>
                <w:bCs w:val="false"/>
                <w:iCs w:val="false"/>
              </w:rPr>
              <w:t>À propos de cette édition électronique</w:t>
              <w:tab/>
              <w:t>21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2" w:name="I"/>
      <w:bookmarkStart w:id="3" w:name="__RefHeading___Toc161079109"/>
      <w:bookmarkEnd w:id="3"/>
      <w:r>
        <w:rPr/>
        <w:t>I</w:t>
      </w:r>
      <w:bookmarkEnd w:id="2"/>
      <w:r>
        <w:rPr/>
        <w:br/>
        <w:br/>
      </w:r>
      <w:bookmarkStart w:id="4" w:name="COMMENT_IL_ARRIVA"/>
      <w:r>
        <w:rPr/>
        <w:t>COMMENT IL ARRIVA</w:t>
      </w:r>
      <w:bookmarkEnd w:id="4"/>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voyageur, que le train venait de laisser à la station voisine, gravissait à</w:t>
      </w:r>
      <w:r>
        <w:rPr>
          <w:rFonts w:cs="Georgia"/>
          <w:i/>
          <w:iCs/>
          <w:color w:val="000000"/>
          <w:szCs w:val="32"/>
        </w:rPr>
        <w:t xml:space="preserve"> </w:t>
      </w:r>
      <w:r>
        <w:rPr>
          <w:rFonts w:cs="Georgia"/>
          <w:color w:val="000000"/>
          <w:szCs w:val="32"/>
        </w:rPr>
        <w:t>pied la côte du sommet de laquelle on découvre tout à coup la vallée, le vill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avait guère plus de vingt ans. Il n’était ni grand ni petit, ni beau ni laid. Rien d’un héros de roma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sa physionomie plaisait par une expression de droiture, de franchise, de bonne humeur et de vraie jeunesse. Sur son front, largement découvert on devinait l’intelligence ; dans ses yeux vifs et doux, la tendresse et la volont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Bien que son costume fût des plus modestes, et toute sa personne à l’avenant, il semblait heureux de vivre et de cheminer ainsi, d’un pas leste et fier, au printemps de l’année, au printemps de la vie. Le grand air qui fouettait ses cheveux bruns, les parfums de la campagne, l’aspect de la libre nature, tout l’enchantait, l’enivr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rrivé sur le plateau, il fit halte, et contempla l’immense horizon qui se déroulait devant lu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 fond de la vallée serpente une large rivière. Des peupliers, des saules s’alignent ou se groupent harmonieusement sur les îlots, sur les rives. Le village éparpille au bord de l’eau ses jardins et ses chaumières. À droite, ce sont de vastes prairies ; avril les avait émaillées de pâquerettes. À gauche, sur les coteaux, des cultures, des vignobles, des bouquets de bois. Vers les hauteurs, la lisière d’une grande forêt se perd dans les nu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e cette perspective, verdoyante, fleurie, resplendissait et souriait, humide encore de rosée, sous les premiers rayons du solei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Un beau pays ! murmura l’arrivant, j’ai de la chanc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plus lestement encore, il se remit en march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traversa le pont, s’engagea dans la grande rue du vill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lques femmes jacassaient autour du lavoir ; elles relevèrent la tête au bruit des pas du jeune voyageur et le regardèrent avec une curiosité engageante. Un peu plus loin, le maréchal-ferrant arrêta le soufflet de sa forge et s’avança quelque peu comme pour lui souhaiter la bienvenue. Plus loin encore, un jeune garçon qui conduisait quelques vaches le salua d’un grand coup de bonnet. L’étranger rendit le salut comme il avait rendu les sourires, mais cette fois encore il passa outre. Il était de ceux qui, bien qu’en pays inconnu, aiment à chercher et à reconnaître par eux-mêmes le but où tend leur voy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Vers l’autre extrémité de la commune, une grande masure enfoncée en terre parut fixer enfin son attenti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travers la fenêtre plus large que les autres et béante au ras du sol, on apercevait, dans l’intérieur, des tables, des bancs, une chaire et, contre les murailles, quelques-uns de ces grands tableaux, cartes de géographie, d’alphabet, de calcul, comme on en rencontre dans les écoles primai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st ici ! » murmura le jeune homme avec une certaine émoti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ans la salle d’étude, pas un écolier… person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evant la porte voisine, une voiture à bras était arrêté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eux hommes sortaient de la maison, portant une commode de bois blanc, qu’ils posèrent sur la petite charret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l’un d’eux, s’essuyant le front du revers de la mai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auvre femme ! dit-il, je n’aurais pas cru que ça la désolerait ains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Dame ! répondit l’autre, huit jours après la mort de son mari, quitter la maison que l’on habitait depuis trente a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vec ça qu’elle n’est pas riche, reprit son compagnon. Cinquante écus de retraite, à ce qu’on dit… Et pas de famille !… pas d’enfants !… Elle reste toute seule… c’est bien trist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jeune homme avait tout entendu. Il s’était approché, il demand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De quoi parlez-vous donc, mes am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 de la Simonne… de la veuve à défunt maître Simon, l’ancien instituteur. Le nouveau arrive aujourd’hui… Pour lui céder la place, il faut bien que la pauvre femme déguerpis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ttendez ! » fit le jeune hom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sans s’expliquer davantage, il entra dans la mais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salle basse était encombrée par le déménagement. Déjà les ustensiles de ménage, décrochés de la muraille, remplissaient une grande manne d’osier. Sur le bahut, dont l’armoire était vide, on voyait les faïences descendues de l’étagère. À terre, de la pai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u côté opposé à l’école, au-dessus de quelques marches, une porte était ouverte, celle de la chambre à coucher, ou plutôt, comme on dit simplement, la chambre. Il s’en échappait un bruit de sanglo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connu, de plus en plus ému, s’avança sans bru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femme d’une cinquantaine d’années, vêtue de deuil, très-pâle et tout en pleurs, se tenait auprès de la fenêtre, sur l’appui de laquelle, dans une cassette, elle rangeait quelques menus objets, ses plus chères reliqu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était facile de reconnaître en elle la veuve de l’institut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us ses mains tremblantes, une photographie encadrée se rencontra, sans doute le portrait du défu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y colla ses lèvres. Puis, s’adressant à l’image de celui qui n’était plus, elle lui 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ous aurions dû partir ensemble, mon pauvre ami !… mon bon Simon !… La mort n’est cruelle que parce qu’elle sépare… Ah ! si c’était pour aller te rejoindre au cimetière, va, je ne me plaindrais pas de quitter cette maison… Notre maison où nous avons vécu si heureux… où je voudrais à mon tour mourir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serrant le portrait dans la cassette, avant de la refermer, elle se laissa tomber à genoux, la tête dans ses deux mains, sanglotant et pria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ne voyait pas encore l’étrang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l’avait examinée, lui. Sur le visage de cette pauvre femme, dans toute sa personne, dans sa douleur même, on devinait l’honnêteté, la bont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jeune homme fit quelques pas, un peu de bruit, et comme elle remarquait enfin sa présenc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dame, dit-il, excusez-moi… mais il faut suspendre tous ces préparatifs… Vous ne partirez p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omment ! fit-elle toute surprise, mais qui donc êtes-vous, Monsi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me nomme Guillaume, et je suis le nouveau maître d’écol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se releva toute confuse, et tandis qu’elle essuyait avec précipitation ses larm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Le successeur de mon mari ! dit-elle, c’est moi qui vous demande pardon, Monsieur… Déjà la maison devrait être libre… elle le sera dans un inst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e m’avez-vous donc pas entendu ?… reprit-il avec douceur. Je sais que ce départ vous afflige comme un exil, et que vous n’avez plus de parents, pas d’amis… Moi aussi, je suis sans famille. Il me faut quelqu’un qui tienne ma maison… Si nous y restions tous les deux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Ici !… balbutia-t-elle comme croyant rêver, mais c’est impossib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Oh ! fit-il, vous garderiez cette chambre… votre chambre. Il y a bien là-haut quelque mansard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Oui… celle du fils que nous avons perdu… Il aurait maintenant votre â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bien !… puisque je remplace le père auprès des enfants du village, auprès de vous je remplacerai le fils… Je n’ai plus de mère, madame Simon… Soyez ma mè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ui tendait les br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cela si simplement, avec une générosité si touchante, si irrésistible, qu’elle se laissa tomber sur sa poitrine en murmura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Monsieur !… mon enfant… comment jamais reconnaît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n m’appelant votre enfant, répondit-il, ainsi que vous venez de le faire déjà. Songez donc, j’étais seul au monde… Mais c’est moi, bonne mère, qui vous devrai de la reconnaissance et du dévouement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essuyant ses yeux, car il pleurait aussi, Guillaume reprit le ton d’enjouement qui lui était naturel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llons ! c’est convenu, c’est arrangé. Je vais envoyer les déménageurs quérir ma malle au chemin de fe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ffectivement, il repassa dans la salle, et leur 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dame Simon reste avec moi ; c’est moi qui suis le nouvel instituteur. Remettez ici tout en place et partez avec votre charrette pour la gare ; voici mon bulletin de bagag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s deux paysans ne se le firent pas répéter deux fois. Après avoir félicité le jeune maître d’école et la pauvre veuve de leur bienheureuse entente, ils prirent le chemin de la station, mais non sans colporter au passage cette grande nouvelle par toute la commu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a Simonne s’inquiétait de ce que pouvait souhaiter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Pour le moment, dit-il, une brosse, une serviette et de l’eau fraîche afin de me mettre en état de rendre mes visites officielles… à M. le curé, à M. le mai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d’un pas joyeux, il grimpa dans sa mansard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une petite pièce très-proprette, d’où l’on découvrait les prés, un coude de la rivière, et, plus loin, les bois : tout un charmant pays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ivat ! se dit Guillaume, je serai ici comme un roi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elques minutes plus tard, il redescendit, alerte, frais et souria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À ce soir, ma mère, dit-il à la Simon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lui répon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Dieu soit avec toi, mon enfant… ton début dans ce pays doit te porter bonheur ! »</w:t>
      </w:r>
    </w:p>
    <w:p>
      <w:pPr>
        <w:pStyle w:val="Normal"/>
        <w:ind w:firstLine="720"/>
        <w:rPr>
          <w:rFonts w:cs="Georgia"/>
          <w:color w:val="000000"/>
          <w:szCs w:val="32"/>
        </w:rPr>
      </w:pPr>
      <w:r>
        <w:rPr>
          <w:rFonts w:cs="Georgia"/>
          <w:color w:val="000000"/>
          <w:szCs w:val="32"/>
        </w:rPr>
      </w:r>
    </w:p>
    <w:p>
      <w:pPr>
        <w:pStyle w:val="Heading1"/>
        <w:ind w:hanging="0"/>
        <w:rPr/>
      </w:pPr>
      <w:bookmarkStart w:id="5" w:name="__RefHeading___Toc161079110"/>
      <w:bookmarkStart w:id="6" w:name="II"/>
      <w:bookmarkEnd w:id="5"/>
      <w:r>
        <w:rPr/>
        <w:t>II</w:t>
      </w:r>
      <w:bookmarkEnd w:id="6"/>
      <w:r>
        <w:rPr/>
        <w:br/>
        <w:br/>
      </w:r>
      <w:bookmarkStart w:id="7" w:name="VISITES_OFFICIELLES"/>
      <w:r>
        <w:rPr/>
        <w:t>VISITES OFFICIELLES</w:t>
      </w:r>
      <w:bookmarkEnd w:id="7"/>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ire se nommait Martin Fayolle, un cultivat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entra dans sa ferme et demanda s’il était visib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Il vient de rentrer des champs, répondit une fille de basse-cour, mais je crois bien qu’on va se mettre à tab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jà l’instituteur se retirait, après avoir dit son nom, sa qualité, lorsqu’un gros homme à la mine épanouie et rougeaude, aux cheveux rares vers le front, grisonnant sur les tempes, apparut tout à coup sur le seuil et lui cri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ntrez !… mais entrez donc, monsieur le maître… maître Guillaume, n’est-ce pas ?… J’étais avisé de votre venue, j’ai déjà eu connaissance de votre brave conduite vis-à-vis de la Simonne… Et jarni ! ça vaut bien une grillade arrosée d’un verre de bon vi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se retournant vers l’intéri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ntends-tu, la Nanon ! maître Guillaume déjeune avec nous… Un troisième couvert… Remets saucisse et boudin sur la braise… descends à la cave et remonte-nous du meilleu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s cordiales paroles ne s’étaient pas dites sans quelques rudes poignées de ma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vain, Guillaume voulut décliner l’honneur de cette invitation à brûle-pourpoi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ne comprenait pas les façons. Poussant l’instituteur par les deux épaules, il le fit entrer, il le fit asseo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a Nanon disparaissait, après avoir mis le troisième couver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 couvert, ainsi que celui qui lui faisait face et devant lequel s’attablait l’amphitryon campagnard, se composait d’une serviette grossière, d’un verre des plus communs, d’une fourchette en fer battu. Mais au beau milieu de la table, à la place d’honneur, fine toile dans un rond brodé de perles, joli couteau à manche de nacre, timbale et couvert d’arg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st probablement pour la maîtresse de la maison ? pensa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Faisons connaissance, dit M. le maire. Je ne suis pas un méchant homme, vous verrez ! Guère d’éducation… mais un peu de bon sens… beaucoup de bonne volonté. Quand une chose me semble juste, il faut que ça soit, voilà tout !… On vous insinuera peut-être que Martin Fayolle est un vaniteux, un tyran, un richard… Rabattez-en de moitié, sinon des trois quarts. Le fait est qu’ayant eu dans ma vie un grand chagrin, pour m’étourdir j’ai travaillé, j’ai gagné…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ce moment, la Nanon rentr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une femme jeune encore, un peu rousse, l’œil voilé, la figure énergique et sombre. Bien qu’habillée en paysanne, elle avait un tel air d’aisance et de commandement que Guillaume crut voir en elle la femme du ma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dame Fayolle ?… demanda-t-il en se levant pour lui rendre honn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 non, repartit le bonhomme Martin, c’est la Nanon, notre servante… Mais pas servante comme une autre, oui-da !… Depuis bientôt quatorze ans que je suis veuf, c’est elle qui a la haute main dans la ferme. On lui obéit comme à moi-même, et moi-même parfois je prends son conseil. Mon premier ministre, quoi !… mon intendante… Mais en tout bien tout honneur, jarni ! Nanon est une honnête fille… Avec ça, diligente et dévouée comme pas une ! Elle nous aime bien… » Pas vrai, Nanon, que tu nous aim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e honteuse de cet éloge, la tête basse, les sourcils rapprochés, Nanon ne répondit que par quelques mots inintelligibles, sans même regarder son maître. On eût dit qu’elle était impatiente, qu’elle souffrait de l’entendre parler ains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tout à coup sa physionomie se transfigura comme par enchante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ans le fond de la salle, une porte vitrée venait de s’ouvr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enfant, une fillette entr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s’écria joyeusement Nanon, voilà Gratienne ! voilà la petit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ur la physionomie de Martin Fayolle, même joie, même orguei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vous ai parlé de mon chagrin, dit-il à l’instituteur, voici ma consolation… C’est ma fil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avait pris l’enfant sur ses genoux ; il l’embrass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is laissez-la donc déjeuner ! se récria la Nanon. Viens !</w:t>
      </w:r>
      <w:r>
        <w:rPr>
          <w:rFonts w:cs="Georgia"/>
          <w:i/>
          <w:iCs/>
          <w:color w:val="000000"/>
          <w:szCs w:val="32"/>
        </w:rPr>
        <w:t xml:space="preserve"> </w:t>
      </w:r>
      <w:r>
        <w:rPr>
          <w:rFonts w:cs="Georgia"/>
          <w:color w:val="000000"/>
          <w:szCs w:val="32"/>
        </w:rPr>
        <w:t>viens, Gratienne… ma Gratienne. Assieds-toi là… que je te mette ta serviette… Es-tu bien ?… Te sens-tu de l’appétit ?… Que te manque-t-il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lle l’installait à la place d’honneur, devant le beau couvert, comme une jeune reine, et la câlinant, l’embrassant à son tour, elle lui témoignait non moins d’affection que le père lui-mê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en fut presque blessé, presque jalo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e dirait-on pas qu’elle l’aime autant que moi ?… s’écria-t-il. Allons, c’est assez ! sers-lui vivement sa côtelette, et bien saignante, comme a dit le médecin. Elle avant tout ! Pas vrai, fillett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tienne souriait, mais par complaisance plutôt que par gaieté réelle. C’était une jeune fille de treize à quatorze ans, fatiguée par une croissance trop rapide. On la surnommait la Pâlotte. Une enfant maladive et frê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n père ne la quittait pas des ye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xcusez-moi, maître Guillaume, dit-il. Vous comprendrez un jour ces choses-là. Sa pauvre mère est morte au moment de sa naissance. On ne l’a pas oubliée dans le pays… Elle était si bonne !, et si belle !… Bien supérieure à moi, d’ailleurs, et bien plus jeune. Je m’étais marié sur le tard. Donc, une amitié plus grande et des regrets plus amers… Sans l’enfant, j’en serais mort… et je n’ai jamais voulu reprendre femme, oh ! mais non !… Son image est toujours là !… je n’ai qu’à fermer les yeux pour la revoir, comme en rêv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la troisième fois depuis un instant que Martin Fayolle revenait à ce souvenir. Sous ses paupières closes on sentait une larme prête à tomb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ans ces rustiques natures, lorsqu’une lueur de poésie, un rayon a pénétré jusqu’au fond du cœur et que la mort est venue brusquement l’éteindre, il y reste comme la réminiscence d’un paradis perd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u reste, ce ne fut qu’un éclair. La nature joviale de Martin Fayolle reprit vivement le dessus. Se secouant ainsi qu’un plongeur qui sort de l’eau, il s’efforça de sourire, il s’écri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çà, mais qu’est-ce que j’ai donc ce matin ?… Arrière la</w:t>
      </w:r>
      <w:r>
        <w:rPr>
          <w:rFonts w:cs="Georgia"/>
          <w:i/>
          <w:iCs/>
          <w:color w:val="000000"/>
          <w:szCs w:val="32"/>
        </w:rPr>
        <w:t xml:space="preserve"> </w:t>
      </w:r>
      <w:r>
        <w:rPr>
          <w:rFonts w:cs="Georgia"/>
          <w:color w:val="000000"/>
          <w:szCs w:val="32"/>
        </w:rPr>
        <w:t>mélancolie !… Faut pas attrister la petite. À votre santé, maître Guillaum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le repas commença, servi par la Nanon qui, silencieuse, empressée, s’occupait surtout de l’enfant. Gratienne aussi se taisait, intimidée par la présence d’un inconnu. Cependant son père s’évertuait à</w:t>
      </w:r>
      <w:r>
        <w:rPr>
          <w:rFonts w:cs="Georgia"/>
          <w:i/>
          <w:iCs/>
          <w:color w:val="000000"/>
          <w:szCs w:val="32"/>
        </w:rPr>
        <w:t xml:space="preserve"> </w:t>
      </w:r>
      <w:r>
        <w:rPr>
          <w:rFonts w:cs="Georgia"/>
          <w:color w:val="000000"/>
          <w:szCs w:val="32"/>
        </w:rPr>
        <w:t>la mettre en joi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lle se familiarisera bientôt avec vous, maître Guillaume, dit-il, car j’entends que ce soit une de vos élèves… Et des leçons particulières, s’il vous plaît ! Je veux qu’on m’en fasse une savante, une demoiselle… Ma seule ambition, c’est celle-là !… Mais dites-moi, vous avez visité la maison d’école et le logis de l’instituteur… En êtes-vous satisfait ?… Parlez franchement, j’aime la franchi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ant à moi, répondit le jeune homme, je suis toujours content. Mais la classe laisse à désirer, ce me semb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oui, je sais… Une vieille bicoque en contre-bas du sol et guère élevée de plafond. L’inspecteur assure même que c’est contraire aux règlements. Mais que voulez-vous, la commune est obérée. Rien à faire pour le quart d’heu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s même un simple nettoyage ? sollicita Guillaume, et par la même occasion on reblanchirait à la chaux les murail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Vous allez nous ruiner !… fit le maire. Enfin pour votre bienvenue, accordé ! Seulement il nous faudra quelques jours avant de rouvrir l’éc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m’en arrangerai, merc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 dessert, après avoir servi le café, Nanon emmena la Pâlot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u sortir de chez moi, dit le maire, ne comptez-vous pas aller à la cu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mon intention, répondit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bien, un petit verre de cognac… et je vous y conduis moi-même. Nous sommes une paire d’amis, M. le curé et moi… Un digne et saint prêtre, qui donne tout aux indigents ! Avec ça du savoir et de l’esprit… Du reste, vous en jugerez vous-même. En rout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l’on part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presbytère s’élevait non loin de l’église, au penchant du coteau. C’était une simple maisonnette de paysan. Un demi-arpent de terre très-bien cultivée l’entour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Gageons, dit le maire, que nous allons trouver l’abbé Denizet à son jardin ? Oh ! oh ! le jardin de M. le curé, c’est tout son plaisir, c’est tout son luxe !… Un horticulteur premier numéro ! Tenez, n’avais-je pas raison ?… Le voici devant son espalier, le sécateur en main. Il taille sa vigne et ne nous aperçoit même pas. Entrons sans bruit… Passez deva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pénétra dans le jard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s allées soigneusement ratissées, les plates-bandes où ne se voyait pas une mauvaise herbe, mais déjà quelques jeunes plantes disposées avec art, les arbustes verdissants, de beaux arbres fruitiers en pleine fleur, tout attestait le dire de M. le maire, tout semblait fêter à l’envi cette douce et radieuse journée de ma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fin, le curé jardinier se retourn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un petit vieillard alerte, dispos, souriant. Pour agir plus à l’aise, il avait relevé dans sa ceinture tout un pan de sa vieille soutane, outrageusement déteinte et râpée. Rien qu’à la voir, on devinait sa charité. La bonté se lisait sur son visage. Il avait les cheveux blancs comme nei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ès les premiers mots de Martin Fayolle, il l’arrêta ne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Inutile de me présenter M. Guillaume, je le connais. En voulez-vous la preuve ? Il a fait d’excellentes études au petit séminaire, et vient de sortir le premier de l’école normale. Tout autre à sa place eût aspiré très-haut. S’il se dévoue à l’instruction primaire, c’est par vocation. L’École, ainsi que l’Église, en inspire. Donnons-nous donc la main, mon jeune ami, nous sommes faits pour nous entend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sans laisser à Guillaume le temps de répond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 n’est pas tout, permettez que j’achève. En tant qu’instituteur, maître Guillaume aurait pu choisir pour quelque grosse et riche commune. Mais, impatient d’être utile, il a pris la première place venue, la seule qui se trouvât vacante, notre humble et pauvre village. Il faut lui en</w:t>
      </w:r>
      <w:r>
        <w:rPr>
          <w:rFonts w:cs="Georgia"/>
          <w:smallCaps/>
          <w:color w:val="000000"/>
          <w:szCs w:val="32"/>
        </w:rPr>
        <w:t xml:space="preserve"> </w:t>
      </w:r>
      <w:r>
        <w:rPr>
          <w:rFonts w:cs="Georgia"/>
          <w:color w:val="000000"/>
          <w:szCs w:val="32"/>
        </w:rPr>
        <w:t>savoir gré, monsieur le maire, et cordialement accueillir ce brave garçon-là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déjà fait, monsieur le curé, répondit l’instituteur, à la mairie comme au presbytère… et j’en suis profondément touché, croyez-le bie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Bravo ! s’écria le vieux pasteur, Martin Fayolle a du bon. Aussi, je ne veux pas qu’il me prenne pour un sorcier, ni vous non plus, jeune homme. Sachez que tous ces détails vous concernant m’ont été donnés par une lettre reçue ce matin même… de l’abbé Guérin, l’un de vos professeurs et de mes vieux am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Il m’a trop flatté, répondit Guillaume, mais j’espère que, suivant sa promesse, il m’aura laissé le plaisir de vous annoncer moi-même la réalisation de votre souhait le plus ch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el souha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est-il pas une chose, monsieur le curé, que vous désirez ardemment, une chose pour laquelle vous vous étiez adressé à l’abbé Guéri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 oui, je comprends… L’orgue-harmonium. J’avais envoyé toutes mes économies, quelques offrandes… y compris celle de M. le maire. Mais, hélas ! nous étions encore loin de compte. Il nous faudrait du créd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 crédit vous est accordé, répondit Guillaume. L’abbé Guérin en fait son affaire ; l’harmonium arrivera demai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curé leva les yeux au ciel et joignit les mains avec une pieuse reconnaissance, avec une joie d’enfa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se refroidissant tout aussitô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L’orgue, reprit-il, c’est bien quelque chose ; mais l’organis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suis un peu musicien, dit l’institut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ivat ! s’écria le curé ; ce n’est pas seulement un maître d’école qui nous arrive, c’est encore un maître de chapelle !… Notre modeste église aura maintenant plus d’attrait ; j’aurai peut-être la joie d’y ramener enfin les indifférents, les récalcitrants… Il en est… vous le verrez, mon jeune ami, il en est pour la maison d’école tout comme pour la maison du bon Die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us les ramènerons, monsieur le curé, dit Guillaume avec une vaillante confiance. L’école est le chemin de l’église. Mais, dites-moi, je croyais pouvoir compter sur tous les enfants du pay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ous ! murmura le prêtre en hochant la tê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ettons les deux tiers, dit le maire, et ce sera déjà bien jol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ne trouve pas, répondit l’instituteur qui devenait pensif. Pourquoi le tiers des écoliers me ferait-il l’affront de ne pas venir à mo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ame ! expliqua Martin Fayolle, il y a d’abord les parents malintentionnés, comme mon adjoint Legrip, qui prétend que c’est du temps perdu. Puis les enfants des hameaux éloignés. Enfin, les pauv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st-ce que, pour ceux-là, l’instruction n’est pas gratuite ? se récria le maître d’éc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 fait, dit le maire, mais il y a de l’insouciance, de la mauvaise volont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lheureusement ! fit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our qu’un enfant s’instruise, continua Martin Fayolle, il reste encore un tas de frais accessoires : le papier, les plumes, les liv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is la commu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a commune est pauvre elle-même… Et je vous accorde déjà des réparation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ne put s’empêcher de sour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 n’est pas le Pérou, d’accord ! reprit le maire, mais mon conseil municipal est dur à la détente. Il n’est si mince budget qu’on ne fasse passer sans peine. Aussi ne me demandez plus rien. À moins de ressources extraordinaires, introuvab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n peut en chercher, répliqua le jeune instituteur, qui ne se décourageait pas facilement… M. le curé aura bien son orgu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bbé Denizet, à quelques pas de là, échenillait un ros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se recula tout à coup, chassant du geste un vol bourdonnant d’insectes qui menaçaient son vis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ncore ces maudits hannetons ! s’écria-t-il. Jamais je n’en ai tant vu que depuis deux jour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lheur ! dit le maire, tout sera dévoré par les ma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 c’est ainsi que vous appelez les larves du hanneton, répliqua le maître d’école, vous avez raison, monsieur le maire… et vous aussi, monsieur le curé, car c’est la période triennale d’une reproduction exceptionn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on pauvre jardin ! murmura l’horticulteur, en regardant avec désolation ses arbres fruitiers, ses légumes et ses fleu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arni ! maugréait le fermier, nos champs avaient une si belle apparence !… Voyez plutôt ces blés, ces prairies ? Satanés hannetons, c’est comme un fléau !… Et quand on pense que rien ne peut nous en garantir !… Rie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 je vous en délivrais, proposa tout à coup l’instituteur, me donneriez-vous des livres pour les enfants pauvre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Également surpris, le maire et le curé le regardèrent, croyant qu’il plaisant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st très-sérieux, poursuivit-il. Déjà, dans quelques départements, le préfet autorise les communes à allouer dix centimes par chaque kilogramme de hannetons qu’on aura recueillis pour les détruire… et ce n’est guère que la valeur de l’engrais qui en résul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is comme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mon secret, dit Guillaume avec un sourire. Je vous le dirai demain, lorsque vous viendrez, comme je l’espère, présider à mon installati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us n’aurions garde d’y manquer, répondirent-il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demain donc, Messieurs… à demain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lendemain, devant la maison de l’instituteur, on voyait encore la petite charrette à bras ; mais elle était remplie cette fois de grandes gaules, de sacs et de paniers vid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x abords et dans l’intérieur de l’école, déjà bourdonnait l’essaim tapageur des écoliers et des écolières ; le village n’avait pas encore d’école spéciale pour les fil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Bientôt arrivèrent le maire et le curé, présentant le nouvel institut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s’était assis sur les bancs, on fit silence, on écout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 le curé commença par un petit discours de circonstance.</w:t>
      </w:r>
    </w:p>
    <w:p>
      <w:pPr>
        <w:pStyle w:val="Normal"/>
        <w:ind w:firstLine="720"/>
        <w:rPr>
          <w:rFonts w:cs="Georgia"/>
          <w:color w:val="000000"/>
          <w:szCs w:val="32"/>
        </w:rPr>
      </w:pPr>
      <w:r>
        <w:rPr>
          <w:rFonts w:cs="Georgia"/>
          <w:color w:val="000000"/>
          <w:szCs w:val="32"/>
        </w:rPr>
      </w:r>
    </w:p>
    <w:p>
      <w:pPr>
        <w:pStyle w:val="Heading1"/>
        <w:ind w:hanging="0"/>
        <w:rPr/>
      </w:pPr>
      <w:bookmarkStart w:id="8" w:name="__RefHeading___Toc161079111"/>
      <w:bookmarkStart w:id="9" w:name="III"/>
      <w:bookmarkEnd w:id="8"/>
      <w:r>
        <w:rPr/>
        <w:t>III</w:t>
      </w:r>
      <w:bookmarkEnd w:id="9"/>
      <w:r>
        <w:rPr/>
        <w:br/>
        <w:br/>
      </w:r>
      <w:bookmarkStart w:id="10" w:name="EN_CHASSE"/>
      <w:r>
        <w:rPr/>
        <w:t>EN CHASSE</w:t>
      </w:r>
      <w:bookmarkEnd w:id="10"/>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 le maire dit ensuite quelques paroles. Enfin, maître Guillaume prit place dans sa cha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la première fois qu’il se sentait revêtu d’un caractère officiel, la première fois qu’il parlait devant un auditoire d’enfants. Il était très-ému, presque intimidé. Mais rien qu’à voir son maintien modeste et digne, sa figure juvénile encore et d’une expression si sympathique, la classe tout entière applaudit d’ava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hardi par cet encouragement, il s’exprima ains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es enfants… permettez-moi dès aujourd’hui ce nom… mes chers enfants, je débute par une bonne nouvelle, et vous annonce, comme bienvenue, quatre jours de vacanc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y eut une explosion de vivats et de bravo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 n’est pas moi qu’il faut remercier, reprit l’instituteur, c’est M. le maire, qui veut bien, pendant ce temps, réaliser ici quelques améliorations urgentes. Quant à moi, je ne vous tiens pas quittes, et vous enrôle séance tenante pour une œuvre utile, mais dont vous vous amuserez fort. Il s’agit d’une chasse, d’une guerre que nous allons entreprendre ensemble et qui ne sera pas sans profit pour vous, ni sans glo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maire et le curé échangèrent un regard, ils avaient compr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les enfants ne comprenaient pas encore ; ils ouvraient à la fois les yeux, la bouche et les oreil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 Je m’explique, dit Guillaume, écoutez-moi bien… </w:t>
      </w:r>
      <w:r>
        <w:rPr>
          <w:rFonts w:cs="Georgia"/>
          <w:i/>
          <w:iCs/>
          <w:color w:val="000000"/>
          <w:szCs w:val="32"/>
        </w:rPr>
        <w:t xml:space="preserve">(Marques d’attention sur tous les bancs.) </w:t>
      </w:r>
      <w:r>
        <w:rPr>
          <w:rFonts w:cs="Georgia"/>
          <w:color w:val="000000"/>
          <w:szCs w:val="32"/>
        </w:rPr>
        <w:t>Des ennemis innombrables et dévastateurs menacent votre pays, ses vergers et ses champs. Ces ennemis, inoffensifs en apparence, ce sont des insectes. Si j’avais affaire à des savants, je dirais des coléoptères de la famille des lamellicornes. Mais vous les connaissez sous un nom plus vulgaire. Ils vous sont familiers. Ce matin même, certains d’entre vous sont peut-être venus à l’école en faisant voltiger un de ces maraudeurs au bout d’un fil attaché avec sa pat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aussitôt, vingt cris se firent entendre à la fo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Les hannetons !… les hanneton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Vous les avez nommés ! fit l’instituteur. Mais gardez-vous d’en rire. On se méprend sur leur compte ; je vais vous le prouver à l’instant. Quand le hanneton paraît, c’est pour détruire ; quand le hanneton disparaît, c’est pour détruire encore, détruire toujours. Depuis hier, ils ont fait irruption de toutes parts ; vous les voyez dans l’air et sur les arbres, dévorant la feuille et le bourgeon, dévorant en germe la fleur et le fruit. Dans huit jours, – et vous allez dire avec moi que nous n’avons pas de temps à perdre, – ils déposeront en terre des myriades d’œufs d’où sortiront des myriades de larves ou gros vers blanc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es mans ! les mans ! interrompit pour la seconde fois l’audito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rès-bien ! approuva Guillaume, nous nous entendons déjà. Ces mans, ces vers rongeurs, pourvus de mâchoires tranchantes, se répandent dans le sol, s’attaquent à toutes les racines et tuent toutes les plantes. Si vous voyez la prairie jaunir, c’est qu’ils sont là ! Si le seigle et le blé dépérissent, si la vigne et les pommiers sont en souffrance, quelle en est la cause ? Qui les empêche de venir à bien ? Eux encore ! eux toujours ! Les hannetons ! les mans ! Il y a surtout des années terribles où ces dévastateurs sont encore plus nombreux ; nous sommes dans une de ces années-là. Pas de fourrages ni de légumes ! Adieu la vendange et la moisson ! Il faut que les pauvres gens boivent de l’eau. Le pain est cher. Une calamité publique. Parfois même c’est la disette, c’est la famine. (Sensation prolongée.) Ah ! ah ! vous commencez à comprendre qu’au lieu de rire et de s’amuser des hannetons, il faut les combattre ! il faut les anéanti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 oui ! » s’écrièrent à la fois gamins et gamines, tous impatients déjà d’entrer en campag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Guillaume n’avait pas encore tout dit. Calmant du geste ses futurs soldats, il conclut ains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Il y a de grands chasseurs qui traquent les bêtes fauves ; on organise des battues contre les renards, les sangliers et les loups. C’est très-bien de tuer les loups… mais il faut aussi détruire les hannetons ! (Oui ! oui ! tous ! à l’instant !) À qui doit en revenir l’honneur ? (À nous ! à nous !) Vous l’avez dit, aux enfants des villages, à vous, mes enfants. Il y a de grands louvetiers ; je vous nomme tous grands hannetonniers ! En chasse ! en chass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nthousiasme était à son comble. Tout l’auditoire s’était levé, agitant les bras, poussant des acclamations, demandant des arm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ître d’école parvint à rétablir le silence et répon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out est prévu ! J’ai là mon arsenal, et pour une guerre d’extermination. Cependant, ce ne sont pas des canons, ni des fusils, ni des chassepots, mais tout simplement des bâtons et des gaules… voire même des sacs et des paniers ; car, j’oubliais de le dire, monsieur le maire nous achète notre gibier. N’est-ce pas, monsieur le maire ? (Martin Fayolle confirma du geste.) Dix centimes le kilogramme, dont moitié pour les chasseurs. Il y aura des primes. Chaque soir, on partagera le butin. Mais d’abord, comme il faut en tout de l’ordre et de la discipline, embrigadez-vous, choisissez des chef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s écoliers se consultèrent un instant du regard. Puis ces trois noms furent acclamés presque unanimeme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ndoche !… Éloi !… Petit-Pier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oit ! sanctionna l’instituteur. Petit-Pierre, Andoche, Éloi, je vous proclame capitaines !… Armez vos hommes… Là, là… dans cette charrette ; c’est mon arsenal. Dans cinq minutes, car le temps presse, que l’armée tout entière soit en ligne de bataille. Je donnerai le signal du départ en poussant notre cri de guerre… Mort aux hanneton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ort aux hannetons ! » répétèrent les enfants qui, transportés d’une belliqueuse ardeur, d’une folle allégresse, se précipitèrent tumultueusement au dehors de l’éc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jà Guillaume, descendant de la chaire, recevait les félicitations du maire et du cur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 ! s’écria Martin Fayolle, vous avez eu là une fameuse idée, monsieur le maît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laise à Dieu, dit l’abbé Denizet, qu’elle se répande dans toute la France, dans tout l’unive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idée n’est pas de moi, Messieurs, avoua loyalement le maître d’école, mais d’un brave imprimeur de Mirecourt, M. Humbert, qui, l’an dernier, dans les Vosges, a pris l’initiative de cette même croisade et provoqué l’extermination de six millions de hannetons pour commencer. Nous tâcherons d’en faire autant… Ordonnez qu’on prépare une grande fosse au milieu de votre fumier, monsieur le ma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instant après, l’armée se mettait en marche. Quatre volontaires des plus vigoureux traînaient la petite charrette. Trois bataillons s’étaient formés, portant bâtons comme mousquets et gaules comme lances. Les trois commandants caracolaient sur les flancs. En guise de fanfare, on chantait.</w:t>
      </w:r>
    </w:p>
    <w:p>
      <w:pPr>
        <w:pStyle w:val="Normal"/>
        <w:ind w:firstLine="720"/>
        <w:rPr>
          <w:rFonts w:cs="Georgia"/>
          <w:color w:val="000000"/>
          <w:szCs w:val="32"/>
        </w:rPr>
      </w:pPr>
      <w:r>
        <w:rPr>
          <w:rFonts w:cs="Georgia"/>
          <w:color w:val="000000"/>
          <w:szCs w:val="32"/>
        </w:rPr>
      </w:r>
    </w:p>
    <w:p>
      <w:pPr>
        <w:pStyle w:val="Normal"/>
        <w:ind w:hanging="0"/>
        <w:jc w:val="center"/>
        <w:rPr>
          <w:i/>
          <w:i/>
        </w:rPr>
      </w:pPr>
      <w:r>
        <w:rPr>
          <w:i/>
        </w:rPr>
        <w:t>Hanneton, vole, vole, vole,</w:t>
      </w:r>
    </w:p>
    <w:p>
      <w:pPr>
        <w:pStyle w:val="Normal"/>
        <w:ind w:firstLine="720"/>
        <w:rPr>
          <w:rFonts w:cs="Georgia"/>
          <w:i/>
          <w:i/>
          <w:color w:val="000000"/>
          <w:szCs w:val="32"/>
        </w:rPr>
      </w:pPr>
      <w:r>
        <w:rPr>
          <w:rFonts w:cs="Georgia"/>
          <w:i/>
          <w:color w:val="000000"/>
          <w:szCs w:val="32"/>
        </w:rPr>
      </w:r>
    </w:p>
    <w:p>
      <w:pPr>
        <w:pStyle w:val="Normal"/>
        <w:ind w:firstLine="720"/>
        <w:rPr>
          <w:rFonts w:cs="Georgia"/>
          <w:color w:val="000000"/>
          <w:szCs w:val="32"/>
        </w:rPr>
      </w:pPr>
      <w:r>
        <w:rPr>
          <w:rFonts w:cs="Georgia"/>
          <w:color w:val="000000"/>
          <w:szCs w:val="32"/>
        </w:rPr>
        <w:t>Ou bien encore :</w:t>
      </w:r>
    </w:p>
    <w:p>
      <w:pPr>
        <w:pStyle w:val="Normal"/>
        <w:ind w:firstLine="720"/>
        <w:rPr>
          <w:rFonts w:cs="Georgia"/>
          <w:color w:val="000000"/>
          <w:szCs w:val="32"/>
        </w:rPr>
      </w:pPr>
      <w:r>
        <w:rPr>
          <w:rFonts w:cs="Georgia"/>
          <w:color w:val="000000"/>
          <w:szCs w:val="32"/>
        </w:rPr>
      </w:r>
    </w:p>
    <w:p>
      <w:pPr>
        <w:pStyle w:val="Normal"/>
        <w:ind w:hanging="0"/>
        <w:jc w:val="center"/>
        <w:rPr>
          <w:i/>
          <w:i/>
        </w:rPr>
      </w:pPr>
      <w:r>
        <w:rPr>
          <w:i/>
        </w:rPr>
        <w:t>V’la d’zhannetons, d’zhannetons pour un liard ! ! !</w:t>
      </w:r>
    </w:p>
    <w:p>
      <w:pPr>
        <w:pStyle w:val="Normal"/>
        <w:ind w:firstLine="720"/>
        <w:rPr>
          <w:rFonts w:cs="Georgia"/>
          <w:i/>
          <w:i/>
          <w:color w:val="000000"/>
          <w:szCs w:val="32"/>
        </w:rPr>
      </w:pPr>
      <w:r>
        <w:rPr>
          <w:rFonts w:cs="Georgia"/>
          <w:i/>
          <w:color w:val="000000"/>
          <w:szCs w:val="32"/>
        </w:rPr>
      </w:r>
    </w:p>
    <w:p>
      <w:pPr>
        <w:pStyle w:val="Normal"/>
        <w:ind w:firstLine="720"/>
        <w:rPr/>
      </w:pPr>
      <w:r>
        <w:rPr>
          <w:rFonts w:cs="Georgia"/>
          <w:color w:val="000000"/>
          <w:szCs w:val="32"/>
        </w:rPr>
        <w:t>C’était par une belle matinée de printemps. Sur le chemin que suivait la tapageuse cohorte, tout était verdure et fleurs, fraîche brise embaumée, resplendissant solei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ssitôt les capitaines sonnèrent la charge. On s’élança au pas de course, les uns par pelotons, les autres en tirailleurs. Un coup de gaule par-ci, un coup de bâton par-là. Puis sabots et gros souliers se levaient pour écraser les vaincu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Doucement ! fit alors l’instituteur, n’oublions pas que M. le maire achète notre chasse. D’ailleurs, on ne doit jamais faire souffrir les animaux, pas même en les immolant. Une simple pression de la semelle… Après quoi, dans les paniers, dans les sacs… Voilà la consig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Bientôt on rencontra des bouquets de bois. Ce fut plaisir de voir nos gamins hocher les jeunes arbres ou grimper aux vieilles branches, ceux-ci cueillant les hannetons comme des pommes, ceux-là les gaulant comme des noix. Et des éclats de rire, des quolibets, des poussées ! Parfois maître Guillaume avait grand’peine à maintenir le bon ordre ; mais il y parvenait à force de patience et de joyeuse humeur. Lui-même il était aussi gai, aussi enfant que les aut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ers midi, la vaillante cohorte atteignit la rivière. Ordre fut donné de s’aligner au bord de l’eau, pour s’y laver les mains et le visage. Puis, comme chaque gamin et chaque gamine avaient apporté un petit panier tout plein de provisions, on goûta sur l’herb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aturellement l’instituteur se trouva l’invité de ses élèves. C’était à qui lui passerait pain bis ou galette, morceau de lard ou confitures. Quant au breuvage, la rivière était là qui coulait pour tout le mond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ne se grisa donc pas. Cependant, jamais on n’avait tant r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en plaisantant, Guillaume complétait sa leç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el est le plus fort de vous en arithmétique ? avait-il demand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Petit-Pierre, répondit-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bien ! Petit-Pierre, reprit-il, redescends jusqu’au sable qui va te servir d’ardoise, et prends ton bâton, ton épée, comme crayon. Nous allons faire un calcul qui sera drô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yons ! voyons le calcul ! s’écria toute la ban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êtes ici plus de cinquante, et l’on compte en France quarante mille communes. En admettant que chacune d’elles ait le même nombre d’écoliers, combien au total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eux millions de chasseurs ! répondit Petit-Pier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rès-bien ! Supposons que, dans sa campagne de quatre jours, chacun d’eux capture pour sa part deux cents hanneto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Bien plus !… bien plus !… s’écria-t-on ; cinq cents, six cen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ettons trois cents ! Allons Petit-Pierre, va… multiplie par ce troisième nombre tes deux millio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Ça fait six cents millio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x cents millions de hannetons… dont la moitié de hannetonnes… lesquelles déposeraient chacune en terre une centaine d’œufs d’où sortiraient trente milliards de vers blanc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h ! fit toute l’assistance ébah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Rien de vorace comme ces terribles rongeurs… Notez en outre qu’ils s’attaquent de préférence aux jeunes racines, et, pour un seul repas, gaspillent et ruinent toute une plante. Chaque hanneton qui tombera sous vos coups, c’est cinquante mans supprimés, et qui en produiraient encore d’autres ! Jugez donc à combien de pieds de trèfle ou de luzerne, à combien d’épis de seigle ou de blé, à combien de grappes ou de fruits vous aurez sauvé la vie… sans compter les pommes de terre, les choux, les navets et les carotte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ur cet argument péremptoire, la razzia recommença de plus b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ttaque de la forêt fut une vraie prise d’assaut. Le soir, on avait rempli tous les paniers, tous les sacs, et le fumier de M. le maire s’en trouva fort bie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e même, les trois jours suivan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ndoche eut d’abord la prime. Puis ce fut Éloi ; le troisième jour, une fillette, et le quatrième, Petit-Pier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dernière rentrée au village fut triompha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On avait anéanti plus de soixante-dix mille hannetons, pesant environ sept cents kilogramm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 total, 70 fr. de bénéfice, dont 35 fr. pour les écoliers, 35 fr. pour l’institut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t, maintenant que j’ai des livres à ma disposition, se dit-il, allons à la recherche des enfants pauvres. »</w:t>
      </w:r>
    </w:p>
    <w:p>
      <w:pPr>
        <w:pStyle w:val="Normal"/>
        <w:ind w:firstLine="720"/>
        <w:rPr>
          <w:rFonts w:cs="Georgia"/>
          <w:color w:val="000000"/>
          <w:szCs w:val="32"/>
        </w:rPr>
      </w:pPr>
      <w:r>
        <w:rPr>
          <w:rFonts w:cs="Georgia"/>
          <w:color w:val="000000"/>
          <w:szCs w:val="32"/>
        </w:rPr>
      </w:r>
    </w:p>
    <w:p>
      <w:pPr>
        <w:pStyle w:val="Heading1"/>
        <w:ind w:hanging="0"/>
        <w:rPr/>
      </w:pPr>
      <w:bookmarkStart w:id="11" w:name="__RefHeading___Toc161079112"/>
      <w:bookmarkStart w:id="12" w:name="IV"/>
      <w:bookmarkEnd w:id="11"/>
      <w:r>
        <w:rPr/>
        <w:t>IV</w:t>
      </w:r>
      <w:bookmarkEnd w:id="12"/>
      <w:r>
        <w:rPr/>
        <w:br/>
        <w:br/>
      </w:r>
      <w:bookmarkStart w:id="13" w:name="SOUS_BOIS"/>
      <w:r>
        <w:rPr>
          <w:rFonts w:cs="Georgia"/>
          <w:color w:val="000000"/>
        </w:rPr>
        <w:t>SOUS BOIS</w:t>
      </w:r>
      <w:bookmarkEnd w:id="13"/>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près la classe du soir, Guillaume s’était dirigé vers la forê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ans cette forêt, l’une des plus pittoresques et des plus étendues de notre France, on rencontrait alors des hameaux ou plutôt des campements de charbonniers et de bûcherons, la plupart étrangers au pay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vec eux frayaient des braconniers, des malfaiteurs, ayant trouvé refuge au fond des halliers, parmi les grandes roches ou dans les cavern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uns comme les autres, ils vivaient en dehors de toute civilisation, de toute instruction, de toute religi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à se croire dans un autre hémisph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es outlaws, presque des sauvag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de leurs wigwams avait été indiqué au jeune instituteur comme se</w:t>
      </w:r>
      <w:r>
        <w:rPr>
          <w:rFonts w:cs="Georgia"/>
          <w:i/>
          <w:iCs/>
          <w:color w:val="000000"/>
          <w:szCs w:val="32"/>
        </w:rPr>
        <w:t xml:space="preserve"> </w:t>
      </w:r>
      <w:r>
        <w:rPr>
          <w:rFonts w:cs="Georgia"/>
          <w:color w:val="000000"/>
          <w:szCs w:val="32"/>
        </w:rPr>
        <w:t>rattachant, de droit sinon de fait, à son éc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bravement, ainsi qu’un missionnaire au milieu de quelque contrée lointaine, inconnue, il s’en allait conquérir des âm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était seul et, depuis plus d’une heure, au hasard, il cheminait sous b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cune habitation, aucun être humain, ne s’offrait encore à ses yeux. De vagues rumeurs l’avaient égaré. Déjà l’ombre commençait à descendre sous les hautes futaies, dans les étroites sentes des taill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fin, au milieu d’une clairière empourprée par le soleil couchant, Guillaume aperçut un groupe de cabanes faites de branchages, de torchis et de genêts. On les appelle dans le pays des cabio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portes, ou plutôt les claies servant de portes étaient entr’ouvertes. Mais personne ne se voyait dans l’intérieur. Il n’en sortait aucun bru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ans la dernière, cependant, Guillaume crut entendre une sorte de plainte monoto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entr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ontre la muraille, sur des bottes de fougères disposées en forme de siège, une vieille femme, immobile et le regard fixe, était assise. Guillaume s’en approcha, voulut l’interrog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il ne put en obtenir que ce même gémissement qui l’avait guidé vers 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tte malheureuse créature était paralysée des membres comme de la langu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on regard seul parlait. L’instituteur y lut une attente inquiè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à coup, penchant la tête en avant, elle parut écouter un bruit lointain, perceptible pour elle seu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effet, vainement Guillaume prêtait l’orei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s’étant avancé de quelques pas vers le seuil, il entendit un cri d’effro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cet appel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À l’aide ! Au secour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bondit au dehors, courut dans la direction de la voix, aperçut un enfant, une fillette, qui fuyait, éperdue, devant un homme dont l’aspect justifiait ses cr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Vêtu d’un sarrau en haillons, les cheveux en broussailles, la barbe inculte, la mine hâve et sinistre, le regard étincelant d’une fureur bestiale, cet homme avait tout l’air d’un loup se ruant sur une pro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ant à la jeune fille, Guillaume eut à peine le temps de la regarder. Elle s’était réfugiée derrière lui murmurant d’une voix toute tremblan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Oh ! Monsieur… Monsieur, je vous en prie, cachez-moi !… défendez-mo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ourquoi menacer ainsi cette enfant ? que lui voulez-vous ? » demanda l’instituteur d’une voix sév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d’abord interdit, l’homme, montrant à terre une miche de pain, un panier d’où s’échappaient quelques provisions, répliqu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e lui demandais à manger !… j’ai faim…</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Il ment ! se récria la fillette, car j’allais lui couper du pain… Voyez ! le couteau est encore dans la miche et c’est alors qu’il a voulu me saisir et me frapp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isérable ! dit Guillaume, éloignez-vou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 mais non ! repartit la bête fauve. C’est toi, mon mignon, qui vas me céder la place, et vivement. Sinon, je t’assom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venait de ramasser un bâton, il s’élança vers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Guillaume, évitant le coup, saisit la main qui le portait, la tordit dans une vigoureuse étreinte, et, se débarrassant avec adresse du misérable qui cherchait à</w:t>
      </w:r>
      <w:r>
        <w:rPr>
          <w:rFonts w:cs="Georgia"/>
          <w:i/>
          <w:iCs/>
          <w:color w:val="000000"/>
          <w:szCs w:val="32"/>
        </w:rPr>
        <w:t xml:space="preserve"> </w:t>
      </w:r>
      <w:r>
        <w:rPr>
          <w:rFonts w:cs="Georgia"/>
          <w:color w:val="000000"/>
          <w:szCs w:val="32"/>
        </w:rPr>
        <w:t>l’entraîner dans sa chute, il l’envoya rouler à dix pas de là, parmi les roch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rugissement de douleur et de colère s’échappa des lèvres du vaincu, qui déjà se redressait plus menaçant encore. Peut-être allait-il renouveler son attaque. Mais en ce moment même un refrain rustique, chanté par plusieurs voix, s’éleva du taillis vois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 sont les forestiers qui s’en reviennent du travail, dit l’homme ; je te conseille d’en remercier le sort, car tu es le premier qui m’ait fait pareil affront. Mais patience… Je te revaudrai ça… Au revoi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maugréant, il disparut dans un halli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se retourna vers sa protégée que, depuis un instant, il n’entendait plu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gisait, évanouie, sur le gaz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agenouilla vivement auprès d’elle, et la souleva d’un bras, tandis qu’il étendait l’autre main vers un filet d’eau pure qui ruisselait à travers les herb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elques gouttes, rafraîchissant le front de la jeune fille, parurent aussitôt la ranim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en même temps, l’examin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paraissait avoir treize à quatorze ans, peut-être moi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grand air et le soleil avaient fortement hâlé son visage ainsi que ses pieds nus, qui sortaient d’un cotillon de laine brune. Avec cela, une grosse chemise en toile bise, et c’était tout. Sous ce simple costume, on devinait la sveltesse, l’agilité, sous la saine et nerveuse vigueur d’une vraie fille des bo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avait ces traits allongés et fins qu’Ary Scheffer a su donner à la Mignon de Gœthe, et, comme elle, une profusion désordonnée de cheveux noi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and ses lèvres s’entr’ouvrirent pour respirer, des dents éclatantes de blancheur apparurent, et, tout aussitôt, ce fut un sourire, frais et doux comme une aube de ma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and ses paupières aux longs cils d’ébène se soulevèrent, Guillaume en demeura comme ébloui ; jamais encore il n’avait vu des yeux pareil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s étaient si grands et si noirs, si lumineux et si limpides ; ils avaient surtout une telle expression, un tel charme d’innocence, que, dès qu’ils avaient brillé sur vous, on devait s’en souvenir toujou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pendant les bûcherons approchaient, la cognée sur l’épau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armi eux se remarquait un grand vieillard, à la physionomie patriarca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fillette courut à sa rencontre et lui sautant au cou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père Sylvain, dit-elle, j’ai eu grand’ p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est-il donc arrivé à Claudine ? » demanda-t-il avec l’empressement d’un vif intérê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en quelques mots, raconta ce dont il avait été témoin, ce qu’il avait cru devin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endant ce temps-là, Claudine ramassait dans l’herbe ses petites provisions, sa miche et son pan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 Claudinette, lui demanda le vieillard après un mouvement d’indignation, quel était cet homme ? Le connais-tu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père Sylvain, répondit-elle, il s’est déjà rencontré sur mon chemin, mais jamais encore il ne m’avait effrayée ainsi… C’est celui qu’on appelle le Sangl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an Margat ! fit le père Sylvain, m’est avis que décidément nous avons tort de le protéger contre les gendarmes. S’ils le remettaient en prison, ça ne serait que justic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autres approuvèrent du geste et se remirent en route vers le hamea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uis-les, Claudine, dit le vieillard, ma pauvre vieille Marianne doit t’attend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sans doute la paralytique qui venait d’être désignée ains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Tout de suite ! s’empressa de répondre Claudine, car elle est restée toute seule dans la cabiole. Les femmes sont parties tantôt pour la grande mare. On lave aujourd’hui. Les enfants ont suivi leurs mèr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a fillette aux grands yeux s’éloign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au moment de disparaître, se retournant tout à coup vers son sauv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erci tout de même, balbutia-t-elle, car vous m’avez bravement défendue !… merci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toute honteuse d’avoir ainsi parlé à un inconnu, légère comme une biche effarouchée, elle se perdit dans le feuill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L’enfant a raison, reprit le père Sylvain, nous vous devons de la reconnaissance, mon jeune monsieur. Mais je ne vous ai pas encore vu. Est-ce que vous êtes du pays ? Que venez-vous faire en forêt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après s’être nommé, expliqua le motif de sa visi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nseigner nos enfants ! s’écria tout d’abord le vieillard. À quoi bon savoir lire lorsqu’on vit dans les bois ? Ces arbres et le ciel, voilà nos livr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essaya de plaider la cause de l’instruction primaire et religieuse. Son interlocuteur devenait pensif.</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Il y a du vrai dans vos paroles, avoua-t-il enfin. Les idées ne sont plus les mêmes qu’au temps de ma jeunesse. Il faut s’instruire pour se tirer d’affaire. L’instruction permet à chacun de choisir son état de s’élever, de s’enrichir. Moi-même, si j’étais moins vieux, moins ignorant, peut-être aurais-je chance de gagner davantage et de laisser quelque chose à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votre fille ? demanda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laisantez-vous, reprit le vieillard, j’ai soixante-dix ans. Je serais tout au plus son grand-père. Non, c’est une orpheline de l’hospice… Mais nous restons là sur nos jambes, et mieux vaudrait se reposer, se rafraîchir. D’ailleurs, voici bientôt la nuit, je tiens à vous reconduire jusqu’à la lisière des bois… Oh ! oh ! vous ne connaissez pas Jean Margat !… Mais venez d’abord souper à la cabiole. Nous causerons de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Volontiers, consentit l’instituteur. Elle m’intéresse, cette petite pauvre abandonné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bandonnée ! non pas ! protesta le père Sylvain. Je vous conterai son histoire. »</w:t>
      </w:r>
    </w:p>
    <w:p>
      <w:pPr>
        <w:pStyle w:val="Normal"/>
        <w:ind w:firstLine="720"/>
        <w:rPr>
          <w:rFonts w:cs="Georgia"/>
          <w:color w:val="000000"/>
          <w:szCs w:val="32"/>
        </w:rPr>
      </w:pPr>
      <w:r>
        <w:rPr>
          <w:rFonts w:cs="Georgia"/>
          <w:color w:val="000000"/>
          <w:szCs w:val="32"/>
        </w:rPr>
      </w:r>
    </w:p>
    <w:p>
      <w:pPr>
        <w:pStyle w:val="Heading1"/>
        <w:ind w:hanging="0"/>
        <w:rPr/>
      </w:pPr>
      <w:bookmarkStart w:id="14" w:name="__RefHeading___Toc161079113"/>
      <w:bookmarkStart w:id="15" w:name="V"/>
      <w:bookmarkEnd w:id="14"/>
      <w:r>
        <w:rPr/>
        <w:t>V</w:t>
      </w:r>
      <w:bookmarkEnd w:id="15"/>
      <w:r>
        <w:rPr/>
        <w:br/>
        <w:br/>
      </w:r>
      <w:bookmarkStart w:id="16" w:name="CLAUDINE"/>
      <w:r>
        <w:rPr>
          <w:rFonts w:cs="Georgia"/>
          <w:color w:val="000000"/>
        </w:rPr>
        <w:t>CLAUDINE</w:t>
      </w:r>
      <w:bookmarkEnd w:id="16"/>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us la conduite du père Sylvain, Guillaume était revenu vers la clairi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légère fumée s’échappait du toit de la cabi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ur le seuil, Claudine achevait d’éplucher quelques légum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oigne bien le souper, lui dit le vieillard, monsieur le maître d’école veut bien le partager avec nou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 tant mieux ! » dit la fillet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sur les pas de son père adoptif, elle rentr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entendit à l’intérieur un cri joyeux de la paralytique ; puis, sur son front sans doute, le bruit d’un cordial bais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ylvain reparut presque aussitôt, et désignant à son hôte un tronc d’arbre renversé en guise de banc à côté de la porte, il s’y assit à son to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dernier rayon de soleil se jouait sur son visage ridé, parmi ses cheveux blanc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e recueillit un instant, puis commença en ces term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Il faut d’abord vous apprendre que, durant l’été, presque chaque dimanche, les orphelines de l’hospice viennent se promener par ic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uvent je les regardais, m’amusant de leurs je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nd on n’a pas eu le bonheur d’être père, il reste au fond du cœur comme une soif qui réclame satisfaction, comme un sentiment qui ne demanderait qu’à grand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aimais donc, mais de loin, en silence, ces pauvres petites créatures n’ayant plus ni père ni mère, et, conséquemment, déshéritées aussi d’une bonne grosse part dans les joies d’ici-b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e ce que ces enfants-là n’étaient à personne, ils me semblaient un peu à moi qui n’en avais pas. N’étions-nous pas quasiment de la même famill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bambine surtout m’attirait, me plaisait, et cela dès le premier jour où ses grands yeux noirs s’étaient arrêtés sur les mien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h ! je vois que vous les avez remarqués à votre tour, les beaux yeux, les yeux sans pareils de notre Claudinet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une singulière enfant, vive, alerte, enjouée, pétulante comme pas une, tant qu’elle s’ébattait librement au grand air, au grand soleil. Mais sitôt que le signal du départ était donné, sitôt qu’il fallait se remettre en rangs pour regagner la ville, vous ne l’auriez plus reconnue. Changement soudain, complet. Elle baissait la tête, et toute assombrie, toute navrée, s’en allait avec une morne résignation qui faisait peine à voir. De temps en temps elle se retournait, poussant un gros soupir à l’adresse de la forêt et de la liberté. Ses grands yeux même s’étaient voilés, s’étaient éteints. Oh ! je vous jure qu’elle n’avait plus envie de r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ourquoi cette tristess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rtain jour, étant à la ville, un hasard voulut qu’on me montrât l’hospi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st au nord et dans l’ombre de la grande butte formée par les remparts. Une vilaine bâtisse. De hautes murailles humides et noires. Presque pas d’air, jamais de soleil. Autant dire une pris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on cœur se serra, j’avais compr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dimanche suivant, les orphelines revinrent au bois, je revis la fillette aux grands ye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lle était si réjouie, si heureuse, et j’en avais pour ma part tant d’aise, qu’à chaque instant je me départissais de mon travail pour la regarder cueillir ses bouquets et danser, gazouiller dans l’herbe ou le feuillage, avec la légèreté d’une chevrette, avec la gaieté d’un pins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Finalement elle s’en aperçut et, chaque fois que ses ébats la ramenaient dans mon voisinage, elle faisait un petit temps d’arrêt, et m’envoyait un regard étonné, parfois même un beau sour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e mon côté, je souriais aussi. Puis, je me remettais à bûcher, mais sans grande attraction à l’ouvr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ant et si bien que je finis par me donner un grand coup de cognée dans la jamb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surprise et la douleur m’arrachèrent un cri. Je chancelai, je tombai sur les geno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h ! c’est alors qu’il fallut la voir, bondissant vers le pauvre blessé, le consolant de sa douce voix. Puis elle courut tremper son mouchoir au ruisseau, lava la plaie, banda ma vieille jambe, et voulut à toute force me servir de soutien pour regagner la cabi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petite femme, quoi ! adroite et prévenante, comme une sœur de charit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n’avait guère plus de dix a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nd elle me quitta, je ne me sentais plus de ma souffrance. Nous nous étions embrassé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baisers d’un enfant, pour ceux-là qui n’en ont pas l’habitude, ça vaut tous les baumes des apothicai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pendant, ma blessure était assez grave, et comme je m’obstinais à besogner quand même, elle s’envenima. Force me fut de rester à la cabio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étais donc assis à cette même place où nous voici, lorsque reparurent les orphelin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laudine… elle m’avait déjà dit son nom, Claudine vint à moi tout de go. Une grande heure durant, elle me tint fidèle compagn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rand sacrific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elle me causait si gentiment, de si franche amitié, que cette amitié-là gagna promptement le cœur de Marian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ianne, Monsieur, c’est ma fem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N’écoutant d’abord que par intervalles, elle avait fini par s’asseoir à côté de nous. Lorsque l’enfant dut partir, elle l’embrassa. Puis, toute émue, toute charmée à son tou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l’avenante mignonne, me dit-elle, ce serait la joie d’une maison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omme bien vous le pensez, ce mot ne tomba pas dans l’oreille d’un sourd.</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fut comme une bonne semence qui devait bientôt porter ses frui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venante mignonne revenait presque chaque dimanche, et l’on babillait comme de vieux amis. Elle nous disait ses petits chagrins, sa grosse tristesse ; non qu’elle accusât les gens de l’hospice, les bonnes sœurs, bien au contraire, elle les aimait autant qu’elle en était aimé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l’hospice, voyez-vous, c’est toujours l’hospice. Celui-là surtout, qui vous a une mine peu réjouissante. Rien, d’ailleurs, ne remplace l’affection d’une mère, d’une fami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puis il y a des natures auxquelles il faut l’espace et la liberté, tout comme il y a des oiseaux qui ne peuvent vivre dans une c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était ainsi. Demeurant là-bas, j’en suis sûr, elle y serait mor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jours est-il que vers la fin de la saison, aux approches de la Toussaint, l’enfant nous avertit que c’était le dernier dimanche pour les promenades au bois. Il fallait se dire adieu, non plus pour une semaine, mais pour tout un hiver, voire même un bon bout de printemp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ssi, nous avions le cœur gros. Mais qui s’affligeait le plu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as moi, pas l’enfant. C’était Maria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e bonne et digne femme, allez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embrassant l’orpheline, elle pleurait à chaudes larm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y en avait aussi sous mes vieilles paupiè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sanglot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pendant j’avais mon idé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je n’osais encore en parler tout haut, dans la crainte qu’après une fausse joie, la séparation ne semblât plus amère enco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me fallait des renseignemen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ès l’aube du lendemain, sans faire semblant de rien, je partis pour la vi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h ! je fus revenu de bonne heure, allez, Monsieur ! jamais le père Sylvain n’a marché si vi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Femme, dis-je à Marianne, tu t’es chagrinée autrefois de ne pas avoir d’enfant. Ton cœur est celui d’une mère. Enfin, tu aimes bien Claudine. Veux-tu que nous la prenions avec nous… qu’elle soit notre fille… c’est possib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vous jure que la mère Sylvain ne fut pas longue à mettre ses souliers, sa mante et son bonne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ous partîmes bras dessus bras dessous, tout droit vers l’hospi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accueillit notre demande, sauf information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nous étions sans crainte, car tout le monde nous connaît pour d’honnêtes gens, oui-dà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ant à ce qui est du nécessaire, nous l’avons, la forêt nous le donne, en travaillant bien entend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ar, celui qui vous parle est un laborieux bûcheron, qui, malgré son grand âge, gagne encore de bonnes journé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usqu’à la dernière heure, il bûcheronnera pour Marianne et pour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nous l’avait accordée. Je vois encore la bonne sœur nous l’amenant un beau matin, le contentement de la mère et les transports de la peti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tomba comme pâmée dans mes bras. Puis ce furent à la fois des éclats de rire et des sanglots, une joie fo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vant de s’éloigner, la bonne sœur nous bénit tous les tro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vous laisse à penser si, désormais, la cabiole fut en fê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ce qu’on réclamait de nous, c’était d’élever la petite honnêtement, chrétienne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ant à l’honnêteté, les trois quarts de la besogne étaient déjà faits, par les bonnes sœurs et par le bon Die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laudine est une de ces créatures sur lesquelles l’esprit du mal n’a prise aucu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s font le bien tout comme poussent les plantes de nos bois, de natu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hrétiennement, c’était l’égli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ne vous dirai pas qu’on en rencontre à chaque pas dans nos forêts. Témoin cette futaie de vieux hêtres. Est-ce que leurs troncs élancés et polis comme de vieilles colonnes de marbre, est-ce que leurs chapiteaux de branches et leur dôme de feuillage ne sont pas la ressemblance et peut-être le modèle des cathédrales ? Pour encens, les parfums de la terre, et, pour cierges, la clarté des étoi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ieu est ici ; sa bonté, sa grandeur se révèlent à chaque pas. Je le sens, je le vois, je l’adore dans sa plus belle œuv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non, cela ne suffit pas ; nous savons, nous comprenons qu’il est de notre devoir d’aller à la paroisse, et dans les commencements que Claudine était ici, Marianne et moi nous ne manquions jamais de l’y conduire, quoique ce soit à plus d’une heure de chemin. Déjà même on parlait de la première communion de l’enfant, lorsque, tout à coup, ma pauvre femme tomba mala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longue et terrible maladie ! Tant qu’il y eut espoir de guérison, pour payer le médecin, les remèdes, je dus travailler double. À peine Marianne pouvait-elle se traîner jusqu’au seuil de la cabiole. Enfin ce fut la paralysie. Claudine ne quitta plus sa m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h ! Monsieur, si vous saviez comme elle est attentive et dévouée, cette chère mignonne ! Elle n’avait guère plus de dix ans quand cela commença. Quatre années se sont écoulées depuis. Elle est là toujours, près de la couchette ou du fauteuil, priant, soignant et consolant la pauvre vieille impotente. Durant le jour, elle ne s’éloigne que pour courir jusqu’au grand hameau du bois, où l’on s’approvisionne. La nuit, à la moindre plainte, elle se réveille. Et toujours gaie, souriante. Ah ! oui, le bon Dieu est bon, il nous a prêté un de ses ang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quand je pense que nous avions cru faire une bonne action, être les généreux ! nous sommes, au contraire, les obligés, les secourus. Au lieu que ce soit la mère qui ait adopté l’enfant, c’est l’enfant qui a adopté la mè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ans compter le père Sylvain, qui lui en est bien reconnaissant, qui l’aime de tout son cœur, mais qui parfois se sent inquiet par rapport à son aven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Nous sommes bien vieux. Si nous lui manquions, que deviendrait-ell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ui, oui, vous avez raison, monsieur le maître, il faut qu’elle apprenne, il faut qu’elle ait un éta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idez-nous, conseillez-nou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la voici qui nous fait signe d’arriver. Vous savez son histoire… allons maintenant manger sa soupe.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demi-heure plus tard, Guillaume se retirait, enchanté de ses hôtes et surtout de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on enfant, lui dit-il, puisque vous ne pouvez aller à l’école, c’est l’école qui viendra à vous. Dites-le de ma part aux autres enfants de la forêt. Tous les jeudis et tous les dimanches je leur donnerai ici ma leçon. À bientôt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reconduit par le père Sylvain, l’instituteur regagna le village.</w:t>
      </w:r>
    </w:p>
    <w:p>
      <w:pPr>
        <w:pStyle w:val="Normal"/>
        <w:ind w:firstLine="720"/>
        <w:rPr>
          <w:rFonts w:cs="Georgia"/>
          <w:color w:val="000000"/>
          <w:szCs w:val="32"/>
        </w:rPr>
      </w:pPr>
      <w:r>
        <w:rPr>
          <w:rFonts w:cs="Georgia"/>
          <w:color w:val="000000"/>
          <w:szCs w:val="32"/>
        </w:rPr>
      </w:r>
    </w:p>
    <w:p>
      <w:pPr>
        <w:pStyle w:val="Heading1"/>
        <w:ind w:hanging="0"/>
        <w:rPr/>
      </w:pPr>
      <w:bookmarkStart w:id="17" w:name="__RefHeading___Toc161079114"/>
      <w:bookmarkStart w:id="18" w:name="VI"/>
      <w:bookmarkEnd w:id="17"/>
      <w:r>
        <w:rPr/>
        <w:t>VI</w:t>
      </w:r>
      <w:bookmarkEnd w:id="18"/>
      <w:r>
        <w:rPr/>
        <w:br/>
        <w:br/>
      </w:r>
      <w:bookmarkStart w:id="19" w:name="CORRESPONDANCE"/>
      <w:r>
        <w:rPr>
          <w:rFonts w:cs="Georgia"/>
          <w:color w:val="000000"/>
        </w:rPr>
        <w:t>CORRESPONDANCE</w:t>
      </w:r>
      <w:bookmarkEnd w:id="19"/>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ers la fin de septembre, maître Guillaume adressait la lettre suivante à M. Philippe Mesnard, élève de l’École centrale, à Paris :</w:t>
      </w:r>
    </w:p>
    <w:p>
      <w:pPr>
        <w:pStyle w:val="Normal"/>
        <w:rPr>
          <w:rFonts w:cs="Georgia"/>
          <w:color w:val="000000"/>
          <w:szCs w:val="32"/>
        </w:rPr>
      </w:pPr>
      <w:r>
        <w:rPr>
          <w:rFonts w:cs="Georgia"/>
          <w:color w:val="000000"/>
          <w:szCs w:val="32"/>
        </w:rPr>
      </w:r>
    </w:p>
    <w:p>
      <w:pPr>
        <w:pStyle w:val="Normal"/>
        <w:rPr/>
      </w:pPr>
      <w:r>
        <w:rPr/>
        <w:t>Cher camarade,</w:t>
      </w:r>
    </w:p>
    <w:p>
      <w:pPr>
        <w:pStyle w:val="Normal"/>
        <w:rPr/>
      </w:pPr>
      <w:r>
        <w:rPr/>
      </w:r>
    </w:p>
    <w:p>
      <w:pPr>
        <w:pStyle w:val="Normal"/>
        <w:ind w:firstLine="720"/>
        <w:rPr/>
      </w:pPr>
      <w:r>
        <w:rPr>
          <w:rFonts w:cs="Georgia"/>
          <w:color w:val="000000"/>
          <w:szCs w:val="32"/>
        </w:rPr>
        <w:t>Quatre mois se sont écoulés depuis mon installation. Tout va bien. Impossible d’être plus satisfait, plus triomphant que ton ami Guillau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Riche ou pauvre, fille ou garçon, pas un enfant ne manque à l’éc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vouons-le, cependant, une si belle victoire ne s’est pas obtenue sans pe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ailleurs, comme annexe, nous avons notre classe foresti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t’ai conté ma première visite aux cabioles. Deux fois par semaine j’y retourne et, régulièrement j’y trouve une douzaine de petits sauvages, racolés par le père Sylvain, disciplinés et préparés par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est mon aide de camp.</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ne saurait imaginer une élève plus intelligente, une sous-maîtresse plus accompl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dois reconnaître qu’à l’hospice elle avait reçu, des bonnes sœurs, un commencement d’instruction, mais qui depuis cinq ou six ans s’était oublié, perdu dans les b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s’est retrouvé, se développe avec une rapidité merveilleuse. Elle sait lire, écrire et compt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haque leçon, elle la redonne à son tour. C’est une de ces natures généreuses, expansives, qui semblent créées tout exprès pour l’enseignement mutuel. Claudine ne saurait rien garder pour elle seule ; ce qu’elle sait, il faut que les autres l’apprenn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 classe se tient sous les yeux de Marianne. Dans les beaux jours, on la transporte, on l’installe au seuil de la cabane. Nous sommes un peu plus loin, groupés à l’ombre d’un vieux chêne, et c’est encore la pauvre paralytique qui préside l’école en plein vent. Grande et précieuse distraction pour elle ! De temps en temps, sa fille adoptive lui adresse un regard, un sourire. Parfois même elle court l’embrasser. Rien de plus touchant que ces caresses. Claudine est admirable de sollicitude et de dévouement. Un cœur d’or. J’ai pour cette enfant l’amitié d’un fr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xml:space="preserve">Mais revenons au village. Vers l’une de ses extrémités, dans un bas-fond, se trouvent quelques chaumières isolées. On appelle cette espèce de faubourg le </w:t>
      </w:r>
      <w:r>
        <w:rPr>
          <w:rFonts w:cs="Georgia"/>
          <w:i/>
          <w:iCs/>
          <w:color w:val="000000"/>
          <w:szCs w:val="32"/>
        </w:rPr>
        <w:t>Bout-d’en-B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devais y rencontrer les plus récalcitrants, les plus misérab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ire m’en avait prévenu, il m’accompagn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le soir. Devant les portes, des femmes et des enfants, voire même des hommes, étaient assis ou se traînaient, blêmes, amaigris, grelottant sous un chaud solei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Ils ont les fièvres, me dit M. Fayolle, et cela depuis deux ans. C’est comme une épidémie. D’aucuns prétendent qu’on leur a jeté un sor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prétendu sortilège, déjà j’en soupçonnais la cause. M. le curé la connaît bien auss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Au milieu du </w:t>
      </w:r>
      <w:r>
        <w:rPr>
          <w:rFonts w:cs="Georgia"/>
          <w:i/>
          <w:iCs/>
          <w:color w:val="000000"/>
          <w:szCs w:val="32"/>
        </w:rPr>
        <w:t xml:space="preserve">Bout-d’en-Bas, </w:t>
      </w:r>
      <w:r>
        <w:rPr>
          <w:rFonts w:cs="Georgia"/>
          <w:color w:val="000000"/>
          <w:szCs w:val="32"/>
        </w:rPr>
        <w:t>il y a un puits commun. On venait d’y remplir un baquet placé contre la marg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au me parut troublée, jaunât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n pris quelques gouttes dans le creux de ma main ; je l’approchai de mes narines, puis de mes lèv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odeur désagréable, un goût âpre et qui vous prenait à la gorge, achevèrent successivement de m’éclair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es yeux se portèrent aux alentours et, non loin de là, j’aperçus une mare fétide, où s’écoulaient les ruisseaux des masures et le purin des fumie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ur les bords, à la surface, toutes sortes de détritus et d’immondic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onsieur le maire, dis-je à Martin Fayolle, voulez-vous désensorceler, guérir ces pauvres gens ? La chose est faci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omment cela ?… D’où vient leur mal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Ils boivent cette eau, n’est-il pas vra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ans dou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lle est empoisonnée par les infiltrations de cette ma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u fait, ça se pourrait bien. Mais comment s’en assure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Faites clore le puits, la rivière n’est pas lo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is ils sont paresseux, malades… ils vont cr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ans huit jours, ils ne crieront plus. Du reste, consultez le médecin. Ne vient-il pas aujourd’hui pour Grand-Jacque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médecin me donna raison. Le maire fit acte d’autorité. En moins d’une semaine, la fièvre avait disparu. Avec la santé revint le travail. Avec le travail, l’aisance, et lorsque je reparlai de l’école aux parents du Bout-d’en-Bas, ce fut à qui me répondra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renez nos enfants ! faites-en tout ce qui vous plaira ! ne nous avez-vous pas sauvés de la fièvr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u vois, mon cher Philippe, comme le progrès se réalise facilement. Il n’y a qu’à voulo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n eus bientôt une nouvelle preuve avec l’adjoint Legrip.</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lui-là m’avait été signalé comme un réfractaire systématique, incorrigib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ous n’en obtiendrez rien, me disait Martin Fayolle. Et pourtant ce n’est pas un sot. Mais il a acheté de la terre plus que de raison. Partant, de gros engagements à remplir. Ses garçons, bien que ce ne soient encore que des enfants, doivent l’aider dans sa culture et lui gagner de l’argent. Au diable l’éco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beau matin, je me rendis chez ce mauvais p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était dans sa salle basse, devant une façon de bureau, sur lequel j’entrevis du coin de l’œil des actes sur papier timbré, des comptes, des paperasses, que tour à tour il regardait avec consternation ou bien froissait avec r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elle était sa préoccupation qu’il ne m’avait pas entendu, qu’il ne me voyait pas enco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s’écria-t-il tout à coup, quel guignon ! Quel malheur de ne pas savoir lire ni compte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 n’est pas moi qui vous le fais dire, monsieur l’adjoint… Je vous y prend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ces mots, qui venaient d’échapper de mes lèvres, il s’était retourné vers moi. Déjà, tout confus, il cherchait à dissimuler son grimo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grommela-t-il, c’est vous, monsieur le magiste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près m’être excusé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oyons, dis-je, est-ce que je ne puis pas vous venir en aide… et, qui sait ? vous rendre servic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hésitait. Nos paysans sont cachottiers ; ils ne veulent pas que, dans leurs affaires, dans leurs mystères, pénètre le regard du vois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j’étais étranger, circonstance atténuante. De plus, je promis le secret. Il finit par prendre confia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enez ! dit-il en me présentant un papier, voilà ce qu’il faut que je signe… car je sais signer mon nom, mais c’est tout. Déchiffrez-moi donc ce qui se trouverait au-dessu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un engagement à payer, à la Saint-Michel prochain, la somme de six cents franc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grip eut un mouvement de col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ix cents francs ! s’écria-t-il, et je n’en dois que cinq. Ah ! le brigand d’usurie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mot me fit dresser l’orei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ai l’usure en horreur, c’est le fléau du travai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ombien ça ferait-il d’intérêts ? demanda Legrip.</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ingt pour cent, répondis-j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t pour trois mois, ajouta-t-il. Partant, quatre-vingts pour ce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avait calculer jusque-là.</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demandai des explicatio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st bien simple, me dit Legrip. Je devais payer hier, et l’argent manque à la maison. Vienne la récolte et nous serons en mesure. Pour renouveler mon billet, voilà ce qu’on exige de moi ; sinon des frais, la saisie, un affront. Il sait que je suis jaloux de ma bonne renommée, il me tient le couteau sur la gorg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is quel est donc votre prêt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 quoi ! vous le demandez ? Mais vous ne connaissez donc pas encore la sangsue, le vampire du canton… Arsène Hardoin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jà l’on m’avait parlé de cet homme et de son ignoble méti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uriez-vous des preuves ? demandai-je à Legrip.</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rtes ! répondit-il, j’ai là toutes ses lettres, et plusieurs autres billets renouvelés au même taux… car ce n’est pas la première fois qu’il m’écorche tout vivant, le bourreau ! Je ne sais même plus où j’en suis avec lui. Tout est là… Voyez, lisez, vous qui savez lir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jà je prenais place au bureau, feuilletant la correspondance de l’usur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ar une inconséquence providentielle, ces hommes si retors, si cauteleux, s’enivrent quelquefois de l’audace du succès et se perdent par la naïveté du m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s lettres que j’avais sous les yeux, les billets par lesquels ces lettres se trouvaient confirmées, c’étaient des preuves irréfutables, accablant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onfiez-moi toutes ces paperasses, dis-je à Legrip. Je me charge de lui faire entendre rais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Arsène Hardoin ? Je vous en défi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oit ! à ce soi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je sortis, emportant mon dossi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quelques pas de là, cependant, je réfléchis. Avais-je bien le droit de m’ériger ainsi en redresseur de tort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h ! pourquoi pas, quand on se sent dans le vrai, quand on ne veut que le juste ? Mais encore fallait-il être assuré du succè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Par un heureux hasard, je me rappelai que la semaine précédente, en défaisant ma malle, j’avais relu, dans une </w:t>
      </w:r>
      <w:r>
        <w:rPr>
          <w:rFonts w:cs="Georgia"/>
          <w:i/>
          <w:iCs/>
          <w:color w:val="000000"/>
          <w:szCs w:val="32"/>
        </w:rPr>
        <w:t xml:space="preserve">Gazette des Tribunaux, </w:t>
      </w:r>
      <w:r>
        <w:rPr>
          <w:rFonts w:cs="Georgia"/>
          <w:color w:val="000000"/>
          <w:szCs w:val="32"/>
        </w:rPr>
        <w:t>enveloppant quelques menus objets, la relation d’un procès d’usure, qui n’était pas sans analogie avec le cas actuel. Le tribunal avait voulu faire un exemple, et non-seulement la condamnation était sévère, mais encore l’arrêt se trouvait motivé par des considérants d’une telle lucidité, d’une telle éloquence, que j’avais conservé ce chef-d’œuvre de justice et de moralité. C’était une arme précieuse, un argument décisif.</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passai donc par l’école, et j’y pris le journal. Puis après avoir embrassé maman Simon pour me donner du courage, je me mis à la recherche d’Arsène Hardo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habite un ancien manoir en ruines, mais avec de vastes dépendances ; le tout acquis on ne sait trop comm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st un ours ; il vit seul. Sa femme est morte ; son fils est soldat. Pas de domestiques, ça coûte trop cher. Une voisine vient faire son ménage et lui apporte ses maigres provisions. Ce n’est pas seulement un usurier, c’est un ava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près avoir longtemps erré dans une cour humide, silencieuse, et que l’herbe et les ronces envahissent de toutes parts ; après avoir frappé à plusieurs reprises contre la vieille porte renforcée de ferrures neuves, je vis enfin s’entr’ouvrir un guichet, et briller, à travers les barreaux, des yeux inquiets comme ceux d’une bête fauv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m’annonçai comme venant de la part de Legrip.</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verrous aussitôt furent tirés. J’entrai dans une grande pièce froide et poudreuse, où, pour tous meubles, on voit une sale petite table flanquée d’une mauvaise chaise de paille. C’est la toile de l’araigné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Figure-toi Harpagon ou Grandet, voilà l’hom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us apportez l’argent ? dit-il d’une voix sèche et brèv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lors le bille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s plus de billet que d’arg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laisantez-vou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parle sérieusement ; veuillez m’écouter de même. Une sage loi défend et punit les prêts usuraires. Peut-être l’ignoriez-vous : je m’estime heureux de vous en instruire. Instruire, c’est mon état. Sachez donc, monsieur Hardoin, que si les magistrats avaient connaissance des lettres que voilà, des billets que voici, vous seriez condamné certainement à l’amende, et qui plus est, à la priso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me regardait en dessous, d’un air hargneux, effar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oi, jamais je ne m’étais senti aussi parfaitement à l’aise, aussi courtois, mais aussi résolu. Là, vrai, mon cher Philippe, tu aurais été content de ton ami Guillau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pourtant il avait pour lui l’avantage de l’expérience, de l’habileté, de la fortune. Mais la conscience d’une bonne cause me soutenait dans cette lutte, et c’était assez pour le domin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st donc une menace ? murmura-t-i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répondis-je, c’est un avis… et qui plus est, une propositio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elle propositi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allez m’écrire et me signer cec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avais apporté la formule de la transaction que je voulais ; je la mis sous ses yeux.</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était ainsi conçu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Par suite d’arrangements survenus entre nous, je reconnais et déclare accorder à Nicolas Legrip, pour le billet de cinq cents francs qu’il m’a souscrit, un délai de trois mois, sans intérê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s derniers mots firent bondir l’usuri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ans intérêts ! s’écria-t-il, jama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Réfléchissez, lui répondis-je avec calme. Je vous laisse ce journal, lisez cet article (et je le lui mis sous les yeux), il vous éclairera, vous conseillera beaucoup mieux que je ne saurais le faire moi-même. J’attendrai jusqu’à demain matin votre réponse. Si elle nous est favorable, comme je l’espère, ces preuves seront annulées, vous en avez ma parole ; mais je vous le jure aussi, à midi sonnant, si je ne vous ai pas revu, j’irai les remettre au procureur impérial.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saluant le vieillard, je sort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lendemain, à l’issue de l’école et comme la cloche de midi sonnait, Arsène Hardoin vint à ma rencontre et glissa dans ma main l’écrit exig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u moins, murmura-t-il, gardez-moi le secre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le lui promis, et, sauf Philippe Mesnard, dont la discrétion m’est connue, qui ne viendra jamais dans le pays, je n’ai pas soufflé mo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qui fut étonné, enchanté ?… l’adjoint Legrip.</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es trois garçons sont devenus mes meilleurs écolie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jour que leur père me les amena, je lui dis, en montrant certain cadre accroché à la porte de l’école, qui est en même temps la mairi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 Quand ils sauront lire, et ce sera bientôt, faites-vous lire par eux chaque dimanche le </w:t>
      </w:r>
      <w:r>
        <w:rPr>
          <w:rFonts w:cs="Georgia"/>
          <w:i/>
          <w:iCs/>
          <w:color w:val="000000"/>
          <w:szCs w:val="32"/>
        </w:rPr>
        <w:t xml:space="preserve">Bulletin des Communes. </w:t>
      </w:r>
      <w:r>
        <w:rPr>
          <w:rFonts w:cs="Georgia"/>
          <w:color w:val="000000"/>
          <w:szCs w:val="32"/>
        </w:rPr>
        <w:t>Entre autres renseignements utiles, vous y verrez que la France est dotée d’un grand établissement de crédit national, le crédit qui prête, sans hypothèques, aux plus modestes agriculteurs, et qui les affranchit de l’usu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voici l’heure de la classe. Un autre jour, mon cher Philippe, j’achèverai cette lettre.</w:t>
      </w:r>
    </w:p>
    <w:p>
      <w:pPr>
        <w:pStyle w:val="Normal"/>
        <w:ind w:firstLine="720"/>
        <w:rPr>
          <w:rFonts w:cs="Georgia"/>
          <w:color w:val="000000"/>
          <w:szCs w:val="32"/>
        </w:rPr>
      </w:pPr>
      <w:r>
        <w:rPr>
          <w:rFonts w:cs="Georgia"/>
          <w:color w:val="000000"/>
          <w:szCs w:val="32"/>
        </w:rPr>
      </w:r>
    </w:p>
    <w:p>
      <w:pPr>
        <w:pStyle w:val="Heading1"/>
        <w:ind w:hanging="0"/>
        <w:rPr/>
      </w:pPr>
      <w:bookmarkStart w:id="20" w:name="__RefHeading___Toc161079115"/>
      <w:bookmarkStart w:id="21" w:name="VII"/>
      <w:bookmarkEnd w:id="20"/>
      <w:r>
        <w:rPr/>
        <w:t>VII</w:t>
      </w:r>
      <w:bookmarkEnd w:id="21"/>
      <w:r>
        <w:rPr/>
        <w:br/>
        <w:br/>
      </w:r>
      <w:bookmarkStart w:id="22" w:name="SUITE_DE_LA_MÊME"/>
      <w:r>
        <w:rPr>
          <w:rFonts w:cs="Georgia"/>
          <w:color w:val="000000"/>
        </w:rPr>
        <w:t>SUITE DE LA MÊME</w:t>
      </w:r>
      <w:bookmarkEnd w:id="22"/>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elques jours plus tard, Guillaume complétait ainsi sa lettre à Philippe Mesnard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maître d’école du moindre village peut faire beaucoup de bien ou beaucoup de mal. Je crois que je ferai ici beaucoup de bie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mes écoliers m’aiment. C’est tout simple, car, je les aime et m’efforce de les instruire en les amusant. J’y prends moi-même un vrai plais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x enfants, il faut l’activité, le mouvement. Une immobilité trop longue les fatigue ; leur respiration souffre d’un trop long silence. Je les fais parler ; je veux que leur esprit, sans cesse en éveil, s’intéresse à chaque étude. Donc, les leçons courtes, attrayantes, et les moyens variés. Un ennemi rode autour de l’école : l’ennui. Rarement il pénètre dans la mienne. Je profite des beaux jours pour garder, autant que possible, les portes et les fenêtres toutes grandes ouvertes ; l’air, la lumière et la gaieté circulent librement dans notre classe. La santé des élèves s’en trouve bien, celle aussi du maître. Enfin comme l’exercice est nécessaire au développement physique et intellectuel de la jeunesse, nous faisons ensemble de fréquentes promenades. Je m’associe à leurs récréations. Parfois même j’en inve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insi, le village est situé sur le bord d’une belle rivière assez rapide, mais point dangereuse. Croirais-tu qu’un préjugé en éloignait les habitants ! Bien peu seraient capables de sauver un malheureux qui se noierait. Je me suis fait professeur de natation ; les bains froids, salutaires sous tant de rapports, sont pour mes élèves un encouragement, une récompense. À l’automne ils nageront tous comme des broche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y aurait encore la gymnastique. Déjà je dirige des mouvements, des courses. Ah ! si j’avais un terrain, une installation ! Ne me trouves-tu pas bien ambitieux ? C’est que, vois-tu, cette ambition se rattache à un autre rêv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Notre village possède un vaste bien communal, inculte et marécageux. À peine les moutons et les chèvres y broutent-ils quelques brins d’herbe. Pendant les trois quarts de l’année les eaux l’envahissent. On l’appelle le Champ-sous-l’Ea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a plus de cinquante hectares. Quelle fortune pour le pays si l’on pouvait remettre en valeur ce domaine improductif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jour l’idée me vint d’y essayer quelques sondages. À la surface, une certaine épaisseur de bonne terre végétale ; puis une couche d’imperméable argile. J’y fis plusieurs trous ; l’eau s’y précipita, fut absorbée par le sol inférieur comme avec l’avidité d’une soif de plusieurs sièc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voie-moi un manuel de drainage. Te voici presque ingénieur, donne-moi ton avis. Je n’ose te dire ce que j’espère, ce serait trop beau. Songe donc, cinquante hectares ! nous aurions de l’argent. Déjà j’entrevois une nouvelle maison d’école, et Dieu sait que le village en a grand beso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diras-tu, ce n’est plus là de l’enseignement, c’est de l’agriculture. Oui, c’est de l’enseignement agricole. Nous le recevons à l’École normale ; il fait partie de notre programme et surtout de notre mission dans les campagnes. Le peu que je sais, tout ce que la nature m’enseigne chaque jour, je m’attache à le répandre, à le populariser autour de mo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plupart des enfants confiés à mes soins cultiveront la terre ; il est bon de développer en eux des notions applicables à la culture et de leur inspirer, dès le jeune âge, l’amour et l’orgueil de cette profession, la première de tout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arrive à ce résultat sans entraver en rien la marche des autres études, bien au contraire. Si nous faisons une lecture, c’est dans un livre qui traite de la vie des champs. Le même esprit me guide dans le choix de mes dictées ; quelle est l’orthographe qu’il faut d’abord apprendre au paysan ? celle des termes et des mots dont il fera le plus souvent usage. Quant au calcul, tous nos chiffres, tous nos problèmes, sont en rapport direct, immédiat, avec les travaux agricoles du pays et de la saison. Ce que je veux qu’ils sachent avant tout, c’est l’arithmétique de la culture, c’est la comptabilité de la fer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n’est pas jusqu’au jardinage qui ne soit de notre compétence. Mais, sous ce rapport, je ne suis que le lieutenant de M. le cur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t’ai déjà parlé de l’abbé Denizet, ce prêtre modèle, cet excellent horticult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lui soumets toutes mes idées. Que de fois lui-même il m’en suggère ! Et quand je les applique, quand j’ai réussi, il se contente pour sa part, pour sa récompense, de m’adresser un modeste et doux sour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On ne le supposerait avoir souci que de son parterre et de ses espaliers. Aucun des intérêts de la paroisse ne lui reste indifférent. Il domine, il guide et féconde toutes chos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âce à ses conseils, je me suis perfectionné dans la greffe et dans la taille des arbres. Il est au courant de toutes les méthodes nouvelles, et souhaite ardemment les introduire dans sa parois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ous ce rapport, comme sous tous les autres, nous nous entendons à merveille. Mais je voudrais avoir aussi mon jard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st le complément indispensable d’une maison scolaire ; ce serait le paradis de mes enfants. Entre deux leçons, quel délassement, quelle joie pour eux et pour moi, d’aligner ensemble nos plates-bandes, de sabler nos allées, d’entretenir avec art ce petit coin de terre qui serait notre orgueil ! Ils grefferaient, tailleraient, bêcheraient, sèmeraient, planteraient, récolteraient sous mes yeux, d’après mes avis. C’est là, sur la nature même, que je ferais mon cours d’horticulture. Nous aurions les plus beaux légumes et les plus beaux fruits, toutes sortes de plantes utiles. Un jardin botanique ! des jardiniers modèles ! et le maître, l’ami, montrant la bonté de Dieu dans ses moindres œuvres, ferait mieux aimer et comprendre encore le Créateur de toutes chos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u vois, mon cher Philippe, que je suis toujours l’enthousiaste dont tu plaisantais autrefois. Une utopie ! diras-tu. Pourquoi donc ne se réaliserait-elle pas ? En ce moment même, le souvenir du Champ-sous-l’Eau me revient à l’esprit. Qui sait si je n’y trouverai pas du même coup mon gymnase et mon jardin ? N’oublie pas ce que je te demande à ce suje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our en revenir à M. le curé, souvent nous nous promenons ensemble dans les alentours. L’autre soir, il me faisait remarquer la vigueur des nombreux merisiers qui croissent à l’état presque sauvage sur le territoire de la commune, ne fournissant guère leurs fruits que pour les gamins et les moineaux, ces gamins de l’a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avez-vous, me dit-il, que ces arbres-là viennent chez nous merveilleusement, et que, bien greffés, au lieu de merises ils rapporteraient des ceris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m’empressai de répondre qu’à la saison j’irais demander des greffes au jardin de l’École norma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Très-bien ! s’écria l’abbé Denizet. Nous en préconiserons l’emploi. Ce sera un nouveau service rendu à la commune pa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r son pasteur ! interrompis-je. Ce seront les cerises de M. le curé.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iplomatie ! vas-tu dire. Ou bien encore, abnégation ? C’est tout bonnement de la politesse et du bon sens. J’ai su comprendre que l’instituteur, troisième autorité du village, doit s’effacer devant les deux premières et ne rien proposer en son nom. Est-ce que la conscience d’avoir inspiré le bien ne vaut pas la gloriole de l’accomplir ? D’ailleurs mon digne curé a sur moi la triple supériorité de l’âge, du savoir, de la vert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procède de même avec M. le maire quoiqu’il n’ait pas les mêmes supériorités. Déjà maintes réformes s’exécutent dont il s’attribue tout le mérite, et cela le plus naïvement du monde. « J’y pensais ! dit-il à chaque insinuation nouvelle : c’était justement mon idée ; puisqu’elle s’accorde avec la vôtre, c’est qu’elle est deux fois bonne, appliquons-la ! » Et comme il a de la volonté, le progrès se réalise ; voilà l’essentie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ar exemple, lorsque je voulus lui parler de ces classes du soir, de ces cours d’adultes que le Gouvernement s’efforce de créer dans les campagnes, – ce qui lui sera compté comme un titre de gloire, – Martin Fayolle regimba ; rien que le mot l’effarouch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dultes ! qu’est-ce que c’est que ça, des adult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lorsque je le lui eus expliqué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Êtes-vous fou ! répliqua-t-il. J’admets que l’on veuille apprendre à lire aux enfants, à tous les enfants… mais à leurs pères ! à leurs grands-pères !… Croyez-vous donc que lorsque le paysan rentre le soir, accablé de lassitude, il n’ait pas besoin de repos ? Ventre affamé n’a pas d’oreilles, dit le proverbe ; corps fatigué n’en a pas davantage. Après une longue journée de rude travail, on se couche, on dor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accord quant à l’été, répondis-je, mais il est une autre saison, l’hiver, où, durant la veillée, les hommes et les femmes de tout âg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m’interrompit par un grand éclat de r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oi ! les femmes aussi ! vous ramèneriez à l’école nos vieilles paysannes !… Ah ! ah ! ce serait drôle… et rien que pour le voir, je ne dis pas non… mais plus tard. Quand nous y serons, nous verron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sentis que j’étais allé trop vite et je me tus. Mais bon gré, mal gré, nous aurons notre classe du soir, et Martin Fayolle lui-même en prendra l’initiative. Il s’en glorifiera. Ce seront les cours de M. le ma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attendant, je me rabattis sur l’abbé Denize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utre soir, je le rencontrai lisant son bréviaire, sur les confins du b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abordai franchement la question. Il m’écouta d’abord avec son indulgent sourire. Mais il ne me laissa pas même achev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Oui, oui, dit-il, je sais tout ce qui s’imprime et se prêche en faveur de cette croisade contre l’ignorance. Nous ne sommes pas partisans de l’ignorance, croyez-le bien. Mais l’excès contraire n’a-t-il pas un danger ? Nos jeunes gens ne sont déjà que trop enclins à déserter les champs pour la ville. Les campagnes se dépeuplent. On délaisse l’état de paysan. Chacun veut quitter sa sphère, abandonner son petit patrimoine pour aller courir les spéculations et les places. C’est comme une fièvre d’émigration. Ne craignez-vous pas de l’exciter encore en multipliant le nombre de ces demi-savants qui rougissent de leur père e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me permis, à mon tour, d’interrompre M. le cur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st attribuer à l’instruction, répliquai-je, un mal qu’elle a précisément mission de combattre. Pourquoi fuit-on le village ? C’est que par suite des communications faciles et constantes avec les cités, la comparaison lui fait tort. Il faut le rendre attrayant, confortable ; réagir contre ce préjugé que le bien-être matériel et les jouissances de l’esprit sont incompatibles avec les travaux des champs ; prouver que le bonheur est là.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me laissait aller, je poursuivi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L’instituteur, aujourd’hui, doit initier les jeunes paysans aux bienfaits de la civilisation, aux saines joies de la nature et de la vie champêtre, à l’amour du hameau. Ah ! nous voulons aussi l’arrêter ce torrent d’hommes qui s’en va inonder les villes au détriment des campagnes ; mais quelle est la seule digue que l’on puisse y opposer : l’école, l’éducation rurale et chrétienne…, et cela, tout de suite, car il y a urgence…, et cela non-seulement pour les enfants, mais encore pour les adultes, pour les vieillard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royez-vous qu’ils viennent à vos leçon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ille exemples le prouvent. L’élan est donné partout, il faut le suivre et le diriger chrétiennem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is quand nos villageois sauront lire, que liront-ils ? de mauvais livr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omme le digne pasteur m’opposait ce dernier argument, j’aperçus à travers les arbres, dans une clairière où nous allions entrer, Claudine et le père Sylva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ieillard, assis sur une pièce de charpente, tenait entre ses deux mains un livre ouvert sur lequel ses yeux étaient fixé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doigt de l’enfant marchait sur la p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Évidemment, elle faisait lire, ou plutôt épeler, son père adoptif.</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i grande était leur application à tous deux qu’ils ne s’apercevaient pas que nous approchion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petits pas, sans bru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jà nous pouvions voir remuer les lèvres du vieux bûcheron ; mais les mots murmurés par lui ne nous arrivaient encore que vague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el est donc ce livre ? » me demanda tout bas l’abbé Denize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livre, je le pris tout à coup des mains de Claudine, je le présentai à M. le cur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l’Évangi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me tendit les deux mai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les yeux inondés de douces larmes, il embrassa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lui fera faire sa première communion le printemps procha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ourage ! me dit-il comme nous nous quittions ce soir-là. Je suis avec vous. Guerre sans merci ni trêve à l’ignorance, mais aussi guerre impitoyable à la science impie, mille fois plus fatale que l’ignorance ! Il faut que l’instruction éclairée par la Foi, se propage et pénètre partout, partout ! vous aviez raison de le dire le jour de votre arrivée : le chemin de l’église, c’est l’écol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u vois, mon cher Philippe, que je ne perds pas mon temps. Chaque soir, après une journée bien remplie, le cœur tout joyeux d’avoir bien fait mon devoir, je soupe gaiement avec la Simonne. C’est ma récompense. Ah ! je l’avais bien devinée cette excellente femme ! Elle me traite, elle m’aime comme un fils : une vraie mè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si tu voyais, comme notre petit ménage est bien tenu ! Quelle propreté, quel ordre en toutes choses. La maison du maître d’école doit servir d’exemple à toutes celles du village. Il en est ainsi de la maison de maître Guillau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ssi dans la commune, tout le monde m’accueille et me fête à l’envi, tout le monde m’aime déjà.</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xcepté, cependant, Arsène Hardoin, l’usurier, que j’ai réduit à l’impuissance du mal, et Jean Margat, dit le Sangli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Rarement ils se rencontrent sur mon chem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à leur grimace obséquieuse, à leur regard en dessous, je sens que j’ai là deux ennem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Bah ! avec l’aide de Dieu.</w:t>
      </w:r>
    </w:p>
    <w:p>
      <w:pPr>
        <w:pStyle w:val="Normal"/>
        <w:ind w:firstLine="720"/>
        <w:rPr>
          <w:rFonts w:cs="Georgia"/>
          <w:color w:val="000000"/>
          <w:szCs w:val="32"/>
        </w:rPr>
      </w:pPr>
      <w:r>
        <w:rPr>
          <w:rFonts w:cs="Georgia"/>
          <w:color w:val="000000"/>
          <w:szCs w:val="32"/>
        </w:rPr>
        <w:t>………</w:t>
      </w: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 moment même où Guillaume venait d’écrire ce dernier mot, il fut interrompu par l’arrivée soudaine d’un jeune forestier qui, tout essoufflé, tout effaré, l’appelait à grands cr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grand malheur venait d’arriver aux cabioles.</w:t>
      </w:r>
    </w:p>
    <w:p>
      <w:pPr>
        <w:pStyle w:val="Normal"/>
        <w:ind w:firstLine="720"/>
        <w:rPr>
          <w:rFonts w:cs="Georgia"/>
          <w:color w:val="000000"/>
          <w:szCs w:val="32"/>
        </w:rPr>
      </w:pPr>
      <w:r>
        <w:rPr>
          <w:rFonts w:cs="Georgia"/>
          <w:color w:val="000000"/>
          <w:szCs w:val="32"/>
        </w:rPr>
      </w:r>
    </w:p>
    <w:p>
      <w:pPr>
        <w:pStyle w:val="Heading1"/>
        <w:ind w:hanging="0"/>
        <w:rPr/>
      </w:pPr>
      <w:bookmarkStart w:id="23" w:name="__RefHeading___Toc161079116"/>
      <w:bookmarkStart w:id="24" w:name="VIII"/>
      <w:bookmarkEnd w:id="23"/>
      <w:r>
        <w:rPr/>
        <w:t>VIII</w:t>
      </w:r>
      <w:bookmarkEnd w:id="24"/>
      <w:r>
        <w:rPr/>
        <w:br/>
        <w:br/>
      </w:r>
      <w:bookmarkStart w:id="25" w:name="ENSEMBLE"/>
      <w:r>
        <w:rPr>
          <w:rFonts w:cs="Georgia"/>
          <w:color w:val="000000"/>
        </w:rPr>
        <w:t>ENSEMBLE !</w:t>
      </w:r>
      <w:bookmarkEnd w:id="25"/>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epuis quelques jours, l’état de Marianne, la vieille paralytique, s’était aggrav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lle ne souffrait pas davantage. Mais à peine Claudine parvenait-elle à lui faire prendre quelque nourriture. Son amaigrissement et sa pâleur devenaient effrayants. Ce n’était plus qu’un cadavre. Ses lèvres seules remuaient, animées par un faible souffle. Dans ses yeux, où la vie semblait réfugiée, tremblotait une lueur vague, intermittente, comme celle d’une lampe qui va s’éteind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el avait été l’arrêt du médecin amené par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On sentait que le dernier jour, que la dernière heure approch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douleur de Claudine et du père Sylvain était navra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vieillard, courbant sa tête blanche, restait plongé dans une muette consternation, dans un morne désespoir ; l’enfant s’efforçait de cacher ses larmes et, de temps en temps, courait au dehors, à quelques pas de la cahute, pour donner un libre cours à ses sanglo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elle revenait en toute hâte, active et vigilante comme toujou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mourante avait parfois un éclair dans le regard, un cri venu du cœur ; elle comprenait tou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affection profonde et touchante existait entre ces trois pauvres créatures, isolées au milieu des b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pendant, le vieux bûcheron s’en allait chaque jour à son travail, il le voulait ains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soir il s’en revenait au pas de course et tout palpitant d’angoisse jusqu’au seuil de la cabiole. Il hésitait avant d’y pénétrer. Du regard il interrogeait Claudine… et ce n’était qu’après sa réponse qu’il osait enfin regarder la mourante, s’approcher d’elle et lui mettre un long baiser sur le fro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ianne se ranimait pour un instant. Elle avait un regard, presque un sourire, qui semblait répond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suis encore là… Merci… Du courag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peu plus tard, Claudine servait la soupe. On mangeait en silence. Puis, du geste, le vieillard contraignait l’enfant à s’étendre sur sa couche de bruyères, à fermer les yeux.</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ant à lui, prenant place auprès de la malade, et la main dans sa main, il veill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lampe rustique, suspendue dans la cheminée, éclairait seule ce triste tablea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vant de succomber au sommeil, le père Sylvain murmurait cette fervente priè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 bon Dieu…, prolongez les jours de ma vieille compagne, ou bien abrégez les miens !… Faites que nous partions ensembl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i, par hasard, il tournait la tête du côté de la couchette de Claudine, souvent il voyait briller dans l’ombre ses deux grands yeux attendr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fillette refermait vivement les paupières, et le vieux bûcheron se reprenait ains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e m’exaucez pas, mon Dieu ! il faut que je travaille encore pour la petite, jusqu’à ce qu’elle puisse gagner son pain, jusqu’à ce qu’elle soit grand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 jour naissant, il reprenait sa cogné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matin-là, Claudine s’était efforcée de le reteni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e nous quittez pas, père Sylvain ! il reste assez d’arge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avait interrompu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Pour nous, mon enfant, mais non pas pour toi… J’ai toujours eu ce pressentiment que je ne survivrais guère à Marianne… et jusqu’à mon dernier jour, je veux te gagner quoique chose de plus. Que deviendras-tu quand nous ne serons plus là… À ce</w:t>
      </w:r>
      <w:r>
        <w:rPr>
          <w:rFonts w:cs="Georgia"/>
          <w:smallCaps/>
          <w:color w:val="000000"/>
          <w:szCs w:val="32"/>
        </w:rPr>
        <w:t xml:space="preserve"> </w:t>
      </w:r>
      <w:r>
        <w:rPr>
          <w:rFonts w:cs="Georgia"/>
          <w:color w:val="000000"/>
          <w:szCs w:val="32"/>
        </w:rPr>
        <w:t>soi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ans vouloir s’expliquer davantage, il était part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a tâche était en ce moment d’ébrancher de vieux chênes croissant parmi des roche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avait plu durant la nuit, l’écorce était humide et glissante. Un froid assez vif faisait trembler le vieux bûcheron. Il tomb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a tête avait porté sur des pierres aiguë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ouvert de sang, le crâne entr’ouvert, il resta sur le coup, évanoui, comme mor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Vers le soir seulement, quelques bûcherons qui passaient par là l’aperçurent et le relevèr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avait pas encore repris connaissa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père Sylvain était adoré de ses compagnons. Ils le mirent sur une sorte de brancard ; ils le ramenèrent à la cabio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u plus loin que Claudine aperçut ce funèbre cortège, son instinct l’avertit du nouveau malheur qui la menaçait ; elle jeta un grand cr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 cri alla droit au cœur de la paralytique. Par un suprême effort, elle parvint à se soulever, et retomba… Puis les yeux démesurément ouverts, elle regarda le blessé qu’on plaçait auprès d’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commençait à revenir à lui ; il pensa tout d’abord à la mourante. L’effroi, le désespoir n’allaient-ils pas lui porter le dernier coup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Ça ne sera rien ! murmurait-il ; ne t’inquiète pas, Marianne… je me sens mieux, vrai !… ce n’est rie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mort était sur son vis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ntoine est allé chercher M. le curé et le médecin, » dit l’un des forestiers à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semblait frappée de stupeur ; elle s’écria tout à coup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aître Guillaume ! courez prévenir maître Guillau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avait inspiré à Claudine une grande confiance, une grande amiti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des jeunes forestiers partit aussitôt pour le vill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digne curé s’empressa d’accourir et les deux vieillards demandèrent ensemble à recevoir les derniers sacremen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arriva peu de temps après le médecin, qui déjà examinait, pansait la blessu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son regard, Guillaume comprit qu’elle était mort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ianne, Claudine, le père Sylvain l’interrogeaient aussi des yeux.</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our tous les trois, il y eut la même révélati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laudine se laissa tomber sur un escabeau, les mains enfouies dans ses cheveux.</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vieille paralytique, agitée par un spasme d’agonie, parut prête à rendre l’â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ttends-moi ! s’écria le père Sylvain ; partons… partons ensemb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sanglot déchirant s’échappa des lèvres de Claudine ; elle s’élança vers eux, s’agenouilla devant eux, les bras étendus comme pour les supplier de ne pas la quitter enco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mon enfant… ma pauvre enfant, dit le père Sylvain, c’est ma faute… J’avais demandé cela au bon Dieu… Il n’aurait pas dû m’exaucer… je le regrette… pour toi… Mais que veux-tu… c’est fini… je le sens… c’est fini… Ne pleure pas… embrasse-moi… embrasse la vieille… Nous t’aimions bien !… J’avais prévu notre séparation… tu ne resteras pas sans ressourc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tandis que l’enfant, tout en pleurs, le couvrait de caresses éperdues, il continua, s’adressant à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sieur le maître… là-bas, sur la poutre, prenez cette image de la bonne Vierg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désignait une grossière statuette en bois, taillée par le couteau naïf de quelque bûcheron ayant des instincts d’artiste, et que le temps, la fumée avaient rendue toute no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obé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oulevez son manteau… poursuivit le moribond d’une voix de plus en plus affaiblie. Elle est creuse… Une cachette… une tirel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ffectivement, Guillaume venait de trouver le secret. Quelques pièces blanches roulèrent sur le so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statuette en était presque entièrement rempl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vec un regard où brillaient à la fois la tendresse et l’orgueil, le père Sylvain dit enco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Depuis cinq ans, jour par jour… j’ai mis là tout ce que j’ai pu… nos petites économies… C’est la dot de Claudine… je vous la confie, maître Guillaume… Adieu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près une dernière convulsion, la mourante venait de retomber sur sa couch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e voici, Marianne !… murmura-t-il en s’y renversant à son tour. Me voici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la main dans sa main, il expir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on pressentiment ne l’avait pas trompé, son vœu se trouvait accompli… leurs deux âmes s’en retournaient ensemble dans le ciel.</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pendant, Claudine s’était redressée, toute palpitante de désespoir et d’épouvante ; elle allait se jeter à corps perdu sur les deux cadav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la retint dans ses br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y fut saisie d’une violente crise nerveu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avec des sanglots, des spasmes, elle s’évanou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herchant du regard un aide, l’instituteur aperçut la Simonne, qui l’avait suivi, qui le regardait. Il lui d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us avez entendu, Simon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 répondit-elle ; nous nous comprenons, Guillaume. J’avais un fils, me voici maintenant une fille… Emmenons votre sœu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déjà Claudine se ranimait, vaillante et résolu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Non ! dit-elle : je reste ici. Jusqu’à sa dernière heure, il a travaillé pour moi ; jusqu’au dernier moment, je ne les quitterai pa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ans le cœur de cette enfant, il y avait le courage et la volonté d’une fem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vec les femmes qui veillèrent, elle passa la nuit ; elle les aida à ensevelir ses chers mor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lle voulut leur dire un dernier adieu, leur donner à chacun un dernier baiser, avant qu’on ne fermât les deux cercueil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lendemain, elle les accompagna jusqu’au cimeti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Simonne et Guillaume étaient à ses côté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lorsque la fosse fut recouverte, l’exaltation qui soutenait la pauvre enfant tomba tout à coup. Ses yeux en pleurs se voilèrent et, toute frissonnante, comme morte, elle s’affaissa sur elle-mê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l’enleva dans ses bras, la Simonne la couvrit de sa mante. Ils l’emportèr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Bien ! dit le curé qui connaissait leurs charitables intentions, c’est bien, mes enfants… Dieu</w:t>
      </w:r>
      <w:r>
        <w:rPr>
          <w:rFonts w:cs="Georgia"/>
          <w:smallCaps/>
          <w:color w:val="000000"/>
          <w:szCs w:val="32"/>
        </w:rPr>
        <w:t xml:space="preserve"> </w:t>
      </w:r>
      <w:r>
        <w:rPr>
          <w:rFonts w:cs="Georgia"/>
          <w:color w:val="000000"/>
          <w:szCs w:val="32"/>
        </w:rPr>
        <w:t>vous bénira ! »</w:t>
      </w:r>
    </w:p>
    <w:p>
      <w:pPr>
        <w:pStyle w:val="Normal"/>
        <w:ind w:firstLine="720"/>
        <w:rPr>
          <w:rFonts w:cs="Georgia"/>
          <w:color w:val="000000"/>
          <w:szCs w:val="32"/>
        </w:rPr>
      </w:pPr>
      <w:r>
        <w:rPr>
          <w:rFonts w:cs="Georgia"/>
          <w:color w:val="000000"/>
          <w:szCs w:val="32"/>
        </w:rPr>
      </w:r>
    </w:p>
    <w:p>
      <w:pPr>
        <w:pStyle w:val="Heading1"/>
        <w:ind w:hanging="0"/>
        <w:rPr/>
      </w:pPr>
      <w:bookmarkStart w:id="26" w:name="__RefHeading___Toc161079117"/>
      <w:bookmarkStart w:id="27" w:name="IX"/>
      <w:bookmarkEnd w:id="26"/>
      <w:r>
        <w:rPr/>
        <w:t>IX</w:t>
      </w:r>
      <w:bookmarkEnd w:id="27"/>
      <w:r>
        <w:rPr/>
        <w:br/>
        <w:br/>
      </w:r>
      <w:bookmarkStart w:id="28" w:name="UNE_RESSEMBLANCE"/>
      <w:r>
        <w:rPr>
          <w:rFonts w:cs="Georgia"/>
          <w:color w:val="000000"/>
        </w:rPr>
        <w:t>UNE RESSEMBLANCE</w:t>
      </w:r>
      <w:bookmarkEnd w:id="28"/>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laudine fut en proie à une fièvre ardente. Dans son délire, elle appelait le père Sylvain, Marianne… Un instant, on craignit pour sa v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chez ces natures aimantes et nerveuses, si les commotions morales sont terribles, il existe une vitalité, des forces qui reprennent promptement le dessu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ailleurs la Simonne était là, veillant, soignant sa chère malade avec une sollicitude vraiment matern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fin Claudine se calma, se rétablit. Sa figure, un peu plus maigre et très-pâle, faisait paraître ses yeux noirs encore plus grands, encore plus étrang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édecin avait permis qu’elle se levât. Mais, pendant quelques jours, elle devait garder encore la chamb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vers le commencement de l’automne. Un temps admirable, un doux soleil. On installait la jeune convalescente auprès de la fenêtre ouverte. Avec une curiosité naïve, elle regardait le village, les allées et venues des paysans, leurs travaux, les groupes qui se forment le soir devant les portes, l’entrée et la sortie de l’école. Tout l’étonnait, l’intéressait. Jamais elle n’avait assisté à pareil spectacle. À peine, depuis cinq ans, était-elle sortie de ses grands bois. On eût dit une sauv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Simonne l’apprivoisait doucement. Elle répondait à ses questions ingénues, tout on s’efforçant de dompter ses beaux cheveux épars et rétifs. Dès les premiers jours, une robe de deuil avait été faite pour l’orpheline. Lorsqu’il fallut lui en agrafer le corsage, ce fut une grosse affaire. De même, la première fois qu’on lui mit des bas et des souliers. C’était bien plus commode d’aller les pieds nu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près chaque classe, Guillaume montait auprès de sa sœur d’adoption. Elle l’écoutait avec docilité, paraissait heureuse de lui obéir. Une ardente reconnaissance, une affection profonde, se développaient dans ce jeune cœur déjà si rudement éprouvé. Certes, la Simonne en avait sa bonne part. Mais Guillaume était pour Claudine une sorte de Dieu. Il était apparu pour la défendre. C’était pour elle un protecteur, un instituteur, un frère. Elle lui devait tout, elle avait foi en lu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haque fois, on causait longuement de la vie qu’on allait mener, de mille choses enfantines et instructives, de Marianne et du père Sylva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répétait Claudine, en embrassant tour à tour la Simonne et Guillaume, je les retrouve en vous ! Je sens que vous m’aimez comme ils m’aimaient !… Autant que je les aimais, autant je vous ai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c’étaient des embrassements ! des sourires ! À travers ses larmes, déjà Claudine retrouvait le sour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nd la Simonne était seule avec Guillaume, elle le remerciait de lui avoir donné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el bon petit cœur ! disait-elle ; jamais je n’ai vu fillette aussi charmant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quinzaine de jours se passèrent ains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ors de la catastrophe, Martin Fayolle se trouvait absent. Ses affaires l’avaient obligé à un assez long voyage. Aussitôt de retour, il rendit visite à l’institut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viens vous demander un conseil, dit-il. Voici bientôt la vendange. Elle est déjà terminée dans le Midi ; j’en arrive, car il est bon de se tenir au courant… Vous savez, je fais le commerce des vins, moi. Il y en aura beaucoup cette année, et du très-bon. Mais on craint qu’il ne se garde pas. Jarni ! ce serait dommage. Vous, qui vous intéressez aux choses de l’agriculture, aux nouvelles découvertes, informez-vous donc s’il n’y aurait pas moyen de nous prémunir. Ce serait rendre service à tous les vignerons du pay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Bien ! fit Guillaume, j’en prends no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erci… Parlons maintenant de Gratienne. En êtes-vous content, de ma fillet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Très-content. Elle est intelligente… et si sa santé lui permettait d’être plus assidu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 oui, sa santé… murmura le maire, sur le visage duquel passait un nuage de tristes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ilà trois jours que nous ne l’avons vue, demanda Guillaume, serait-elle plus souffran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j’ai retrouvé l’enfant toute pâlotte, et la Nanon tout inquiète. Après ça, elle s’inquiète si facilement, Nanon… Elle aime tant la petite ! Mais elle la dorlote trop. Croiriez-vous que par ce beau soleil elle prétendait la retenir à la maison !… J’ai ordonné une promenade. Elles sont parties toutes les deux, elles doivent me prendre chez vous en passant… Ah ! maître Guillaume, c’est désolant d’avoir une fille aussi chétive… Parfois, quand je la regarde, j’ai peur… et je pense à sa pauvre mè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voulut rassurer Martin Fayo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Parlons d’autres choses ! l’interrompit-il. Vous voilà père aussi, d’après ce que je viens d’apprendre ? Vous avez adopté une orpheline… c’est très-beau, d’accord… mais, permettez-moi cet avis, il est sage d’y regarder à deux fois avant de s’imposer charge trop lourde. Cependant ce sont vos affaires, et l’on assure que la petiote est bien avenan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Ah ! vous savez…</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par Gratienne. Ma fille l’a aperçue à votre fenêtre. Elle m’a parlé de ses yeux, qui sont très-grands, très-beaux, très-noirs… Un frisson m’a passé dans le cœur… ma pauvre défunte avait des yeux comme ça… Vous savez que j’en garde souvenanc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is, observa Guillaume, vous devez connaître Claudine ou du moins l’avoir déjà rencontré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laudine ! qu’est-ce que c’est que ç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 ma petite foresti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Je ne vais jamais dans les bois, ayant eu maille à partir avec les bûcherons et les braconniers. J’en ai fait condamner quelques-uns, c’était mon devoir. Il y a surtout un certain Jean Margat, qui me garde rancune. Les gendarmes devraient bien nous en débarrasser, de celui-là. Lorsque de pareils gars ont en main leur fusil, lorsqu’ils sont à l’affût, ils tireraient sur un homme aussi bien que sur un chevreuil. Je ne suis pas plus poltron qu’un autre, mais autant rester à distance. Voilà des années que je ne vais plus en forê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epuis la veille, Claudine avait permission de descendre ; Guillaume l’appel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rtin Fayolle venait de s’asseoir auprès de la fenêtre vivement éclairée par le couch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journal s’était rencontré sous sa main ; il le parcourait avec indiffér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accourut à la voix de Guillaume ; mais, intimidée par la présence d’un inconnu, elle s’arrêta au fond de la salle qui restait plongée dans l’omb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allant lui prendre la main, l’amena dans la partie lumineuse, auprès de Martin Fayo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lui-ci releva la tête, aperçut l’enf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aussitôt, un cri s’échappa de ses lèvres, une vive émotion se peignit sur ses trai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voulut se redresser, il retomba, le regard toujours fixé vers Claudine, les bras étendus vers elle, le visage inondé de larm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et Claudine le regardaient avec étonnem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anne !… put-il s’écrier enfin. Jeanne, est-ce toi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à Claudine qu’il s’adress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ais, dit Guillaume, c’est Claudi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s mots rompirent le charme. Martin Fayolle tressaillit et passa la main sur son visage, comme un homme qui croit sortir d’un rêve. Puis, regardant de nouveau la fillette, il l’attira vers lui d’un geste suppliant, il murmura d’une voix pleine de douceur et de tendress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Oui… je comprends… je sais… Mais c’est merveilleux… merveilleux comme elle ressemble à Jeanne… à ma pauvre défunte que j’ai tant aimée ! Elle avait cet âge-là quand je la vis pour la première fois… Approche, mon enfant… plus près… plus près enco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comme elle obéissait, il la prit par les deux bras, il l’orienta vers le rayon de soleil, il poursuivit avec une exaltation croissan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Les mêmes traits !… le même sourire ! les mêmes yeux surtout… Ce sont ses yeux ! c’est sa vivante image !… Je crois la revoir… je la revois… Elle est sortie du tombeau !… Maître Guillaume, je vous remercie, c’est à vous que je dois cet instant de bonheur ! Jarni ! mettez-moi de moitié dans votre adoption !… Si Dieu a donné à cette enfant la ressemblance de Jeanne, c’est qu’il veut que je sois bon pour elle… et je n’y faillirai pa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étreignait Claudine contre son cœur, et, le regard vers le ciel, semblait le prendre à témoin de sa promesse. Il éclatait en sanglo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ce moment, la porte de la rue s’ouvrit, donnant passage à Gratienne amenée par Nan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avez-vous donc, notre maître ? demanda la serva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 que j’ai !… répondit-il en prenant à deux mains la tête de Claudine, qu’il tourna vers Nanon. Ce que j’ai !… Toi qui as connu Jeanne… tiens… regard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Nanon s’avançait en souriant ; elle se rejeta soudainement en arrière, la bouche béante, l’œil hagard, le visage blêmissant et terrifié comme à l’aspect d’un fantô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st étrange ! » murmura Guillaume.</w:t>
      </w:r>
    </w:p>
    <w:p>
      <w:pPr>
        <w:pStyle w:val="Normal"/>
        <w:ind w:firstLine="720"/>
        <w:rPr>
          <w:rFonts w:cs="Georgia"/>
          <w:color w:val="000000"/>
          <w:szCs w:val="32"/>
        </w:rPr>
      </w:pPr>
      <w:r>
        <w:rPr>
          <w:rFonts w:cs="Georgia"/>
          <w:color w:val="000000"/>
          <w:szCs w:val="32"/>
        </w:rPr>
      </w:r>
    </w:p>
    <w:p>
      <w:pPr>
        <w:pStyle w:val="Heading1"/>
        <w:ind w:hanging="0"/>
        <w:rPr/>
      </w:pPr>
      <w:bookmarkStart w:id="29" w:name="__RefHeading___Toc161079118"/>
      <w:bookmarkStart w:id="30" w:name="X"/>
      <w:bookmarkEnd w:id="29"/>
      <w:r>
        <w:rPr/>
        <w:t>X</w:t>
      </w:r>
      <w:bookmarkEnd w:id="30"/>
      <w:r>
        <w:rPr/>
        <w:br/>
        <w:br/>
      </w:r>
      <w:bookmarkStart w:id="31" w:name="OCTOBRE"/>
      <w:r>
        <w:rPr>
          <w:rFonts w:cs="Georgia"/>
          <w:color w:val="000000"/>
        </w:rPr>
        <w:t>OCTOBRE</w:t>
      </w:r>
      <w:bookmarkEnd w:id="31"/>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lendemain matin, Martin Fayolle envoya pour Claudine un trousseau complet, pris à même de celui de Gratien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tre les deux classes, avec Gratienne, il arriv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ntends, dit-il, que ces deux fillettes-là fassent promptement connaissance… Claudine, il faut aimer ma fille… Ma fille, Claudine ressemble à ta mè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même temps, du regard et du geste, il les poussait l’une vers l’aut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s devaient avoir à peu près le même â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tienne était un peu plus grande, mais beaucoup plus frêle. Son teint incolore, sa démarche lente, une certaine mélancolie répandue sur son visage, tout en elle indiquait une croissance difficile, un état maladif et souffrant. Elle manquait de spontanéité, d’espéra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la voyant, on éprouvait pour elle une sympathie mêlée de pitié. Elle était jolie. De beaux cheveux blonds, des yeux bleus, un air de douceur et de bonté. Dans le regard, dans le sourire, cette tristesse sans motif, cette vague inquiétude qui se remarque chez ceux qui doivent mourir jeun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lle différence avec Claudine ! Bien que sortant à peine de convalescence, Claudine était déjà plus colorée, plus alerte, plus vivante. Sous sa peau, brunie par le hâle, on sentait courir un sang généreux. Même dans les larmes, ses yeux brillaient. Ses dents étaient blanches comme du lait ; ses lèvres rouges comme des cerises. Rien de pur comme le souffle qui s’en exhalait : l’haleine d’une fleur. On aimait à lui voir des vivacités, des abandons, des fougues d’adolescence. Elle se sentait heureuse de vivre ; elle faisait honneur à la v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murmura Martin Fayolle en les regardant tour à tour, la plus riche des deux c’est celle qui a la santé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tandis que la Simonne emmenait les fillettes vers l’autre chambre, se retournant vers l’institut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h bien ! maître Guillaume…, ne m’avez-vous pas écrit que vous auriez à me demander quelque chose à mon retour ? De quoi s’agit-il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avait reçu la réponse de Philippe Mesnard. Une réponse favorable. De plus, des livres, des brochures, des traités de drainage et d’assainissement. Il avait étudié la question, revu le terrain, consulté M. l’abbé Denizet. Son projet lui paraissait réalisab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sieur le maire, répondit-il, nous avons déjà parlé d’un jardin, d’un gymnas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eut le geste d’un homme regrettant qu’on lui demande une chose impossib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ttendez ! reprit l’instituteur, cela ne coûtera rien à la commune. Elle me donnera le terrain, voilà tou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arni ! croyez-vous donc que la terre ce ne soit pas de l’arge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s toujours. Il s’agit du Champ-sous-l’Ea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inquante hectar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ne vous en demande qu’un arp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 qu’en ferez-vous, bon Dieu ! c’est à peine s’il y pousse quelques mauvais brins d’herbe. Un marécag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spère l’assainir… à mes frais. Que risquez-vous ? Si je réussis, cet arpent pourra servir d’exemple pour les aut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is encore vous faudra-t-il des travailleur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ai mes élèves. Ce sera notre domaine, nous y travaillerons ensemb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ai grand’peur d’autoriser une fol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aissez-nous tenter l’aventu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Ça ne dépend pas de moi seul, il y a le conseil municip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ppuyez ma proposition, je suis certain du succè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votre gré, maître Guillau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dimanche suivant, les conseillers s’assemblèrent ; l’arpent fut accord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vers le commencement d’octobre. Le cours de natation se trouvait terminé. L’instituteur présenta son idée comme une nouvelle récréation, il enrôla ses écoliers, il les passionna comme pour la chasse aux hanneto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sormais, entre chaque classe, ce fut plaisir de voir ce jeune régiment, armé de pioches, de bêches, de pelles, courir et s’éparpiller sur le terrain, y creuser avec ardeur les tranchées, les canaux dont le maître d’école avait tracé le pla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pendant, les malins du village en faisaient des gorges chaudes, et la besogne n’avançait que lentement. Un secours inattendu s’offrit de lui-mê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deux kilomètres au plus du village, s’élève un château de construction moderne. C’est la propriété du baron d’Orgev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venait d’y arriver avec son fils, jeune homme d’une vingtaine d’années, très en retard dans ses étud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n père rendit visite à l’instituteur et lui d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ilà plusieurs fois que mon fils se présente au baccalauréat et qu’on le refu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Retoqué ! murmura le jeune gandin, tout en caressant sa moustache naissa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Il est très-paresseux, poursuivit le père, et s’en moque, comme vous pouvez le voir. Mais j’y tiens, moi ! Pendant les vacances, pourriez-vous le préparer à subir une dernière épreuv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ssayerai, » consentit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tâche n’était pas facile. Anatole, – l’aspirant bachelier, – comptait sur sa richesse à venir et, dans son vaniteux dédain, se souciait médiocrement du diplôme. Mais l’instituteur s’y prit de telle façon que, pour la première fois, l’élève accepta les leçons sans répugnance. Guillaume avait l’art de les rendre attrayantes. Il n’était guère plus âgé que le fils du baron ; chaque jour il lui répétait : Vous feriez tant de plaisir à votre pè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nde était, en effet, la satisfaction du vieux gentilhomme. Vers la fin de la saison, lorsqu’il demand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ensez-vous qu’Anatole réussisse enfi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l’espère, » répondit le maître d’éc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baron tira de sa poche un porte-monnaie, l’ouvrit… Mais, au moment d’y puiser, se ravisant tout à coup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n’ose vraiment pas vous offrir de l’argent, monsieur Guillaume… car j’ai su vous juger ; je vous estime fort. Voyons… n’est-il pas autre chose que vous accepteriez plus volontier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onsieur le baron va au-devant de mes désirs, répondit Guillaume. Il est une récompense que je voulais lui demand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xpliquez-vous, mon am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n vient d’exécuter dans votre parc de grands travaux de nivellement, de vallonnement. Voici là-bas des monceaux de cailloux qui vous embarrassent. Plus loin, un restant de tuyaux de drainage, qui vous sont peut-être inutiles. Je serais très-content si vous me donniez tout cel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en voulez-vous donc fai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ître d’école expliqua son œuvre, son espéra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vieux gentilhomme l’avait écouté avec une attention des plus sympathiqu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st très-méritoire ! répondit-il. À vous tous ces matériaux, et mieux encore, les ouvriers qui viennent de travailler pour moi. Ce sont des terrassiers nomades que j’avais engagés jusqu’à la fin d’octobre. Tout est fini dans le parc, je comptais les congédier demain. Je les garde jusqu’à l’expiration de leur engagement… dix jours encore… et j’entends qu’ils travaillent pour vous, ou plutôt pour la commune. Ne me remerciez pas. Si mon fils obtient son diplôme, c’est nous qui vous serons reconnaissant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desséchement du jardin d’école était assur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endant ce temps-là, l’étrange affection de Martin Fayolle pour Claudine se confirmait, en gagnant le cœur de Gratie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tienne était une aimante et douce créature. Confinée jusqu’alors à la maison par son état de langueur, elle avait vécu à l’écart des autres fillettes de son âge, et cet isolement la rendait encore plus mélancolique. Elle fut joyeuse, heureuse, de trouver enfin une compagne, une amie. Et d’ailleurs, qui n’eût aimé Claudi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fin de se rencontrer plus souvent avec elle, la fille du maire voulut aller à</w:t>
      </w:r>
      <w:r>
        <w:rPr>
          <w:rFonts w:cs="Georgia"/>
          <w:i/>
          <w:iCs/>
          <w:color w:val="000000"/>
          <w:szCs w:val="32"/>
        </w:rPr>
        <w:t xml:space="preserve"> </w:t>
      </w:r>
      <w:r>
        <w:rPr>
          <w:rFonts w:cs="Georgia"/>
          <w:color w:val="000000"/>
          <w:szCs w:val="32"/>
        </w:rPr>
        <w:t>l’école. Guillaume les plaça l’une à côté de l’autre. Elles s’aidaient mutuellement dans leurs études. À la récréation, elles partageaient les mêmes jeux. Presque chaque jour, Gratienne demandait à Claudine de l’accompagner jusqu’à la ferme ; elle l’y retenait longtemps. C’étaient des babillages et des confidences à n’en plus finir. La petite forestière, la petite sauvage, s’était tout d’abord effarouchée de tant de prévenances ; mais elle avait le cœur reconnaissant et généreux. Elle se sentait la plus forte, elle devint la protectrice. En promenade, elle donnait le bras à Gratienne. Lorsque Gratienne était plus souffrante, elle soutenait ses pas chancelants. On eût dit qu’elle voulait lui communiquer son agilité, sa vigueur. Et réellement, à ce contact magnétique, Gratienne se revivifiait. Ses yeux bleus devenaient brillants lorsqu’ils se fixaient sur les yeux noirs de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lqu’un, cependant, voyait avec déplaisir cette amitié. C’était la Nanon. Elle semblait jalouse de l’étrangère. La première fois que Claudine avait franchi le seuil de la ferme, elle avait fait un pas en avant comme pour lui barrer le passage Sous mille prétextes, elle cherchait à l’éloigner. En sa présence, elle restait muette, les sourcils froncés, la mine presque hargneuse. Évidemment elle souffrait de voir l’orpheline ainsi accueillie dans la maison. Parfois, on eût dit qu’elle en avait p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Heureusement, Martin Fayolle encourageait hautement l’intimité des deux fillettes. Quand il rapportait de la ville quelques joujoux, quelques friandises, il fallait que Claudine en eût sa part. Chaque semaine, c’était un petit cadeau ; jamais on ne l’avait vu si donnant. Souvent il l’appelait Jeanne… puis il l’embrassait. Une affection vraiment patern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ssi, l’abbé Denizet, témoin de toutes ces générosités, lui dit un jou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Dieu bénira votre maison, maître Fayoll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ers la fin d’octobre, maître Guillaume annonça qu’il s’était mis au courant des nouvelles découvertes relatives à la viticulture, à la conservation des vins, et que le dimanche suivant, si les vignerons voulaient bien se réunir à la maison d’école, il leur communiquerait tout ce qu’il venait d’apprend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 ! s’écria le maire, c’est important, c’est urgent, car déjà la vendange se trouble ! À dimanche, donc, maître Guillaum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dimanche, on le sait, l’instituteur allait tenir dans la journée sa classe foresti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Bien que Claudine fût maintenant au village, bien que la saison s’avançât déjà, il n’en continuait pas moins cette bonne œuvre ; il n’aurait eu garde d’y manqu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la préparation de sa conférence du soir l’avait mis en retard ; il pressait le p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par une triste après-midi d’automne. Une épaisse brume rétrécissait l’horizon. Déjà quelques gouttes de pluie commençaient à tomb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passant près du manoir habité par Arsène Hardoin, Guillaume en vit sortir, non sans quelque étonnement, Jean Marga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Sanglier semblait reconduit pour l’usurier. Que pouvait-il y avoir de commun entre ces deux homm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retourna la tête, et remarqua qu’ils le suivaient du regard, avec des airs narquois et menaçan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ne s’en inquiéta nullement ; il se sentait en main un bâton de cornouiller ; il était brav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arvenu aux cabioles, il y donna sa leçon, et repartit aussitô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a nuit ven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nuit somb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ressé par les exigences de sa vie active, le maître d’école prenait ordinairement un sentier qui raccourcissait de beaucoup la dista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sentier, vers la lisière de la forêt, se trouvait coupé par un étroit ravin, très-profond, hérissé de roches, parmi lesquelles courait un torr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planche, jetée sur l’abîme, permettait de le franch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omme Guillaume arrivait au milieu de ce pont fragile, il le sentit tout à coup tourner, manquer sous ses p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tomba en jetant un cr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ce cri répondit un éclat de r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précipité parmi les roches, se sentit brisé, crut mour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s’évanouissant, il entrevit un homme qui fuyait ; il crut reconnaître Jean Margat.</w:t>
      </w:r>
    </w:p>
    <w:p>
      <w:pPr>
        <w:pStyle w:val="Normal"/>
        <w:ind w:firstLine="720"/>
        <w:rPr>
          <w:rFonts w:cs="Georgia"/>
          <w:color w:val="000000"/>
          <w:szCs w:val="32"/>
        </w:rPr>
      </w:pPr>
      <w:r>
        <w:rPr>
          <w:rFonts w:cs="Georgia"/>
          <w:color w:val="000000"/>
          <w:szCs w:val="32"/>
        </w:rPr>
      </w:r>
    </w:p>
    <w:p>
      <w:pPr>
        <w:pStyle w:val="Heading1"/>
        <w:ind w:hanging="0"/>
        <w:rPr/>
      </w:pPr>
      <w:bookmarkStart w:id="32" w:name="__RefHeading___Toc161079119"/>
      <w:bookmarkStart w:id="33" w:name="XI"/>
      <w:bookmarkEnd w:id="32"/>
      <w:r>
        <w:rPr/>
        <w:t>XI</w:t>
      </w:r>
      <w:bookmarkEnd w:id="33"/>
      <w:r>
        <w:rPr/>
        <w:br/>
        <w:br/>
      </w:r>
      <w:bookmarkStart w:id="34" w:name="À_PHILIPPE_MESNARD"/>
      <w:r>
        <w:rPr>
          <w:rFonts w:cs="Georgia"/>
          <w:color w:val="000000"/>
        </w:rPr>
        <w:t>À PHILIPPE MESNARD</w:t>
      </w:r>
      <w:bookmarkEnd w:id="34"/>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dons une seconde fois la parole à maître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ers la fin de l’hiver, il écrivit à son ami Philippe Mesnard.</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près lui avoir raconté l’accident qui termine le précédent chapitre, il continuait ains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e ne tardai pas à revenir à moi, je parvins à me relev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on corps était endolori. Partout des contusions. Une blessure à la jambe, une autre à la tête. Le bras gauche me faisait horriblement souffrir ; je crus qu’il était cass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la hauteur de la lune qui passait entre deux nuages, je jugeai qu’il devait être environ six heures du so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me restait juste le temps d’arriver pour mon cours aux vignerons. J’avais promis ; on allait m’attendre. Pour rien au monde je n’aurais voulu manquer au rendez-vou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ssayai de marcher… je ne pouvais pas. Le désespoir s’empara de moi. Je retombai sur une pierre et me pris à pleurer comme un enf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tout mon être se révolta contre cette faiblesse. Je domptai la douleur, et m’accrochant aux roches, aux broussailles, je remontai la pente du ravin, je me traînai jusqu’à la rou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était déser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lune avait disparu. Autour de moi tout était silence et ténèbres. Vainement je regardai, je criai. Personne ne me répond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lques minutes s’écoulèrent. Mes forces étaient épuisées. Déjà le découragement me reprenait, lorsque tout à coup, dans le lointain, j’aperçus une lu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lle arrivait sur moi ; elle s’approchait rapidement. J’entendis le roulement d’une voiture. Bientôt, dans la nuit, je distinguai la lanterne et la capote d’un cabriole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 moment où il allait passer devant moi, j’appela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tête se pencha en dehors, dans le cercle lumineux.</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en doute pas, Philippe, Dieu n’abandonne jamais les honnêtes gens. C’était le médecin du bourg, qui se rendait au vill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arrêta son cheval, sauta sur la route, courut à moi, m’interroge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 lui répondis-je ? je l’ignore. Il voulait m’asseoir sur un tas de cailloux, examiner à l’instant mes blessures. Je me redressai malgré lui, je m’écria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on !… pas ici… Là-bas… à l’école… on m’attend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m’étais élancé vers le cabriolet. J’y montai… je m’y évanouis de nouvea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nd je repris connaissance, nous étions chez moi, dans la chambre de la Simonne, qui s’empressait de me secourir, aidée par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omme elle semblait inquiète, la pauvre enfant ! Jamais je n’oublierai l’affection que j’ai lue ce soir-là dans ses yeux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jà le médecin avait pansé mes contusions, arrêté le sang qui coulait sur mon visage. C’est un praticien très-adroit ; c’est même un habile rebouteur. La foulure de mon bras se trouvait si bien massée, comprimée par un bandage, qu’à peine j’y ressentais un reste de souffra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me fit prendre un cordial et me d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 ne sera rien, maître Guillaume. Mais il vous faut du calme, du repos. Couchez-vous, dormez.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ce moment même, la cloche du village sonna l’Angelu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st l’heure de mon cours, répondis-je, j’y dois aller, j’irai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ainement la Simonne et Claudine tentèrent de s’opposer à cette résolution. Le docteur lui-même finit par se ranger de mon côt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Laissez-le faire, dit-il. À son âge une vaillante nature sait triompher du mal. L’instituteur, le prêtre et le médecin sont des soldats qui ne s’alitent pas un jour de bataille. Courage donc, mon ami… Vous êtes héroïqu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st lui qui l’a dit, ce n’est pas moi. Je te l’avoue, cependant, il avait raison. Mes oreilles bourdonnaient, ma tête était en feu. À peine pouvais-je me tenir debout. Je souffrais à crier, j’avais la fièv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onobstant, je pris mes livres, et je part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docteur me donnait le bras. Il me soutint, il me conduis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h ! mon cher Philippe, comme je fus récompensé d’avoir fait mon devoir ! quel spectacle, quelle joie m’attendaient à l’éco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Figure-toi, sur les bancs occupés d’ordinaire par les enfants, trente vignerons, des hommes faits, des têtes blanches. Deux lampes, accrochées à la muraille, éclairaient leurs rudes physionomies, attentives et respectueuses. Quelques-uns se trouvaient dans l’ombre, mais je voyais luire leurs regards curieusement fixés sur moi. Ah ! l’on prétend que les adultes répugneraient aux leçons ! J’eusse voulu que l’un de ces incrédules pût voir quel attrait exercent, sur l’esprit de nos paysans, les sciences qui touchent à leurs occupations, à leurs intérêts. J’allais parler viticulture et conservation des vins ; je résumai, j’expliquai d’une façon simple, claire, efficace, les beaux travaux, les récentes découvertes de M. Pasteur. Il s’agissait de chimie, de physique, de choses inconnues, toutes nouvelles pour mon auditoire. Quelle application ! quel silence ! Pendant près de deux heures, pas un n’a bougé. Ils semblaient suspendus à mes lèvres, ils buvaient mes paro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ssi, vers la fin du cours, une émotion profonde traversa mon âme. Je me souvins du collège et, dans ma pensée, j’établis la comparaison entre nos classes supérieures et cette classe d’adultes. Mes vignerons méritaient la palme. Ils travaillent mieux que nous ; le désir de comprendre et de retenir brille dans leurs yeux ; j’ai vu pour la première fois ce beau idéal d’une classe à la fois ardente et recueillie. Je ne saurais te dire combien j’étais heureux. Ah ! tu peux m’en croire, ma fatigue, ma souffrance, tout était oublié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ar exemple, le lendemain, quelle courbature ! j’étais brisé, abruti. Mais la vendange ne se gâtera pas, comme dit Martin Fayolle, et la cause de l’instruction est gagnée. Victo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semaine suivante, on m’a prié de recommencer la leçon. Quelques vignerons des alentours sont venus. Il y en avait qui prenaient des notes. Pour les autres, j’en ai fait rédiger par mes écoliers. C’est M. Pasteur qui serait content s’il savait cel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tre résultat de ce premier succès : les habitants de la commune commencent à prendre l’habitude de consulter l’instituteur, à propos d’agriculture, à propos d’hygiène, à propos de tout. On vient me trouver le soir ; les soirées sont très-douces cet automne. On se groupe, on s’assied devant ma porte, et nous causo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C’est vraiment inouï, qu’après tant de révolutions, tant de grandes phrases en l’honneur du progrès, les paysans français croupissent encore dans une aussi profonde ignorance ! Hier encore ils ne se rendaient compte de rien. Grâce à Dieu, voici l’élan donné. On n’était qu’endormi, on se réveille. Chez nous, l’intelligence est vive et rapide ; nos paysans ne seront plus reconnaissables dans dix ans d’ici. Ils trouveront pour s’instruire ce même enthousiasme, cette même </w:t>
      </w:r>
      <w:r>
        <w:rPr>
          <w:rFonts w:cs="Georgia"/>
          <w:i/>
          <w:iCs/>
          <w:color w:val="000000"/>
          <w:szCs w:val="32"/>
        </w:rPr>
        <w:t xml:space="preserve">furia, </w:t>
      </w:r>
      <w:r>
        <w:rPr>
          <w:rFonts w:cs="Georgia"/>
          <w:color w:val="000000"/>
          <w:szCs w:val="32"/>
        </w:rPr>
        <w:t>qui nous fait gagner les batail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pendant, il ne faut pas aller trop vite, et savoir saisir le prétexte, l’occasion. Hier soir le ciel était resplendissant d’étoiles, j’en ai profité pour un petit cours d’astronomie, à la portée de ceux qui m’entouraient. Ils iront demain au marché, par le chemin de fer, à la ville ; je leur ai fait comprendre que c’était se montrer ingrat envers la civilisation, envers Dieu, que de ne pas savoir apprécier les merveilles qui s’accomplissent sous nos regards ; et nous avons parlé de la locomotive qui les entraînera si vite, des fils télégraphiques qui sembleront courir le long du chemin, du gaz qui s’allumera au moment de leur départ. Désormais ils s’intéresseront à tout cela, ils seront de leur sièc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fait d’histoire et de géographie, j’ai tout un système que je pratique avec mes petits comme avec mes grands enfants. Que sont nos villageois, sinon de grands enfants ? Au lieu de débuter par les grandes divisions de notre globe, je commence par la topographie du village. Ici le nord, là le midi ; montrez-moi l’est et l’ouest. Connaissons d’abord notre arrondissement ; puis notre département, notre province, notre France. Après, nous regarderons plus loin. On aime mieux son pays quand on le sait par cœur. Et notre histoire donc, cette source vive du patriotisme ! Pourquoi s’attacher aux Égyptiens, aux Grecs, aux Romains ? Sachons d’abord ce que c’est que cette ruine qui domine le coteau ; ce qui s’y est passé, ce qu’elle nous raconte ; les grandes épreuves où notre nationalité s’est fondue, trempée ; les luttes de nos pères contre l’invasion étrangère, et pour conquérir les</w:t>
      </w:r>
      <w:r>
        <w:rPr>
          <w:rFonts w:cs="Georgia"/>
          <w:smallCaps/>
          <w:color w:val="000000"/>
          <w:szCs w:val="32"/>
        </w:rPr>
        <w:t xml:space="preserve"> </w:t>
      </w:r>
      <w:r>
        <w:rPr>
          <w:rFonts w:cs="Georgia"/>
          <w:color w:val="000000"/>
          <w:szCs w:val="32"/>
        </w:rPr>
        <w:t>droits, les libertés dont nous jouissons. Laissons, laissons dans l’ombre les Pharamond, les Chilpéric et les Childebert ! Honorons Charlemagne, saint Louis, Philippe-Auguste, Louis XII, Henri IV et Louis XIV ! Que dans le moindre village ils soient populaires ces héros et ces génies qui sont notre gloire : Turenne, Jean Bart, Richelieu, Sully, Bayard, Duguesclin, Jeanne Darc ! J’ai passionné mes paysans pour Jeanne Darc ! Leur cœur a battu au récit de son dévouement ; ils ont pleuré sur son martyre. À peine la connaissaient-ils ! C’est une honte pour un Français que de ne pas connaître et aimer cette glorieuse incarnation de la France, cette fille du peuple, cette paysanne, cette sainte, qui puisa dans son héroïsme le courage de se sacrifier au salut de son pay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 n’oublie pas non plus ces grandes époques, les croisades, les guerres contre les Anglais, la Renaissance, le siècle de Louis XIV, les guerres du Consulat et de l’Empire, la restauration du culte après l’orgie révolutionna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nt à la littérature, je ne procède encore qu’à petites doses. Nous avons lu quelques pages de La Fontaine, de Molière, de Chateaubriand. Plus tard, on verr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diras-tu peut-être, tout cela n’a pas lieu devant ta porte, au clair de la lu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ainsi dans les commencements. Lorsque sont venus les premiers froids, nous nous sommes réunis dans les étables. Les femmes apportaient leur escabeau et leur ouvrage ; les hommes s’asseyaient sur des bottes de paille ; les enfants se juchaient un peu partout. La veillée traditionn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e n’avais garde d’ouvrir solennellement, tout de suite et de moi-même, une classe, un cours, une confér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J’attendais que Martin Fayolle attachât le grelo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y a pas manqu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ître Guillaume, a-t-il dit devant tous, est-ce qu’il n’avait pas été question entre nous d’une école du soir pour les adulte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mot ne lui écorchait plus la bouch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n effet, répliquai-je, M. le maire m’a dit que telle était son intention. J’attends ses ordr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e broncha p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n’osant pas encore accepter l’initiative, il me regardait en dessous, d’un air un peu confus, bien que narquois, en vrai paysan de la vieille Gau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and voulez-vous que nous commencions ? demandai-j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e plus tôt sera le mieux ! déclara l’abbé Denizet. L’instruction est un bienfait pour tous, quand elle s’appuie sur les grandes vérités religieus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h ! mon cher Philippe, que ne ferait-on pas de nos villages avec le concours et la parfaite entente de ces trois grandes forces morales : le curé, le maire et l’instituteur !… »</w:t>
      </w:r>
    </w:p>
    <w:p>
      <w:pPr>
        <w:pStyle w:val="Normal"/>
        <w:ind w:firstLine="720"/>
        <w:rPr>
          <w:rFonts w:cs="Georgia"/>
          <w:color w:val="000000"/>
          <w:szCs w:val="32"/>
        </w:rPr>
      </w:pPr>
      <w:r>
        <w:rPr>
          <w:rFonts w:cs="Georgia"/>
          <w:color w:val="000000"/>
          <w:szCs w:val="32"/>
        </w:rPr>
      </w:r>
    </w:p>
    <w:p>
      <w:pPr>
        <w:pStyle w:val="Heading1"/>
        <w:ind w:hanging="0"/>
        <w:rPr/>
      </w:pPr>
      <w:bookmarkStart w:id="35" w:name="__RefHeading___Toc161079120"/>
      <w:bookmarkStart w:id="36" w:name="XII"/>
      <w:bookmarkEnd w:id="35"/>
      <w:r>
        <w:rPr/>
        <w:t>XII</w:t>
      </w:r>
      <w:bookmarkEnd w:id="36"/>
      <w:r>
        <w:rPr/>
        <w:br/>
        <w:br/>
      </w:r>
      <w:bookmarkStart w:id="37" w:name="UN_HIVER_BIEN_EMPLOYÉ"/>
      <w:r>
        <w:rPr>
          <w:rFonts w:cs="Georgia"/>
          <w:color w:val="000000"/>
        </w:rPr>
        <w:t>UN HIVER BIEN EMPLOYÉ</w:t>
      </w:r>
      <w:bookmarkEnd w:id="37"/>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elques jours plus tard, la classe du soir s’ouvr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ire, animé d’un beau zèle, s’était chargé des frais de chauffage et d’éclair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ître Guillaume appelait à lui les illettrés de tout âge, ceux qui n’avaient rien appris, ceux qui avaient tout oubli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eur enseignerait la lecture, l’écriture, le calcu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a première séance, il ne se présenta qu’une douzaine d’élèves. On n’osait pas encore, on craignait la railler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dès le second soir, un grand exemple fut donn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djoint Legrip vint s’asseoir sur les bancs de l’école avec ses trois fil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Nous apprendrons ensemble, dit-il. Je sais ce que coûte l’ignorance ; je ne veux plus que nous soyons des ignorant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s les autres prirent courage : jeunes gens, hommes mûrs et vieillards. C’était à qui serait gagné par l’émulation d’apprendre, de pouvoir conduire ses affaires soi-même. Un gendarme de la brigade voisine sollicita son admission, se montra l’un des plus assidus, bien qu’il eût plus de deux lieues à franchir pour se rendre au cours. Il voulait devenir capable de passer brigadi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pleurait de jo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Dans deux ou trois ans, disait-il, ma commune sera citée à l’ordre du jou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i parfois on lui objectait que, pendant l’été, s’oublieraient les leçons de l’hive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ous recommencerons l’hiver prochain ! répliquait-il. Nous sommes tous des hommes de bonne volonté, n’est-il pas vrai ? Quelques mois suffisent pour apprendre à lire à des hommes fermement résolus. L’esprit de l’enfant est comme une lande inculte qu’il faut défricher péniblement, longuement ; mais l’esprit de l’adulte, c’est un sol où l’air et le soleil ont accumulé des forces productives… ouvrez le sillon, et la semence répandue lèvera, fleurira. Demandez plutôt à M. le curé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digne pasteur répondait affirmativement. Il savait de quel esprit était inspiré son institut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côté de cette classe élémentaire, il y en avait une autre d’un ordre plus élevé, d’un caractère tellement pratique que les adultes pouvaient en constater, pour ainsi dire après chaque leçon, le profit et les avantages. Ainsi, leurs progrès étaient merveilleusement rapides. On voyait l’intelligence se développer en eux, comme on voit au printemps monter la sève dans les vieux chên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Bientôt la classe fut trop pleine. Presque tout le village y ven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s femmes cependant restaient à l’écart. Elles se plaignaient même qu’on leur enlevât leurs mar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enez chez la Simonne, dit maître Guillaume, et Claudine vous donnera des leçons. N’avait-elle pas commencé d’elle-même avec le pauvre père Sylvain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d’abord incrédule, ne tarda pas à se ranger à l’avis des deux autres autorités du village lorsque Guillaume lui tint ce raisonneme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us vous intéressez à Claudine, n’est-il pas vrai ? Vous souhaitez d’ailleurs que la commune ait plus tard une école pour les filles. Laissez-la donc faire son apprentissage d’institutrice. Tel est l’avenir que je lui rêv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cours pour les femmes s’établit donc, et désormais tout le monde fut content. Sauf le cabaretier du village. Cette belle fièvre d’instruction l’avait privé de toutes ses pratiqu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pour surcroît de malheur, ne voilà-t-il pas que maître Guillaume s’avise de tenir une conférence le dimanche soi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jour de recet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le monde s’y rendait, voire même des hameaux d’alento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lus personne au cabare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nd-Louis, – le cabaretier, – commença par déblatérer contre l’instituteur. Il faisait piteuse grimace, il enrageait. Il l’appelait jésuite, clérical. Mais, un dimanche soir, il finit par se laisser entraîner par le torrent ; on le vit arriver avec les aut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Bah ! fit Martin Fayolle, comment te voilà, Grand-Lou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Il le faut bien, morguenne ! je ne peux pas rester tout seul à boire mes topettes et mes petits verres ! Satané maître d’écol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avait entendu cette sortie de l’infortuné débitant. Il tâcha de le calm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lui-ci ne voulait rien entend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Ça ne serait rien encore, disait-il d’un ton lamentable, si tout dernièrement, quel guignon ! je n’avais pas remis à neuf ma grande salle. Une si belle sal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rfait ! s’écria Guillaume, justement la nôtre devient trop peti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moquez-vous, monsieur le maît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s le moins du monde. Je songe à vous indemniser, mon ami. Voyons, combien réalisez-vous de bénéfice chaque dimanch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 mais je n’aurais pas donné ma soirée pour deux pisto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ai plus de cent auditeurs, conclut Guillaume, et je puis leur demander une cotisation de dix centimes par personne. Soit : dix francs. Voulez-vous, à ce prix-là, me louer votre grande sal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ope ! dit Grand-Louis, c’est toujours ça de rattrapé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cabaret baissa pavillon et devint une salle de conférenc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ître Guillaume y parlait un peu de tout, s’efforçant tout à la fois de moraliser et d’instruire son auditoire. Tous les gros bonnets de la commune en faisaient partie. Le maire et le curé siégeaient aux côtés de l’instituteur. Ils lui adressaient tour à tour des questions, des observations qui stimulaient sa verve. Souvent une heureuse réplique mettait en joie l’assistance. Un autre jour, on trouvait moyen de l’émouvoir. M. le maître, excellent lecteur, avait choisi dans la littérature moderne quelques-uns de ces récits touchants, amusants, qui provoquent le rire et les larmes. Ce n’était jamais un enseignement, mais une suite d’entretiens variés, familiers. Les paysans y prenaient un vif plaisir. Ils attendaient avec impatience, ils fêtaient à l’envi cette bonne veillée du dimanch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ssi, vers la fin de l’hiver, on imagina de donner à l’instituteur un témoignage de reconnaissance. Une souscription fut ouverte, une députation alla le trouver pour savoir s’il serait content d’avoir une barrique de vin dans sa cav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Une barrique de vin ! répondit-il, elle serait bientôt vidée, car je ne la boirais pas tout seul. Je vous propose d’employer autrement le produit de cette souscription qui m’honore… achetons une bibliothèque-armoire et remplissons-la de bons livr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tte idée fut acclamée. Chacun voulut concourir à son exécution. Le menuisier, le serrurier se mirent à l’œuvre. Martin Fayolle avait fourni le bois ; l’abbé Denizet donna les premiers volumes. On en obtint du ministère ; le complément fut acheté. Bref, la bibliothèque de l’école se créa comme autrefois la cathédrale de Strasbourg, par un mouvement d’enthousiasme. C’est dans la pensée qu’est la grandeur des chos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lorsque le tout fut obtenu, terminé, il y eut une joyeuse procession tout à l’entour de la commune. Ceux-ci portaient l’armoire, ceux-là les livres. Le tambour marchait en tête du cortège. On installa solennellement la bibliothèque dans la maison d’école. Et ce fut un beau jour de fê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pendant les adultes ne faisaient pas négliger les enfants. Guillaume enseignait même la musique. Dès l’arrivée de l’orgue-harmonium, tant souhaité par l’abbé Denizet, il avait dit à M. le curé, à M. le ma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os écoliers chanteront ; le méchant seul ne chante pas. C’est un plaisir honnête, un rapide agent de civilisation. Il rend l’homme meilleur, et s’accorde à merveille avec les travaux de la campagne. Voyez plutôt au delà du Rhin : dans toutes les chaumières, on rencontre un violon, un instrument de cuivre, parfois même un piano. Le paysan allemand n’en est pas moins bon laboureur et bon père de famille. Haydn était le fils d’un pauvre charron village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n’ai pas la prétention de former ici un Haydn ; mais avec la musique on embellit dans le plus humble hameau, les fêtes religieuses et les solennités populaires. Qu’il nous arrive une grande joie nationale et nous pourrons dignement la célébre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En effet, à la nouvelle de la prise de Sébastopol, un </w:t>
      </w:r>
      <w:r>
        <w:rPr>
          <w:rFonts w:cs="Georgia"/>
          <w:i/>
          <w:iCs/>
          <w:color w:val="000000"/>
          <w:szCs w:val="32"/>
        </w:rPr>
        <w:t xml:space="preserve">Te Deum </w:t>
      </w:r>
      <w:r>
        <w:rPr>
          <w:rFonts w:cs="Georgia"/>
          <w:color w:val="000000"/>
          <w:szCs w:val="32"/>
        </w:rPr>
        <w:t>fut chanté par les élèves de maître Guillaume. C’était glorieusement inaugurer l’orphéon du vill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 jour-là, M. le curé figurait entre l’instituteur et le maire… Une main dans celles de chacun d’eux, il leur disa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ous la soutane, comme sous l’uniforme, le frac ou la blouse, il n’y a plus aujourd’hui que des cœurs français !… Ah ! c’est en vain qu’on cherche à nous diviser… restons unis !…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insi se passa l’hiv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e fut marqué que par un seul incident, l’arrestation de Jean Marga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instituteur ne s’était pas plaint du guet-apens dont il avait failli devenir victime. Mais quelques méfaits antérieurs valurent au Sanglier deux ans de pris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se trouvait momentanément délivré de l’un de ses ennem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Restait l’autre.</w:t>
      </w:r>
    </w:p>
    <w:p>
      <w:pPr>
        <w:pStyle w:val="Normal"/>
        <w:ind w:firstLine="720"/>
        <w:rPr>
          <w:rFonts w:cs="Georgia"/>
          <w:color w:val="000000"/>
          <w:szCs w:val="32"/>
        </w:rPr>
      </w:pPr>
      <w:r>
        <w:rPr>
          <w:rFonts w:cs="Georgia"/>
          <w:color w:val="000000"/>
          <w:szCs w:val="32"/>
        </w:rPr>
      </w:r>
    </w:p>
    <w:p>
      <w:pPr>
        <w:pStyle w:val="Heading1"/>
        <w:ind w:hanging="0"/>
        <w:rPr/>
      </w:pPr>
      <w:bookmarkStart w:id="38" w:name="__RefHeading___Toc161079121"/>
      <w:bookmarkStart w:id="39" w:name="XIII"/>
      <w:bookmarkEnd w:id="38"/>
      <w:r>
        <w:rPr/>
        <w:t>XIII</w:t>
      </w:r>
      <w:bookmarkEnd w:id="39"/>
      <w:r>
        <w:rPr/>
        <w:br/>
        <w:br/>
      </w:r>
      <w:bookmarkStart w:id="40" w:name="UNE_CONFÉRENCE_AU_VILLAGE"/>
      <w:r>
        <w:rPr>
          <w:rFonts w:cs="Georgia"/>
          <w:color w:val="000000"/>
        </w:rPr>
        <w:t>UNE CONFÉRENCE AU VILLAGE</w:t>
      </w:r>
      <w:bookmarkEnd w:id="40"/>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la dernière conférence de la sais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allait prendre la parole, lorsque tout à coup, au milieu du silence, la porte s’ouvrit bruyam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soldat, un zouave parut sur le seui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la vue de tout ce monde assis sur des bancs comme à l’école, il parut surpris, balbuti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Faites excuse ! je me trompe… est-ce que ce n’est plus ici le cabaret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lusieurs voix s’écrière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h ! c’est Martial Hardoi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oi-même ! répondit-il. J’arrive de Sébastopol. Après avoir embrassé mon père, je voulais revoir les am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éjà quelques mains s’étaient tendues vers les siennes. Deux ou trois jeunes hommes lui donnèrent l’accolade. Il se trouvait maintenant en pleine lumière. C’était à qui l’examinerait, l’admirer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était vraiment beau, avec sa mâle figure bronzée, sous son pittoresque uniforme. De plus, les galons de sergent, la médaille milita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 ! s’écria Martin Fayolle, ça nous fait plaisir de te revoir ainsi, mon garçon !… viens que je t’embrasse ! assieds-toi là, près de nous, à la place d’honneur… tu nous fais honneur à tous… N’est-ce pas, vous autres ? Là-bas, dans la grande guerre qui vient de se terminer, il représentait le village ! il lui rapporte sa part de gloir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parlant ainsi, le maire désignait les insignes et la décoration du serg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lui-ci se laissait faire. Au milieu d’une acclamation générale, il franchit le degré de l’estrade, il vint s’asseoir entre le maire et le curé, qui le félicitait à son tour en l’appelant son enfa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orsque se calma l’émotion causée par cette scène, il y eut un moment de sil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çà, dit le zouave, qu’est-ce que vous faites donc ici ? On ne boit donc plu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répliqua le maire, on cause… et voilà M. l’instituteur qui veut bien nous raconter ou nous lire des histoires très-intéressantes, je te l’assure. Bref, une conférenc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oldat répéta ces deux mots d’un air étonné, quelque peu gouaill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Une conférence », qu’est-ce que c’est que ça ? Inconnu au régi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Écoute ! dit le curé, maître Guillaume est en train de nous raconter les anciennes victoires de l’armée françai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lle vient d’en remporter une nouvelle, s’écria l’instituteur, et je cède la parole au soldat qui en était. Pourquoi ne nous</w:t>
      </w:r>
      <w:r>
        <w:rPr>
          <w:rFonts w:cs="Georgia"/>
          <w:smallCaps/>
          <w:color w:val="000000"/>
          <w:szCs w:val="32"/>
        </w:rPr>
        <w:t xml:space="preserve"> </w:t>
      </w:r>
      <w:r>
        <w:rPr>
          <w:rFonts w:cs="Georgia"/>
          <w:color w:val="000000"/>
          <w:szCs w:val="32"/>
        </w:rPr>
        <w:t>raconterait-il pas sa campag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Fameuse idée ! approuva Martin Fayolle. Nous ne lisons pas encore les</w:t>
      </w:r>
      <w:r>
        <w:rPr>
          <w:rFonts w:cs="Georgia"/>
          <w:smallCaps/>
          <w:color w:val="000000"/>
          <w:szCs w:val="32"/>
        </w:rPr>
        <w:t xml:space="preserve"> </w:t>
      </w:r>
      <w:r>
        <w:rPr>
          <w:rFonts w:cs="Georgia"/>
          <w:color w:val="000000"/>
          <w:szCs w:val="32"/>
        </w:rPr>
        <w:t>journaux, nous ne savons rien de rien. L’histoire d’hier, c’est celle-là surtout qui est notre histo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oi ! fit le soldat, vous pensez que ça ferait plaisir aux camarad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ne le laissa pas achever. Cinquante voix crièrent en même temp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Oui… oui !… la campagne de Crimée !… le siège de Sébastopol. </w:t>
      </w:r>
      <w:r>
        <w:rPr>
          <w:rFonts w:cs="Georgia"/>
          <w:i/>
          <w:iCs/>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zouave se caressait la barbiche en souriant. Il rougissait, presque intimidé. On comprenait qu’il se disait en lui-même : « À quelques amis groupés autour d’une bouteille, passe encore ! » mais devant tout ce monde, il n’osait p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ire l’encourage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yons ! dit-il, la Crimée c’est loin d’ici, de l’autre côté de la mer, si je ne m’abuse. Vous avez dû commencer par un beau voy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uperbe ! débuta Martial ainsi lancé. Figurez-vous, à perte de vue, des flots bleus… qui brillent comme de l’or au lever du soleil. La nuit, sous les rayons de la lune, c’est de l’argent, ce sont des pierreries qui ruissellent. Sans compter que les grandes vagues se déroulent avec des lueurs phosphorescentes. Parfois, notre flotte semblait naviguer sur un immense bol de punch qui n’en finissait plu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 fit l’assistance ébah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omment a-t-on débarqué ? demanda l’instituteur, l’ennemi devait vous attend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distance ! répliqua le zouave avec un geste comique. Vaisseaux et chaloupes de combat s’étaient rangés auprès du rivage et montraient leurs dents, comme disent les matelots, à savoir, trois cents gueules de bronze, toutes prêtes à cracher une grêle de mitraille, d’obus et de boulets. Excusez du peu ! les Russes ne s’y sont pas frotté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r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Donc, reprit Martin Fayolle, vous voilà à ter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utrement dit, le plancher des vaches, poursuivit Martial Hardoin. Nous allâmes camper sur les bords de l’Alma, une rivière qui ressemble à celle d’ici. De l’autre côté, de grandes collines qui, vers la droite, s’en vont jusqu’à la mer, où elles s’arrêtent brusquement par des falaises presque à pic.</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amais l’ennemi n’aurait cru que nous pussions les franchir à moins d’avoir des ailes. Mais ne voila-t-il pas que le général Bosquet dit à ses zouaves : « Il faut arriver là-haut ! » Tonnerre ! ce fut beau de les voir s’élancer, grimper en se faisant la courte échelle, en s’aidant de leurs baïonnettes enfoncées dans le sol, en s’accrochant aux roches et aux broussailles. Partout quoi ! des chats sauvages ! Ils couronnent bientôt la falaise, ils s’y développent en tirailleurs. « En avant, les canons ! » commande le général. Pour le coup, c’était impossible… et cela fut, cependant. Les attelages s’enlèvent au triple galop, la terre tremble, un tourbillon de poussière monte en tournoyant jusqu’aux crêtes. Un éclair brille ; une détonation retentit, la fumée se dissipe, et nous apercevons nos canonniers rechargeant leurs pièces. « Hurrah ! bravo ! » leur crie-t-on. Ils répondent en agitant leurs képis. La bataille venait de s’engager. À notre tour d’attaquer le cent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t tu n’as pas eu peur ? dit le ma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 foi, si ! avoua franchement le solda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la première fois que j’allais au feu. Mais ce que je venais de voir me faisait déjà bouillir le sang dans les veines. Et puis, on sent les coudes des camarades et le drapeau vous entraîne. On s’excite, on s’enflamme. Un souffle a passé dans tous les cœurs</w:t>
      </w:r>
      <w:r>
        <w:rPr>
          <w:rFonts w:cs="Georgia"/>
          <w:smallCaps/>
          <w:color w:val="000000"/>
          <w:szCs w:val="32"/>
        </w:rPr>
        <w:t xml:space="preserve">. </w:t>
      </w:r>
      <w:r>
        <w:rPr>
          <w:rFonts w:cs="Georgia"/>
          <w:color w:val="000000"/>
          <w:szCs w:val="32"/>
        </w:rPr>
        <w:t>C’est l’âme du régiment ! c’est l’âme de la France ! » Alors on ne songe plus à rie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Martial était parti, dans sa narration comme dans la bataille. Stimulé par les questions ardentes de ceux qui l’entouraient, par les applaudissements frénétiques de l’assistance, il décrivit rapidement, avec une pittoresque verve, en traits de feu, la victoire de l’Alma, la marche des alliés sur Sébastopol, les commencements du siége, les tranchées, les embuscades, le bombardement, les luttes nocturnes, Balaclava, Inkermann, le terrible hiver qu’il fallut vaincre après avoir vaincu l’ennemi, les travaux gigantesques, les combats héroïques et leurs mêlées sanglantes, les ouragans d’artillerie succédant à ceux du ciel, le sol labouré, pavé de boulets et d’éclats d’obus, toute cette merveilleuse épopée, cette autre </w:t>
      </w:r>
      <w:r>
        <w:rPr>
          <w:rFonts w:cs="Georgia"/>
          <w:i/>
          <w:iCs/>
          <w:color w:val="000000"/>
          <w:szCs w:val="32"/>
        </w:rPr>
        <w:t xml:space="preserve">Iliade, </w:t>
      </w:r>
      <w:r>
        <w:rPr>
          <w:rFonts w:cs="Georgia"/>
          <w:color w:val="000000"/>
          <w:szCs w:val="32"/>
        </w:rPr>
        <w:t>qui demanderait un autre Homè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enfin, Traktir, le Mamelon vert, Malakoff emporté, Sébastopol anéanti, la victo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fièvre d’enthousiasme avait transfiguré le soldat. Tous ces assauts, toutes ces péripéties dans lesquelles il avait joué son</w:t>
      </w:r>
      <w:r>
        <w:rPr>
          <w:rFonts w:cs="Georgia"/>
          <w:smallCaps/>
          <w:color w:val="000000"/>
          <w:szCs w:val="32"/>
        </w:rPr>
        <w:t xml:space="preserve"> </w:t>
      </w:r>
      <w:r>
        <w:rPr>
          <w:rFonts w:cs="Georgia"/>
          <w:color w:val="000000"/>
          <w:szCs w:val="32"/>
        </w:rPr>
        <w:t>rôle, on les comprenait, on les voyait passer dans ses paroles, dans ses gestes, dans ses</w:t>
      </w:r>
      <w:r>
        <w:rPr>
          <w:rFonts w:cs="Georgia"/>
          <w:smallCaps/>
          <w:color w:val="000000"/>
          <w:szCs w:val="32"/>
        </w:rPr>
        <w:t xml:space="preserve"> </w:t>
      </w:r>
      <w:r>
        <w:rPr>
          <w:rFonts w:cs="Georgia"/>
          <w:color w:val="000000"/>
          <w:szCs w:val="32"/>
        </w:rPr>
        <w:t>regards. L’auditoire s’était passionné comme lui. La campagne de Crimée tout entière revivait en lu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terminant il était debout, il agitait son fez ainsi qu’un drapeau triompha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y eut dans la salle un moment de tumulte inexprimable. Hommes et femmes cherchaient à s’approcher du jeune héros. C’était à qui toucherait son uniforme. Tout le monde voulait lui serrer les mains, l’embrass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lui dit Martin Fayolle, comme tu dois être fier et content d’un pareil retour au pays ! </w:t>
      </w:r>
      <w:r>
        <w:rPr>
          <w:rFonts w:cs="Georgia"/>
          <w:i/>
          <w:iCs/>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changement soudain s’opéra dans la physionomie du solda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Non, répondit-il tristement, car j’y reviens seul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e veux-tu dire ? </w:t>
      </w:r>
      <w:r>
        <w:rPr>
          <w:rFonts w:cs="Georgia"/>
          <w:i/>
          <w:iCs/>
          <w:color w:val="000000"/>
          <w:szCs w:val="32"/>
        </w:rPr>
        <w:t xml:space="preserve">» </w:t>
      </w:r>
      <w:r>
        <w:rPr>
          <w:rFonts w:cs="Georgia"/>
          <w:color w:val="000000"/>
          <w:szCs w:val="32"/>
        </w:rPr>
        <w:t>demanda le cur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sergent venait de retomber sur sa chaise, le coude appuyé à la table et le front dans sa ma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comprit que ce n’était pas fini. Il fit signe et chacun alla se rasseo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ire renouvela sa question. Tous les yeux fixés sur le soldat l’interrogeaient auss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Là-bas, répondit-il enfin, il y avait un autre enfant du village. Celui-là, vous ne le reverrez plus !… J’espère qu’on ne l’aura pas oublié. Parti depuis quinze ans, il s’était engagé en Afrique. Lorsque j’entrai aux zouaves, je le retrouvai, je le reconnus. Souvent nous causions du pays, jamais il n’y avait reparu. Plus de parents, plus d’amis peut-être !… Je puis vous le nommer sans crainte d’affliger person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i donc ? mais qui donc ? » demandèrent plusieurs voi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rtial parcourut du regard l’assemblée. Sur tous les visages, rien que la curiosité, l’indiffér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es yeux s’arrêtèrent enfin sur une femme qui, placée au premier rang, très-pâle, le regardait avec une vague inquiétud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tte femme, c’était la Nan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ierre Gervais ! » dit enfin le zouav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Nanon tressaillit et baissa les ye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 nom de Pierre Gervais avait soulevé un murmure, sympathique chez quelques hommes encore jeunes, réprobateur chez tous les aut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eut un geste de reproche, presque de col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e veux-tu ! dit Martin Fayolle, on se souvient que ce n’était pas un excellent suje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était un brave soldat ! répliqua le sergent. Un peu mauvaise tête, peut-être, et c’est à cause de cela qu’il est resté simple zouave. Mais quel cœur ! Si vous saviez comme il fut bon pour moi ! Mon père ne m’envoyait guère d’argent ; Pierre Gervais trouvait toujours moyen d’avoir sa bourse garnie, et j’en avais ma part. Il avait agrandi son gourbi pour m’y donner place. Durant les grands froids, il me jetait sa criméenne sur mes épau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étais comme son fils, et ce qu’il aimait en moi, c’était vous, c’était le clocher, c’était le village ! Déjà vingt fois il m’avait sauvé la vie. Oh ! vous ne savez pas ce que c’est qu’une amitié de soldats. À l’attaque des batteries blanches, une balle m’atteignit, je tombai, j’étais perdu. En rentrant dans la tranchée, Gervais m’appela. Où donc est Martial ? Quelqu’un lui montra le bastion ennemi, et tout aussitôt, sous une grêle de balles, il s’élance, il retourne au champ de bataille, me cherche, me retrouve parmi les morts. Il m’emporte, non pas sur ses épaules, c’eût été m’exposer à la mitraille, mais devant lui, dans ses bras, m’abritant de son corps, comme une mère son enf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h ! je vous le jure bien, sans ce dévouement-là, jamais mon pauvre Pierre n’eût été frappé qu’en face ! nous roulâmes tous les deux dans la parallèle. Tous les deux, le lendemain, nous étions à l’ambulance. Ma blessure s’est guérie ; les siennes étaient mortelles. Je lui ai fermé les yeux ; je l’ai vengé !… j’accomplirai son dernier vœu</w:t>
      </w:r>
      <w:r>
        <w:rPr>
          <w:rFonts w:cs="Georgia"/>
          <w:smallCaps/>
          <w:color w:val="000000"/>
          <w:szCs w:val="32"/>
        </w:rPr>
        <w:t>. </w:t>
      </w: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s’interrompit tout à coup, comme craignant d’en avoir trop d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essuyant ses paupières d’un revers de mai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ssez causé ! conclut-il. Quant au reste, c’est mon secret… D’ailleurs, je reste là, moi… je bavarde et M. l’instituteur ne commence pas sa confére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lle est faite ! répondit Guillaume, et bien fai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r toi, Martial, ajouta le maire, et je t’en remercie au nom de tous. On voudrait souvent entendre la pareille ; on aimerait encore mieux son pay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omme tout le monde se pressait de sortir, et que Martial Hardoin recevait çà et là de nouveaux compliments, il se rencontra sur le passage d’une femme qui cherchait à l’évit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h ! quoi ! dit-il, n’avez-vous rien à me demander ?… Ah ! rien qu’à votre émotion, j’ai deviné qui vous êt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tout bas, rapidement, à son oreil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ous m’avez compris… Il faut que je vous par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is, balbutia-t-elle, je n’ai rien à vous dire, mo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au nom de Pierre Gervais… ce soir même… je le veux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h bien !… dans une heure, au bord de l’eau, sous les grands saul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ramenant près d’elle Gratienne, Nanon se précipita au dehors.</w:t>
      </w:r>
    </w:p>
    <w:p>
      <w:pPr>
        <w:pStyle w:val="Normal"/>
        <w:ind w:firstLine="720"/>
        <w:rPr>
          <w:rFonts w:cs="Georgia"/>
          <w:color w:val="000000"/>
          <w:szCs w:val="32"/>
        </w:rPr>
      </w:pPr>
      <w:r>
        <w:rPr>
          <w:rFonts w:cs="Georgia"/>
          <w:color w:val="000000"/>
          <w:szCs w:val="32"/>
        </w:rPr>
      </w:r>
    </w:p>
    <w:p>
      <w:pPr>
        <w:pStyle w:val="Heading1"/>
        <w:ind w:hanging="0"/>
        <w:rPr/>
      </w:pPr>
      <w:bookmarkStart w:id="41" w:name="__RefHeading___Toc161079122"/>
      <w:bookmarkStart w:id="42" w:name="XIV"/>
      <w:bookmarkEnd w:id="41"/>
      <w:r>
        <w:rPr/>
        <w:t>XIV</w:t>
      </w:r>
      <w:bookmarkEnd w:id="42"/>
      <w:r>
        <w:rPr/>
        <w:br/>
        <w:br/>
      </w:r>
      <w:bookmarkStart w:id="43" w:name="L_HÉRITAGE_DU_SOLDAT"/>
      <w:r>
        <w:rPr>
          <w:rFonts w:cs="Georgia"/>
          <w:color w:val="000000"/>
        </w:rPr>
        <w:t>L’HÉRITAGE DU SOLDAT</w:t>
      </w:r>
      <w:bookmarkEnd w:id="43"/>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le monde dormait dans le village. Aucun bruit, aucune lumière… sauf, à quelque distance, vers le bord de l’eau, une sorte d’étincelle allant et venant sous les grands sau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la cigarette de Martial Hardo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attendait la Nan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parut enfin, s’enveloppant dans sa ma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e voici… que me voulez-vous ? » dit-elle du ton de quelqu’un qui est pressé d’en fin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ergent jeta sa cigarette et répond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aurais voulu vous voir un peu plus attendrie tout à l’heure ; je voudrais maintenant vous entendre donner un bon souvenir à Pierre Gervai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anon garda le sil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llons ! reprit-il, décidément, vous lui gardez rancu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 dit-elle d’une voix sourde et brèv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Je connais ses torts ! fit Martial avec douceur. Il m’a conté toute l’histoire… votre rencontre à Paris… quelle honnête et laborieuse ouvrière vous étiez alors… une de celles-là qu’on n’obtient que par le mariage… Il vous épous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Ah ! vous savez…</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out, vous dis-je… L’avenir semblait devoir racheter son passé… Pierre avait les meilleures intentions du monde… Il vous aimait… Une mauvaise tête, d’accord… mais un bon cœ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us le malheur d’y croire ! murmura-t-elle d’une voix amère et navrée… Mais son affection, sa reconnaissance, ses promesses… autant de mensonges !… Ah ! s’il avait voulu se mieux conduire et travailler… Le ciel eut béni notre ménage… Il vivrait encore… et je n’en serais pas à maudire sa mémoire en le pleurant malgré moi devant vou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effet des sanglots qu’elle ne pouvait plus contenir étouffèrent la voix de Nanon. Elle se laissa tomber sur une souche de saule, la tête enfouie dans ses deux main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À la bonne heure ! dit le soldat gagné par cette émotion, je comprends qu’il vous ait aimée, madame Gervais… je vois que vous étiez digne de lu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is il était indigne de moi ! répliqua-t-elle en relevant le front. Malgré tous mes efforts pour le maintenir dans le droit chemin, il ne tarda pas à reprendre ses habitudes de débauche… Un jour enfin il disparut… Il m’avait abandonnée, moi, sa femme ! Et pas une trace ! pas un indice ! L’idée me vint qu’il s’en était peut-être retourné dans son pays… J’accourus, je me renseignai à la mairie… C’était déjà Martin Fayolle qui était le maire… Il m’apprit que Pierre Gervais s’était engagé comme remplaçant, qu’il devait être en Afrique… Je me sentis perdue, délaissée, seule au monde !… Un désespoir me prit… Je courus au hasard… La rivière m’arrêta… C’était le soir, ici… tenez, à cette même place où nous sommes… L’eau m’attirait… J’étais affolée… j’allais mourir… Martin Fayolle, qui m’avait épiée, me retint… Il lui manquait une servante… J’entrai à la ferme… Vous êtes, après mon maître, le seul du pays qui me sachiez la veuve de Pierre Gervais… Oubliez-l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lune, se dégageant d’un nuage, éclairait en ce moment le visage de Nanon. Elle ne pleurait plus ; mais ses traits, son regard, l’amertume de son sourire, le frissonnement convulsif qui agitait les plis de sa mante, tout en elle attestait un âpre tourment, une poignante doul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ergent, de plus en plus ému, s’efforça de la consol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almez-vous, dit-il. Du courage ! Oui, je le reconnais, trahir une femme qui met sa confiance en votre honneur ! une femme telle que vous… Oui… c’est une lâcheté ! c’est un crime ! Pourtant il ne vous avait pas oubliée ; votre souvenir lui était resté là, comme un remords qui dormait. Il se réveilla dès notre première rencontre, là-bas, sous les murs de Sébastopol. Et cependant, près de quinze années s’étaient écoulées ! Bien souvent Gervais me parlait de vous. Si vous saviez en quels termes ! « Annette était une honnête et vaillante femme ! m’avait-il dit tout d’abord… Qui sait ce qu’elle sera devenue ? Si elle a mal tourné, c’est ma faut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l tourné ! se récria fièrement la Nan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royez-bien, s’empressa d’interrompre Martial, que je le détrompai tout de suite à cet égard. Je vous avais vue à l’œuvre, moi… « On n’a rien su, lui dis-je. Elle s’est acquis la considération de tout un chacun… voire même bravement et par son travail, au service de Martin Fayolle, une petite fortune… » Et tenez ! voilà justement ce qui m’interloque. Ah ! si vous étiez dans l’embarras, dans le besoi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ergent hésitait, tout en tortillant une cigarette qu’il ne songeait pas à allum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xpliquez-vous ! » demanda Nan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reprit quelque assurance, il s’expliqua ains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omme je le disais ce soir à la conférence, Pierre Gervais était un de ces zouaves qui, par toutes sortes d’industries, ont toujours de l’argent… Nous avions eu là-bas une bonne aubaine… D’ailleurs, il venait de se rengager pour la troisième fois… Bref, j’ai là cinquante louis… un dépôt qu’il m’a confié… pour vous, Nanon… c’est son héritage… acceptez-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refusa du ges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ainement il insistait. À bout d’arguments, après une hésitation dernière, il lui d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i ce n’est pour vous, madame Gervais, que ce soit pour votre enfant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lle se redressa tout à coup, comme mordue par un serpent. Ce cri s’échappa de ses lèvr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 enfant ! je n’ai pas eu d’enfant !… jamai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palpitait d’épouvante, elle était superbe d’affirmation, elle voulait qu’on la crû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ar malheur, Martial avait entre les mains la</w:t>
      </w:r>
      <w:r>
        <w:rPr>
          <w:rFonts w:cs="Georgia"/>
          <w:color w:val="000000"/>
          <w:szCs w:val="32"/>
          <w:vertAlign w:val="subscript"/>
        </w:rPr>
        <w:t xml:space="preserve"> </w:t>
      </w:r>
      <w:r>
        <w:rPr>
          <w:rFonts w:cs="Georgia"/>
          <w:color w:val="000000"/>
          <w:szCs w:val="32"/>
        </w:rPr>
        <w:t>preuve de ce qu’il avanç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e contenta de sourire dans sa moustache, il dit avec l’accent d’un doux reproch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Nanon, pourquoi mentir ?… La somme est enveloppée dans la lettre que vous avez écrite il y a quinze ans… la voici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instant la Nanon resta terrifiée, béan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elle voulut s’enfuir, il la reti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anon ! je vous en supplie !… prenez cela !… Il était mourant lorsqu’il me l’a remis !… Vous lui aviez pardonné une première fois, quand il vivait ; pardonnez-lui maintenant qu’il n’est plus !… Son enfant, il me l’a recommandé… « Si c’est un garçon, me dit-il, sois son protecteur ; si c’est une fille, empêche qu’on ne la trompe, et si tu peux l’aimer, deviens pour elle ce que j’aurais dû être pour sa mère, un bon mari… » Je m’y suis presque engagé, parole d’honneur ! Ah ! si vous aviez pu nous voir dans ce moment-là, vous nous auriez embrassés tous les deux ! Quelques minutes plus tard, c’était fini !… Je suis sûr qu’il nous regarde de là-haut ! Donnez satisfaction à la pauvre âme !… Prenez, prenez ce qu’elle vous donne par ma main… et dites-moi ce qu’est devenu l’enfant… Où est-il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 Il est mort ! répondit-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ort !… quand cel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ort en naissa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s’arrachant à l’étreinte du zouave, elle disparut dans la nu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rouleau d’or tomba, s’éparpillant dans l’herb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restait atterré, glacé, par le dernier aveu de Nan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eva les yeux vers le ciel, il murmur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 pauvre Pierre, j’ai fait tout ce que j’ai pu pour obéir à la consigne. Si ce n’est pas assez, toi qui savais toujours imaginer des expédients, tâche de m’envoyer une inspiration qui me permette de revenir à la charg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le genou ployé, le corps penché vers le sol, il alluma sa cigarette, la promena dans l’herbe, retrouva les pièces d’or, les remit dans la lett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Nanon ! murmurait-il en même temps. Nanon, je t’en veux… tu n’aurais pas dû faire cet affront à l’argent d’un soldat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tout pensif, il reprit le chemin du manoir.</w:t>
      </w:r>
    </w:p>
    <w:p>
      <w:pPr>
        <w:pStyle w:val="Normal"/>
        <w:ind w:firstLine="720"/>
        <w:rPr>
          <w:rFonts w:cs="Georgia"/>
          <w:color w:val="000000"/>
          <w:szCs w:val="32"/>
        </w:rPr>
      </w:pPr>
      <w:r>
        <w:rPr>
          <w:rFonts w:cs="Georgia"/>
          <w:color w:val="000000"/>
          <w:szCs w:val="32"/>
        </w:rPr>
      </w:r>
      <w:r>
        <w:br w:type="page"/>
      </w:r>
    </w:p>
    <w:p>
      <w:pPr>
        <w:pStyle w:val="Heading1"/>
        <w:ind w:hanging="0"/>
        <w:rPr/>
      </w:pPr>
      <w:bookmarkStart w:id="44" w:name="__RefHeading___Toc161079123"/>
      <w:bookmarkStart w:id="45" w:name="XVLE_FILS_DE_L_AVARE"/>
      <w:bookmarkStart w:id="46" w:name="XV"/>
      <w:bookmarkEnd w:id="44"/>
      <w:r>
        <w:rPr/>
        <w:t>XV</w:t>
      </w:r>
      <w:bookmarkEnd w:id="46"/>
      <w:r>
        <w:rPr/>
        <w:br/>
        <w:br/>
      </w:r>
      <w:bookmarkStart w:id="47" w:name="LE_FILS_DE_L_AVARE"/>
      <w:r>
        <w:rPr>
          <w:rFonts w:cs="Georgia"/>
          <w:color w:val="000000"/>
        </w:rPr>
        <w:t>LE FILS DE L’AVARE</w:t>
      </w:r>
      <w:bookmarkEnd w:id="45"/>
      <w:bookmarkEnd w:id="47"/>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rsène Hardoin avait revu son fils avec un médiocre plais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vare craignait que ce retour ne l’entraînât dans une grosse dépen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st-ce que tu es ici pour longtemps, mon garçon ? » demanda-t-il presque aussitô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 Rassurez-vous ! répondit Martial qui connaissait bien son père, je ne tarderai pas à rejoindre le régiment en Afrique… D’ailleurs, j’ai promis une partie de mon congé à des amis, des Parisiens. En repassant je vous embrasserai, voilà tou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 Je ne dis pas cela pour te renvoyer, mon fil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n suis persuadé, mon pè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part lui, avec un sourire un peu triste, le sergent ajout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utant dire que je suis comme Pierre Gervais… pas de famil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endant ce temps-là, l’avare avait regardé les galons de l’uniforme et les médailles qui s’y trouvaient suspendues. C’était de l’argent, c’était de l’or, il se rassur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reprit à haute voix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De plus, je ne m’en reviens pas la poche vide. On a son petit boursicot. Il est même à votre servic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 Non ! refusa l’avare en imposant quelque peu silence à sa rapacité. Oh ! non… Garde ton argent. L’argent, ça se gard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d’un ton tout guillere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suis content que tu m’aies consacré quelques jours ! Songe donc, je vis tout seul ici, moi, comme un vieux loup. Sois le bienvenu, mon louveteau !… Considère cette vieille bicoque comme ta propre maison !… Eh ! eh ! quelle bonne semaine nous allons y passer ensemb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limiter d’avance l’hospitalité patern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zouave se le tint pour dit. Il en usa le plus discrètement possible. Presque chaque jour on l’invitait au dehors. Il ne mangeait avec son père que lorsque celui-ci l’y engageait formellement. Aussitôt le maigre repas terminé, il s’en allait ailleurs prendre son gloria. Le vieillard ne demandait pas mieux que de rester en tête-à-tête avec ses écu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matin cependant, il le retint par ces mot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Un instant donc, mon gas</w:t>
      </w:r>
      <w:r>
        <w:rPr>
          <w:rStyle w:val="FootnoteCharacters"/>
          <w:rStyle w:val="FootnoteAnchor"/>
          <w:rFonts w:cs="Georgia"/>
          <w:color w:val="000000"/>
          <w:szCs w:val="32"/>
        </w:rPr>
        <w:footnoteReference w:id="2"/>
      </w:r>
      <w:r>
        <w:rPr>
          <w:rFonts w:cs="Georgia"/>
          <w:color w:val="000000"/>
          <w:szCs w:val="32"/>
        </w:rPr>
        <w:t> !… J’ai comme envie de te demander un servi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rlez, père !… de quoi s’agit-il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on sans réticences, l’usurier s’expliqua ains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u vas peut-être bien te moquer de moi… J’hésite encore… Mais à qui se lier, sinon à son fils… ? Sache donc que moi aussi, l’année dernière, j’ai été à Paris pour voir l’Exposition universelle !… Un voyage à prix réduit, un train de plaisir, comme ils disent. Ça m’a coûté gros !… D’autant plus que je me suis laissé tenter… Une foli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raiment ! qu’est-ce donc que vous avez acheté, mon pè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 coffre-for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zouave eut un sour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 n’est pas que je sois aussi riche qu’on veut bien le dire, reprit le vieil avare, mais, finalement, on a ses économies… C’est sagesse de les mettre à l’abri d’un coup de main… Or, j’avais guigné là-bas une merveilleuse machine, à l’épreuve des voleurs ! Je me la suis fait expédier sous une épaisse enveloppe de paille… Fallait pas qu’on se doutât de ce que c’était, tu comprend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comprends. Aprè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Après, fallait la sceller dans une bonne muraille… Mais un maçon c’était un confident ! Moi-même, j’ai ramassé de la pierre… Je me suis fait apporter du plâtre et du ciment par un certain Jean Margat, dont tu dois te souven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Oui, le Sanglier. Un mauvais g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 bandit ! Peut-être bien que j’ai eu tort ! cependant je lui avais conté toute une histoire, pour le dérouter… Malgré ça, j’avais lu dans ses yeux comme un soupçon… J’avais peur ! heureusement on l’a arrêté, condamné. Deux ans de prison. Me voilà tranquille… mais encore dans l’embarras. Reste à faire la besog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ù voulez-vous on venir ? s’écria Martial qui commençait à s’impatienter. Voyons, expliquez-vous, quel est le service que vous attendez de mo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e t’emporte pas, mon garçon. M’y voici. Tu m’as conté que là-bas, pendant le siége, vous aviez creusé des trous, construit des baraques… Tous les métiers, quo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C’est vrai ! répondit Martial. Un apprentissage universel, comme votre Exposition. Dans les zouaves surtout, nous sommes devenus terrassiers, charpentiers, maço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çon ! s’écria l’avare, voilà précisément mon affaire. Aide-moi à sceller mon coff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lontiers. Montrez-moi l’endro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n père l’arrêta par le bras et, le regardant dans les yeux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is tu n’en diras rien !… pas vrai, fil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vous le prome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ure-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le ju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personne !… jama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en avez ma par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t j’y compte… Allon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ieillard alla regarder au dehors, ferma la porte, puis les volets, alluma une lampe graisseuse et descendit vers la cave, suivi de son fil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caves du vieux manoir étaient vastes et taillées dans le roc. Elles se subdivisaient en plusieurs compartiments. L’un d’eux, que masquaient des bourrées, était clos par une lourde porte bardée de f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l’aide d’un trousseau de clefs qu’il portait dans sa ceinture, Arsène Hardoin ouvrit cette dernière porte. On pénétra dans un étroit caveau, plus sombre que les autres, et qui peut-être avait été jadis le trésor, la cachette du mano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ur le sol, Martial aperçut des cailloux entassés, un sac de plâtre, un tonnelet de ciment, une auge, une truelle, une pioche, un pic, un levier. Plus loin, grâce à la lampe qu’approchait le vieillard, une de ces formidables caisses, à fermeture compliquée, qui sont la gloire de la serrurerie moder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udieu ! s’écria le zouave, c’est comme une forteresse ! Pour y faire brèche il faudrait du canon. Vous avez sans doute un secret pour l’ouvri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 secret terrible ! répondit avec intention l’avare. Celui qui ne le connaît pas, celui qui voudrait forcer la serrure, est un homme mort. Oh ! oh ! ma forteresse est bien armée… Malheur à qui s’y frotte !… elle se défendrait elle-mê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était effrayant d’ironie et de menace en parlant ains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abord indigné, le sergent finit par sour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ous avez l’air de dire ça pour moi, répliqua-t-il, et je m’en offenserais vraiment si vous n’étiez mon père. Pensez-vous donc que votre fils soit un voleu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ieillard l’enveloppa dans ses bras, s’efforçant de s’excuser par toutes sortes de caress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e te fâche pas, Martial ! Comment ! tu peux croire que… ? C’était pour rire !… Il n’y a encore rien dedans… Et d’ailleurs, si j’y amasse plus tard un petit magot, est-ce que ce ne sera pas pour toi, mon enfant !… Je ne vivrai pas autant que mon trésor, héla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montrant une place à demi creusée déjà dans la murail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vais commencé, tu vois… mais je suis trop vieux, trop faible… Tu es jeune et fort, toi, va !… tiens !… dépêch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ergent prit le pic que lui présentait son père ; il se mit à l’œuv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besogne était rude. Après un double revêtement de briques, il fallut attaquer le roc. Tout en éclairant son fils, Arsène Hardoin l’excit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ttends ! dit-il tout à coup avec un naïf effort sur lui-même. Je m’en vais chercher une bouteille de vin… te voilà tout en sueu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posa la lampe sur le coffre, et sortit un instant du caveau, mais non sans refermer la porte en deho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elle confiance ! murmura le zouave, en haussant les épaules avec une moue pleine d’amertume. Et je l’aime pourtant, c’est mon père ! Moi qui serais si heureux d’en avoir un comme tous les autres !… Un bon homme de père, et pauvre plutôt qu’avare !… Mille tonnerres !… Mais faut bien se contenter de ce qu’on a !… Pas de chanc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plus ardemment encore, il se remit au travail. Il avait hâte d’en finir et de s’en all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heure plus tard, l’excavation était prête à recevoir le coffre-for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st lourd ! dit le vieillard qui prétendait seconder son fils ; et peut-être qu’à nous deux nous aurons bien de la pe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aissez-moi faire ! interrompit Martial, j’y suffirai seul.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ffectivement, il souleva la pesante machine, il la mit en pla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vare admirait son fils avec une satisfaction mêlée d’orgueil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omme tu es robuste, mon gas ! Au moins, lorsque te reviendra mon héritage, tu pourras le défendre, toi !… ça me sera une consolation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gâchant plâtre et ciment d’une main fébrile, tandis que le sergent maçonnait déjà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a, mon garçon, je t’en laisserai des écus ! c’est pour toi que je les fais travaill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lors…, dit gravement Martial, ne les fatiguez pas. Ne soyez pas si dur au pauvre monde. J’aimerais mieux vous savoir moins riche et qu’on vous estimât un peu plus… Excusez ma franchise… vous n’êtes pas aimé dans le pays, et ça me chagrine, ça m’offense d’entendre mal parler de mon père… Or donc, si c’est pour m’en laisser davantage que l’argent vous tente, apprenez que je n’y tiens guère… Permettez-moi de vous dire que la loi défend de prêter à de trop gros intérêts. Bien mal acquis porte malh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iens ! fit l’usurier, te voilà raisonnant comme notre maître d’école, que je voudrais voir aux cinq cents diabl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ourquoi donc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arce qu’il se mêle de ce qui ne le regarde pas… parce qu’il nous porte grand préjudice… Ah ! si l’on avait pu m’en débarrasser, comme je l’espérai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ieillard s’arrêta, craignant d’en avoir trop d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n fils le regardait sévère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e me dites-vous là, mon pè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Rien…, balbutia-t-il, parlons d’autre chose… Achève ta besogne… Mais s’il y en a d’aucuns qui me haïssent… moi, je le déteste, ce maître Guillau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rsène Hardoin avait prononcé ces derniers mots entre les dents, avec une irritation fiévreu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qui s’était mis au travail, lui répon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ne cherche pas à savoir ce qu’il vous a fait, mon père… On en dit beaucoup de bien dans le pays… Sa figure loyale et résolue me plaît… Un brave jeune homme !… Et d’ailleurs ces pauvres maîtres d’école se donnent tant de peine pour si peu de profit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eu de profits ! se récria l’irascible vieillard. Il gagne de tous les côtés : à sa classe, à l’église, à la mairie… C’est lui qui tient les registres de l’état civil…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rtial se frappa le front comme par une inspiration souda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ouvenir de son entretien avec la Nanon venait de lui traverser l’espr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as-tu donc ? questionna son p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Rien ! répondit-il à son tour. Tenez, ne causons plus. L’ouvrage avancera plus vi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tout bas, pour lui seul, il ajout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ai mon idée ! »</w:t>
      </w:r>
    </w:p>
    <w:p>
      <w:pPr>
        <w:pStyle w:val="Normal"/>
        <w:ind w:firstLine="720"/>
        <w:rPr>
          <w:rFonts w:cs="Georgia"/>
          <w:color w:val="000000"/>
          <w:szCs w:val="32"/>
        </w:rPr>
      </w:pPr>
      <w:r>
        <w:rPr>
          <w:rFonts w:cs="Georgia"/>
          <w:color w:val="000000"/>
          <w:szCs w:val="32"/>
        </w:rPr>
      </w:r>
    </w:p>
    <w:p>
      <w:pPr>
        <w:pStyle w:val="Heading1"/>
        <w:ind w:hanging="0"/>
        <w:rPr/>
      </w:pPr>
      <w:bookmarkStart w:id="48" w:name="__RefHeading___Toc161079124"/>
      <w:bookmarkStart w:id="49" w:name="XVI"/>
      <w:bookmarkEnd w:id="48"/>
      <w:r>
        <w:rPr/>
        <w:t>XVI</w:t>
      </w:r>
      <w:bookmarkEnd w:id="49"/>
      <w:r>
        <w:rPr/>
        <w:br/>
        <w:br/>
      </w:r>
      <w:bookmarkStart w:id="50" w:name="LE_SECRÉTAIRE_DE_LA_MAIRIE"/>
      <w:r>
        <w:rPr>
          <w:rFonts w:cs="Georgia"/>
          <w:color w:val="000000"/>
        </w:rPr>
        <w:t>LE SECRÉTAIRE DE LA MAIRIE</w:t>
      </w:r>
      <w:bookmarkEnd w:id="50"/>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loi de 1850 permet à l’instituteur d’être, en même temps, secrétaire de la mair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epuis lors, grâce à la parfaite tenue des actes de l’état civil, grâce aux bons avis du maître d’école, que de contestations, que de procès sont évité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ans cette fonction, Guillaume apportait l’esprit d’ordre et la bienveillance qu’il savait mettre en toutes chos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comprenait que les fonctionnaires sont faits pour le public, et non pas le public pour les fonctionnaires. Au premier appel, il était là, poli et serviable envers tous, surtout envers les malheureux, les inintelligents, les vieillards. Questions oiseuses, renseignements dix fois répétés, exigences de toutes sortes, rien ne lassait sa patience. Réclamait-on ses conseils, il les donnait simplement, avec une dignité courtoise, sans le moindre pédantisme. S’agissait-il de quelque bonne paysanne, affaiblie par l’âge, un peu dure d’oreille, il la faisait asseoir, il élevait la voix. Jamais, par son fait, un secours ne fut retardé. Sa discrétion lui valait la confiance et sa bonté le respect. Les plus grossiers s’adoucissaient, se découvraient en lui parlant. À force de politesse, il les avait désarmé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lendemain de la scène du coffre-fort, dès l’aube, Martial avait pris congé de son père et, portant lui-même son mince bagage, il s’était mis en rou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traversant le village, il s’arrêta devant la maison d’éco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instituteur était dans sa classe, en train de préparer quelque travail pour ses élèves, qui ne devaient arriver qu’une heure plus tard.</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porte était ouverte ; le sergent parut sur le seuil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ardon, excuse ! dit-il en faisant le salut militaire. Si c’était un effet de votre complaisance, j’aurais un renseignement à vous demand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out à votre service ! répondit Guillaume, qui s’avançait à sa rencontre et, du geste, l’invitait à s’asseo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ici la chose, expliqua le zouave. C’est vous, n’est-ce pas, qui êtes le secrétaire de la mairi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n effe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omme tel, vous</w:t>
      </w:r>
      <w:r>
        <w:rPr>
          <w:rFonts w:cs="Georgia"/>
          <w:smallCaps/>
          <w:color w:val="000000"/>
          <w:szCs w:val="32"/>
        </w:rPr>
        <w:t xml:space="preserve"> </w:t>
      </w:r>
      <w:r>
        <w:rPr>
          <w:rFonts w:cs="Georgia"/>
          <w:color w:val="000000"/>
          <w:szCs w:val="32"/>
        </w:rPr>
        <w:t>avez les registres de l’état civil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driez-vous me donner communication de celui des décè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ourquoi cel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près un instant d’hésitation, Martial répon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st à propos de l’héritage à défunt Pierre Gervais… Il m’a laissé entre les mains une petite somme, qui revient de droit à ses paren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e disiez-vous pas l’autre jour qu’il ne lui en restait plus ? observa l’instituteur qui avait une bonne mémo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u côté de son père, répliqua le zouave, non sans quelque embarras ; mais dans la ligne maternelle, il faudrait voir. J’ai là le nom.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avait posé sa valise ; il sortit de sa poche un pap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la lettre écrite, il y avait quinze ans, par Nanon ; la lettre dans laquelle Nanon annonçait qu’elle allait devenir m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voulait savoir si elle lui avait dit la vérité ; si son enfant, l’enfant de Pierre Gervais, se trouvait réellement inscrit parmi les mor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ouvrit une armoire, en sortit le registre et le plaça devant Martial Hardoin, sur un des pupitres de la clas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ouhaitez-vous que je vous aide dans vos recherches, sergent ? proposa-t-i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 merci… dit vivement le soldat. Je préfère chercher seul… C’est une affaire de conscience… comme qui dirait un secret entre le défunt et moi… On se connaît en écriture… j’ai été fourrie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n’avait guère l’habitude du menson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balbutiait en parlant ainsi. Sans le hâle qui recouvrait son visage, on eût vu sa roug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instituteur ne soupçonna rien. Il savait que les gens élevés à la campagne sont défiants de nature et se complaisent à maintes cachotteries, il avait la discrétion de respecter leurs petits mystè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ous comprenez, n’est-ce pas ? reprit le soldat. Faites excus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oit ! consentit Guillaume, examinez à votre aise, mais ici même, je ne dois pas m’éloigner. Permettez-moi de reprendre mon travai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omment donc ! se récria Martial, chacun sa consign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lui laissant le registre, Guillaume ajout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us y trouverez également les actes de naissa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merveille ! conclut le zouave. Ne vous embarrassez plus de moi, j’en ferai mon affa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tandis que l’instituteur allait se rasseoir à l’autre extrémité de la salle, il s’installa devant le livre officiel, l’ouvrit à la date même que portait le timbre de la lettre et commença sa vérificati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À nous deux, la Nanon ! murmura-t-il en même temps, nous allons bien voir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état civil d’un village n’est pas volumineux ; une année tient dans quelques pag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parcourut avec attention, tourna lentement les premiers feuille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nom qu’il y cherchait ne s’offrait pas à ses regard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tre ou cinq enfants étaient nés cette année-là ; le sergent connaissait leurs pères et mères ; il se ressouvint que, parmi les gamins d’alors, il avait ramassé sa part des dragées de leur baptê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Rien ! toujours rien de Nano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zouave allait toujou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e je suis bête ! se dit-il tout à coup, la naissance ne peut avoir eu lieu si longtemps après la lett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relut la date, afin de bien s’assurer qu’il ne se trompait p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chiffres étaient parfaitement marqués. Aucune erreur, aucun dou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se gratta le front. Cette pensée lui vi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Peut-être n’aura-t-elle pas déclaré l’enfant ?… Mais plus tard, lors de sa mort, il a bien fallu qu’on en dressât l’ac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passant aux actes de décès, il continua sa recherch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ême résultat négatif.</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pendant, cette fois, il était allé jusqu’au bou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impatience le gagnait. Ses sourcils s’étaient froncés ; il mâchonnait sa moustach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Oh ! se dit-il, j’y mettrai de l’acharnement !… Faut que j’en aie le cœur net… je recommenc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une main fiévreuse, il se remit à feuilleter les pag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elle était sa surexcitation que, sans même entendre ses paroles, il parlait maintenant tout haut. Le registre de l’état civil est l’histoire d’un village. À la vue de ces actes déjà jaunis par le temps, mille souvenirs tristes ou gais se réveillaient tour à tour dans son espr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iens ! le petit Brochard…, lui en ai-je flanqué des calottes à celui-là !… Jérôme l’Endormi…, il s’est endormi pour tout de bon, nous l’avons conduit au cimetière…, pauvre garçon !… Ah ! François Thibaut…, dans son jardin nous chipions des pommes vertes !… Juliette Bazin…, fille alerte, la plus rieuse de tout le pays !… Mathurine Corniquet, qui dansait si bien !… Charlotte, Fanny, Marie-Rose… C’est maintenant des mères de famille. En ont-elles des trôlées de marmots. Mais quant à la Nanon, jamais rien !… pas d’enfant !… Elle m’a donc menti ! Mille tonnerre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bruyamment, son poing s’appesantit sur le pupit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epuis un instant déjà, Guillaume avait relevé la tête et le regardait en souria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yons ! dit-il, il me semble que vous n’en sortirez pas. Acceptez mon ai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oins que jamais ! s’écria le zouave. Mais tenez, causons… mon sang bout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instituteur, ne sachant trop que penser, gardait le sil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à coup, à brûle-pourpoint, le zouave lui demand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est-ce que vous avez donc fait à mon père ? Le vieux vous garde une d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Il a tort, répondit Guillaume, je crois lui avoir rendu servi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Comment cela ? Oh ! parlez, je connais mon père… il prête à trop gros intérêts, n’est-ce pas ?… Je vois à votre air que j’ai deviné juste. Oh ! je donnerais tout au monde pour qu’on l’empêchât de se faire mépriser, haï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ce que j’ai tenté, serg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vec des égard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pouvez en être certain. Je me suis permis quelques observations… une menace… il le fallait… Mais personne n’en a rien su… Je suis discret, j’ai ménagé ses cheveux blancs. Il ne s’exposera plus, il ne recommencera plus, je l’esp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erci ! je veux qu’on le respecte et qu’on l’aime. Quant à le tenir en bride, c’est une autre paire de manches, et quelque chose me dit là que vous avez bien agi. On a de l’œil… Vous êtes un honnête homme, maître Guillau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fermant brusquement le regist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a tête éclaterait ! assez de grimo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y renoncez ? dit l’instituteur avec une pointe de railleri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 répliqua énergiquement le soldat ; mais je sais ce que je voulais savoir… Et je m’en vais chez Martin Fayo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ne le trouverez pas. Il a dû partir au point du jour pour la ville, avec Gratienne et Nan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a santé de Gratienne devient de plus en plus alarmante. Ils sont allés au chef-lieu pour consulter un médeci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al ne l’écoutait plus. Il marchait à grands pas. Avec une sourde rage, il se disa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ant pis ! je resterai jusqu’à son retour !… mais on m’attend… J’ai promis… Il me reste juste le temps d’arriver à la gare… Laissons-la réfléchir… je reviendrai… Mais qu’elle sache dès à présent que je ne suis pas sa dupe… Monsieur le maître, une plume et du papier, s’il vous plaît ?… Faut que j’écrive un mo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donna ce qu’on lui demand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rtial saisit la plume, et la fit crier sur le papier. Sa missive était ainsi conçu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ai vainement fourragé dans l’état civil. On ne se joue pas d’un zouave. Si vous avez fait élever ailleurs l’enfant de Pierre Gervais, je veux le savoir. S’il est mort, il m’en faut la preuve. À bientô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près avoir soigneusement cacheté cette lettre, il la remit à l’institut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Un dernier service, s’il vous plaît, maître Guillaume ? Vous êtes un homme d’honneur, vous remettrez fidèlement cette lettre à la Nanon. C’est très-important, c’est un secret… Motus !… et maintenant donnons-nous la main comme une paire d’amis… Au revoi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ur cet adieu, reprenant sa valise, il partit au pas de cour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passant devant la ferme de Martin Fayolle, il eut un geste, un mot de menace à l’adresse de la Nano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Tonnerre ! j’aurai ma revanche ! »</w:t>
      </w:r>
    </w:p>
    <w:p>
      <w:pPr>
        <w:pStyle w:val="Normal"/>
        <w:ind w:firstLine="720"/>
        <w:rPr>
          <w:rFonts w:cs="Georgia"/>
          <w:color w:val="000000"/>
          <w:szCs w:val="32"/>
        </w:rPr>
      </w:pPr>
      <w:r>
        <w:rPr>
          <w:rFonts w:cs="Georgia"/>
          <w:color w:val="000000"/>
          <w:szCs w:val="32"/>
        </w:rPr>
      </w:r>
    </w:p>
    <w:p>
      <w:pPr>
        <w:pStyle w:val="Heading1"/>
        <w:ind w:hanging="0"/>
        <w:rPr/>
      </w:pPr>
      <w:bookmarkStart w:id="51" w:name="__RefHeading___Toc161079125"/>
      <w:bookmarkStart w:id="52" w:name="XVII"/>
      <w:bookmarkEnd w:id="51"/>
      <w:r>
        <w:rPr/>
        <w:t>XVII</w:t>
      </w:r>
      <w:bookmarkEnd w:id="52"/>
      <w:r>
        <w:rPr/>
        <w:br/>
        <w:br/>
      </w:r>
      <w:bookmarkStart w:id="53" w:name="LA_FÊTE_DU_PAYS"/>
      <w:r>
        <w:rPr>
          <w:rFonts w:cs="Georgia"/>
          <w:color w:val="000000"/>
        </w:rPr>
        <w:t>LA FÊTE DU PAYS</w:t>
      </w:r>
      <w:bookmarkEnd w:id="53"/>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printemps était reven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printemps pluvie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pendant l’arpent de terre concédé à l’instituteur dans le Champ-sous-l’Eau restait sec, comme merveilleusement préservé de l’inondation généra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eût dit une île au milieu d’un étang.</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ne craignit pas de s’en vanter hautement, en présence même de l’institut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 !</w:t>
      </w:r>
      <w:r>
        <w:rPr>
          <w:rFonts w:cs="Georgia"/>
          <w:i/>
          <w:iCs/>
          <w:color w:val="000000"/>
          <w:szCs w:val="32"/>
        </w:rPr>
        <w:t xml:space="preserve"> </w:t>
      </w:r>
      <w:r>
        <w:rPr>
          <w:rFonts w:cs="Georgia"/>
          <w:color w:val="000000"/>
          <w:szCs w:val="32"/>
        </w:rPr>
        <w:t>maître Guillaume, j’espère que notre drainage a crânement réussi !… quelle triomphante épreuv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ans sourciller, le maître d’école répond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Reste à appliquer le même système à tout le Champ-sous-l’Ea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laisantez-vous ? c’est un commun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e Corps législatif vient de voter cent millions, sous forme de prêt, pour venir en aide aux communes qui voudront drainer leurs communaux. Les plans sont dressés sans frais par les ingénieurs du gouvernement, qui se chargent même de la surveillance des travaux. Il n’y a qu’à demander. Les formalités sont des plus simp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is c’est magnifique ! nous voilà tous riches ! Ne perdons pas de temps ; vous m’indiquerez comme il faut s’y prendre. Une bonne part dans l’honneur de tout ceci vous revient de droit, maître Guillaume ; je le reconnais, je suis juste. Aussi nous doublerons le terrain du jardin d’école. Ça ne sera plus un arpent, mais un hecta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près avoir remercié, l’instituteur hasarda cette demand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ar la même occasion, le conseil municipal ne pourrait-il pas m’accorder un matériel de gymnastiqu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en aurez un, monsieur le maître, s’écria Martin Fayolle, et cela sans qu’il nous en coûte un sou. C’est le baron d’Orgeval qui nous le donne. J’allais précisément vous apprendre que je viens de recevoir une lettre de lui. Son fils est</w:t>
      </w:r>
      <w:r>
        <w:rPr>
          <w:rFonts w:cs="Georgia"/>
          <w:color w:val="000000"/>
          <w:szCs w:val="32"/>
          <w:vertAlign w:val="subscript"/>
        </w:rPr>
        <w:t xml:space="preserve"> </w:t>
      </w:r>
      <w:r>
        <w:rPr>
          <w:rFonts w:cs="Georgia"/>
          <w:color w:val="000000"/>
          <w:szCs w:val="32"/>
        </w:rPr>
        <w:t>bachelier. La commune se charge de l’installation. Par ainsi, c’est une affaire fait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lques jours plus tard, le gymnase du village était inauguré, les travaux de desséchement commençai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Vers cette même époque, le maire manda l’instituteur et lui 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st bientôt notre fête patronale. Elle jouit, dans le canton, d’une juste renommée. Mât de cocagne, course en sacs, tir à l’oie, et quelques autres divertissements de même genre. Nonobstant, nos voisins la désertent, comme n’y trouvant plus les mêmes attraits qu’autref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eut-être leur faudrait-il du nouveau ? répliqua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u nouveau ! se récria Martin Fayolle, comment diable remplacer le tir à l’oi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C’est un jeu cruel, dit l’instituteur. Si je vous proposais en échange une petite fête nautiqu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autiqu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ur la rivière. Nos jeunes nageurs s’y lanceraient en même temps, lutteraient de vitesse. Il y aurait des prix pour les premiers arrivés au but. On chavirerait une barque qu’il faudrait remettre à flot ; on coulerait bas un mannequin que les plongeurs iraient chercher au fond de l’eau, ramèneraient jusqu’à la rive. Bref, un concours de sauvetage et de natation, comme en Suis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iens ! tiens ! c’est une idé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vous offre, en outre, mon gymnase et mon orphéon. Ils sont encore dans l’enfance, soit ! mais il y a commencement à tout. Vous demandiez du nouveau, en voici. Ce sont des distractions tout aussi intéressantes, plus dignes, moins barbares que celles qui torturent de pauvres animaux. Sans compter que la commune aura donné le bon exemple, que les autres voudront l’imiter et que, de cette émulation, renaîtra la joyeuse et cordiale rivalité de nos fêtes villageois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 le maire n’était pas encore convainc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i la chose réussit, dit-il, j’en accepte la responsabilité. Mais, si l’on se moque de nous, j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rejetterez tout sur moi, conclut Guillaume. Dressons le programm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 programme, multiplié par les meilleurs calligraphes de l’école, fut affiché dans tout le cant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 jour dit, les visiteurs arrivèrent par centain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ffet fut prodigieux. On acclama Martin Fayo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 ! disait-il à l’instituteur, le succès nous a donné raiso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s les autres maires se renseignaient auprès de lui pour organiser à leur tour des fêtes pareill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se rengorgeait. Son orgueil et sa joie ne connaissaient plus de bornes. Gratienne, d’ailleurs, allait mieux depuis quelques jours. Elle avait assisté à tous les divertissements. Sous sa blanche toilette, elle était charma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peu plus grave, vêtue de demi-deuil, Claudine l’accompagnait, lui donnait le bras. C’était son caval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quelques pas en arrière, la Nanon suivait les deux jeunes filles, ne perdant pas de vue Gratien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seul homme, le baron d’Orgeval, alla complimenter l’institut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Bravo, maître Guillaume ! vous ranimerez dans le cœur de nos paysans l’amour de leur vill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 n’est pas seulement aux paysans que je voudrais rendre cet amour-là, répliqua le maître d’éco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vous comprends ! fit le baron. Nous autres aussi, nous nous sommes détachés du sol. Nous avons déserté les campagnes, et l’ennui nous gagne dans les villes. Déjà mon fils est atteint de ce mal ; il voyage maintenant en Italie. À son retour, que fera-t-il ? Rien, comme son père. C’est triste, mais à cela quel remèd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eut le sourire d’un homme qui, pouvant répondre, ne l’ose p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elle est votre pensée ? reprit le baron d’Orgeval. Dites-la moi franchement, tout entière. Je le veux… je vous en pr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Puisque monsieur le baron m’y autorise, répliqua l’instituteur, je me permettrai de lui dire qu’en Angleterre, en Allemagne, les grands propriétaires s’intéressent personnellement à l’exploitation de leurs domaines. Chaque procédé nouveau de grande culture, chaque nouvelle découverte, ils l’expérimentent, ils s’en font les promoteurs. Les races de bétail améliorées se propagent par leurs étables, et en vertu de leurs sacrifices. Si, dans les environs de leur résidence, se trouve un site favorable à la création de quelque industrie, ils y consacrent des capitaux. Pour tous ceux qui les entourent, pour eux-mêmes comme pour leurs enfants, la fortune dont ils jouissent est un élément d’activité, de prospérité, de bonheur. Mais pardon, je vais trop lo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Merci du conseil… je m’en souviendra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près avoir serré la main de l’instituteur, le vieux gentilhomme s’éloign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a nuit ven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vec la nuit, l’or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tel était l’entrain de la fête, qu’on n’y prenait gar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tienne, échauffée par la course, hors d’haleine, accourut vers la Nanon qui, depuis un instant, la cherch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anon ! Nanon !… on danse des rondes dans la prairie… j’y cours avec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te le défends ! s’écria la servante. Il va pleuvoir… l’air fraîchit… Te voilà tout en nag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déjà Gratienne était part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Nanon allait la poursuivre, lorsque, tout à coup, Martial Hardoin se dressa devant elle, lui barrant le chem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ne l’avait pas revu ; elle espérait ne plus le revo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ergent paraissait sortir de maladie ; il était très-pâ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ah ! fit-il, vous ne m’attendiez pas ! Une sotte querelle, un coup de sabre m’a retardé de six semaines. On vous a remis mon billet, je pens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l vous plaît, la répons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Haussant l’épaule, elle voulut passer out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a reti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oulez-vous donc que je parle tout haut ? L’enfant de Pierre Gerva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ivement, elle lui jeta une main sur les lèvres. Puis, épouvantée, dompté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lus bas ! murmura-t-elle, parlons tout ba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oit ! je ne demande pas mieux. Ce que je veux savoir, point n’est besoin que je le répète. Répondez loyalement, catégoriquement. On ne me trompe pas deux f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vous ai dit la vérité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Cepend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bliez-vous donc que vous étiez alors au pays et que l’on n’a rien su, rien soupçonné… Ce sont vos propres paroles ; c’est ce que vous avez dit là-bas à Pierre… Il y a deux mois, vous me le répétiez à moi-même, sous les saules du bord de l’ea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Je m’en souviens. Au fait, c’est jus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lors, laissez-moi passe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 il faut que je sache comment vous avez fait. Dite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instant, les yeux dans les yeux, ils se regardèr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Nanon comprit que Martial ne céderait p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parut se résoudre à parl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h bien ! » la stimula-t-il d’un ton bref.</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ourbant le front, les sourcils rapprochés l’un de l’autre, d’une voix saccadée, elle répondit enfi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and il est venu au monde… quand il est mort… c’était la nuit… j’ai creusé moi-même une fosse… e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soupçon terrible traversa l’esprit du serg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s’écria-t-il, vous l’avez tué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releva soudain la tête et, le regardant bien en fac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i-je l’apparence d’une femme qui eût été mauvaise mère ? » dit-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zouave ne savait plus que pens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a lueur d’un éclair qui déchira le ciel noir, il aperçut l’égli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Nanon, dit-il brusquement, je sais que vous avez de la religion. Jurez-moi que c’est vrai, je vous tiens quit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coup de tonnerre retent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eut-être par effroi, Nanon se voila le vis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Oh ! s’écria Martial, vous hésitez, vous n’osez p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ce n’est pas cela ! balbutia-t-elle tout éperdue ; mais voici l’orage… La pluie tombe… Ah ! la malheureuse enfant !… Elle sera mouillée !… Elle aura froid !… Pour elle, c’est la mort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voulait s’échapper, cour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l’avait saisie d’une main. De l’autre, à la lueur d’un second éclair, montrant la croix qui surmontait le cloche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urez-moi que vous ne mentez pas ! Sinon, no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le jure ! répondit-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evant Dieu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evant Dieu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libre enfin, elle se précipita vers la prair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ronde y tournait encore, sous le ciel en fe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à coup la foudre éclata, déchaînant des torrents de pluie et de grêle que faisait tourbillonner un vent impétueux, glaci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peine quelques arbres, tordus par le vent, offraient-ils un refuge aux danseu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ngtemps, au milieu du fracas de l’orage, la Nanon appela, chercha Gratie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rsque enfin elle la trouva, Claudine l’abritait, la réchauffait de son corp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ratienne était déjà toute frissonnante. Elle claquait des den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alheur ! » dit la Nanon, qui l’emporta dans ses bras.</w:t>
      </w:r>
    </w:p>
    <w:p>
      <w:pPr>
        <w:pStyle w:val="Normal"/>
        <w:ind w:firstLine="720"/>
        <w:rPr>
          <w:rFonts w:cs="Georgia"/>
          <w:color w:val="000000"/>
          <w:szCs w:val="32"/>
        </w:rPr>
      </w:pPr>
      <w:r>
        <w:rPr>
          <w:rFonts w:cs="Georgia"/>
          <w:color w:val="000000"/>
          <w:szCs w:val="32"/>
        </w:rPr>
      </w:r>
    </w:p>
    <w:p>
      <w:pPr>
        <w:pStyle w:val="Heading1"/>
        <w:ind w:hanging="0"/>
        <w:rPr/>
      </w:pPr>
      <w:bookmarkStart w:id="54" w:name="__RefHeading___Toc161079126"/>
      <w:bookmarkStart w:id="55" w:name="XVIII"/>
      <w:bookmarkEnd w:id="54"/>
      <w:r>
        <w:rPr/>
        <w:t>XVIII</w:t>
      </w:r>
      <w:bookmarkEnd w:id="55"/>
      <w:r>
        <w:rPr/>
        <w:br/>
        <w:br/>
      </w:r>
      <w:bookmarkStart w:id="56" w:name="ANGOISSES"/>
      <w:r>
        <w:rPr>
          <w:rFonts w:cs="Georgia"/>
          <w:color w:val="000000"/>
        </w:rPr>
        <w:t>ANGOISSES</w:t>
      </w:r>
      <w:bookmarkEnd w:id="56"/>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epuis quelques jours, Gratienne se débattait entre la vie et la mor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fièvre ardente la dévorait. Sa pauvre petite poitrine, déjà si frêle, était déchirée par une toux convulsive. Après chaque crise, on eût dit qu’elle allait rendre l’â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était fou de doul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Nanon, bien qu’en proie à d’aussi cruelles angoisses, conservait cependant toute son énergie. Sans repos, nuit et jour, elle soignait sa chère malade, elle luttait pour la sauv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peine tolérait-elle que le père entrât dans la chamb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était rigoureusement consigné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haque matin, dès l’aube, Guillaume venait chercher des nouvelles et s’en retournait, appréhendant le nouveau coup qu’il allait porter à sa sœur adoptive. La nuit avait été mauvaise… Le médecin ne laissait que peu d’espoir… Quelques heures encore et ce serait peut-être fin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se désespér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is je porte donc malheur à tous ceux qui me marquent de l’amitié ! disait-elle. N’est-ce pas assez d’avoir vu mourir Marianne et le père Sylvain ? Eux encore, ils étaient avancés en âge… Mais Gratienne !… ma pauvre Gratienne !… à peine quinze ans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ouvent elle s’échappait pour courir à la ferme. Elle y passait de longues heures auprès de Martin Fayolle. Ils se désolaient ensemble, ils pleurai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ans les yeux de Nanon, pas une larme. Quelques mots articulés d’une voix rauque, et c’était tout. D’ailleurs, on ne la voyait guère. Sans cesse enfermée avec la malade, elle préparait elle-même ses médicaments, les lui faisait prendre, l’encourageait, la soutenait, effaçant un pli du drap, relevant la couverture ou l’oreiller. Parfois même, pour l’endormir, elle trouvait le courage de fredonner une de ces vieilles chansons du pays, avec lesquelles elle avait bercé son enfa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rsque enfin Gratienne succombait au sommeil, Nanon se laissait tomber sur une chaise basse, retenant son souffle, la bouche béante, l’œil fixe. Elle restait ainsi, immobile et morne, un chapelet dans ses mains jointes. Mais elle ne priait pas des lèvres, elle priait du cœ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e nuit, l’enfant rouvrit les yeux, se souleva sans bruit, regarda la dévouée servante qui, tout absorbée dans sa douloureuse ferveur, murmura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 Dieu !… oh ! mon Dieu, pardonnez-mo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e pardonner ! dit Gratienne, mais tu n’as jamais fait de mal à personne, ma bonne Nano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i sait ? s’écria brusquement la servante comme courroucée contre elle-mêm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après avoir embrassé l’enfant comme elle ne l’avait jamais embrassée, après lui avoir fait prendre quelques gouttes d’une potion calmante, elle la contraignit à refermer les paupiè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lques minutes plus tard, ainsi qu’en rêve, la jeune malade crut entrevoir Nanon qui, les yeux au ciel, le visage inondé de pleurs, se frappait la poitrine, en se mordant les lèvres pour étouffer ses sanglo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lendemain soir, après une dernière crise suivie d’une prostration complète, le médecin dit à voix bass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Il est temps de prévenir M. le curé.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était sur le seuil. Derrière lui,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eut un mouvement pour obéir au doct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Reste ! dit tout à coup la Nanon. Ce sera moi… j’irai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pour la première fois, leur faisant signe d’entrer dans la chambre, elle s’élança au deho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omme elle arrivait devant l’église, on sortait du salu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lle alla droit au vieux prêtre. Elle lui dit à l’oreille quelques mots que lui seul put entend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oi ! murmura-t-il, avec étonnement. Vous voulez… ce soir mê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l’instant ! répondit-elle, d’un ton résolu.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s les deux se dirigèrent vers le confessionna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humble église était plongée dans l’ombre. La porte restait ouverte, se découpant en noir sur le fond bleuâtre du crépuscu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xtérieurement, plus personne. Aucun bru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église est entourée par un enclos ; c’est l’ancien cimeti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y pénètre par une barrière à claire-voie, qui se trouve enchâssée dans le mur à hauteur d’appu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tte barrière s’ouvrit, poussée du deho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homme parut, s’avança précautionneusement, comme avec le désir de ne pas être v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le sergent Martial Hardo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Ne sachant plus comment employer l’héritage de Pierre Gervais, ne voulant pas le garder pour lui-même, il venait le déposer dans le tronc des pauv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franchit donc le porche en silence, il s’engagea dans les ténèbres de l’égli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à coup, comme sa main cherchait à tâtons la cassette scellée dans la muraille, Martial entendit de l’autre côté, dans le confessionnal, un mouvement, un bru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elqu’un venait de se relever, se dirigeant rapidement vers la sort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sergent reconnut la Nanon ; il ne put retenir un cri de surpri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i donc est là ? demanda la voix de l’abbé Denize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mi ! répondit le zouave. C’est moi, monsieur le curé… Je ne regrette pas la rencont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ourquoi ? Que venais-tu faire ici, à cette heu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allais insinuer là-dedans cinquante napoléons. Ils m’avaient été confiés par un mourant, qui n’a plus d’autre héritier que les pauvres de la paroisse. Autant que vous preniez cela dans votre bourse. On sait bien que c’est la leu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cette réponse du soldat, le prêtre lui serra la ma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Bien ! lui dit-il, c’est bien mon garçon ! voilà une pensée qui te portera bonh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acceptez, n’est-ce pas ? reprit Martial, j’aime bien mieux ça, car vous direz quelques messes pour l’âme de Pierre Gervais. C’est lui qu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ieillard ne le laissa pas achev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te le promets ! dit-il avec émotion, mais garde cet argent. Je te dirai dans quelques jours à qui il appartient, à qui tu dois le remett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Bah ! s’écria le sergent, vous avez donc été plus heureux que moi ? Vous savez…</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sais tout ! l’interrompit de nouveau le vieux prêtre. Mais c’est encore le secret de la confession… À bientô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allait s’éloigner, Martial le reti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Il n’y a qu’une petite difficulté à cela, monsieur le curé, c’est que je pars ce so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u ne peux pas attend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C’est la fin de mon congé. Faut que je rejoig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lors, veux-tu m’accepter pour intermédiaire ? Je t’enverrai le reç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gné de l’enfa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gné de la m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ici l’argent ! s’écria le zouave. J’ai confiance ; mais c’est égal, je ne serai pas fâché de savoir… Vous comprenez, n’est-ce pas, monsieur le curé ?… Je me suis donné tant de tintouin pour découvrir… Ah ! mon pauvre Pierre Gervais, ton or ira donc à son adresse !… Mais que je suis donc content… Mille tonnerre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zouave se rappela tout à coup qu’il était dans une église. Se mordant, mais trop tard, les lèvre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Oh ! pardon, monsieur le cur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t’absous, mon ami ! répondit le bon prêtre. Heureux voyage, et bonne chanc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quittant le soldat, qui venait de lui remettre la somme, il se dirigea vers la ferme de Martin Fayo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entrant dans la chambre de la malade, il aperçut le père et Claudine qui, penchés vers le lit, dans une attitude silencieuse, souriaient à travers leurs larm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e s’est-il donc passé ? murmura l’abbé Denize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lle s’est calmée ! Elle dort ! » répondit à voix basse la Nanon, dont le visage resplendissait d’espéra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curé lui montra le cie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étendit la main comme pour renouveler un ser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on Dieu ! dit le prêtre, vous qui pardonnez au repentir, faites pour nous un miracle ! »</w:t>
      </w:r>
    </w:p>
    <w:p>
      <w:pPr>
        <w:pStyle w:val="Normal"/>
        <w:ind w:firstLine="720"/>
        <w:rPr>
          <w:rFonts w:cs="Georgia"/>
          <w:color w:val="000000"/>
          <w:szCs w:val="32"/>
        </w:rPr>
      </w:pPr>
      <w:r>
        <w:rPr>
          <w:rFonts w:cs="Georgia"/>
          <w:color w:val="000000"/>
          <w:szCs w:val="32"/>
        </w:rPr>
      </w:r>
    </w:p>
    <w:p>
      <w:pPr>
        <w:pStyle w:val="Heading1"/>
        <w:ind w:hanging="0"/>
        <w:rPr/>
      </w:pPr>
      <w:bookmarkStart w:id="57" w:name="__RefHeading___Toc161079127"/>
      <w:bookmarkStart w:id="58" w:name="XIX"/>
      <w:bookmarkEnd w:id="57"/>
      <w:r>
        <w:rPr/>
        <w:t>XIX</w:t>
      </w:r>
      <w:bookmarkEnd w:id="58"/>
      <w:r>
        <w:rPr/>
        <w:br/>
        <w:br/>
      </w:r>
      <w:bookmarkStart w:id="59" w:name="LE_SECRET_DE_LA_CONFESSION"/>
      <w:r>
        <w:rPr>
          <w:rFonts w:cs="Georgia"/>
          <w:color w:val="000000"/>
        </w:rPr>
        <w:t>LE SECRET DE LA CONFESSION</w:t>
      </w:r>
      <w:bookmarkEnd w:id="59"/>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ratienne n’était pas sauvée, loin de là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phthisie ne pardonne pas. Tel était le mal dont elle se mourait. On n’en doutait plus mainten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mélioration qui venait de se produire ne pouvait être considérée que comme un sursis. La moindre rechute deviendrait fatale. Sa vie était entre les mains de Die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peu près dans ces mêmes termes, le médecin venait de prononcer son arrê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dans la grande salle de la fer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retomba sur son siège, accablé, anéant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bbé Denizet et la Nanon se tenaient à ses côté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s échangèrent un regard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Oh ! pas encore ! murmura celle-ci d’une voix supplia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avez juré ! répondit celui-là ; il est temp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suis prête ! » articula péniblement la Nanon, soumise et résolu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s’adressant au docteur qui se disposait à sorti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royez-vous, lui demanda-t-elle, que la chère malade puisse supporter une grande émotio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répondit-il, si cette émotion n’a rien d’affligeant pour elle. Sa maladie n’altère nullement sa raison, bien au contraire. Elle peut tout entendre et tout comprend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servante se retourna vers le prêt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arlez au père ! lui dit-elle ; moi, je vais parler à l’enf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e quoi s’agit-il ? questionna le médec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le saurez plus tard, répliqua le curé. En passant devant l’école, soyez assez bon pour prier maître Guillaume de nous amener Claudin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s’asseyant en face de Martin Fayolle, il lui frappa doucement sur l’épaule, il lui prit la ma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Nanon se dirigeait vers la chambre de la mala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On avait approché son lit de la fenêtre, ouverte aux doux rayons d’un soleil printanier. Des lianes de chèvrefeuille et de jasmin, des roses grimpantes retombaient en dehors, l’abritant de leur ombr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travers ce rideau mouvant, parfumé, elle pouvait voir la campagne fleurie. Tout près de là, dans le feuillage mollement agité par la brise, un oiseau chant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jeune poitrinaire, soutenue par des oreillers, regardait le paysage, écoutait l’oisea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on amaigrissement, son étiolement, formaient un triste contraste avec toute cette nature en joie. Jamais, cependant, Gratienne n’avait été plus jolie. Ses traits s’étaient allongés ; il y avait comme de la transparence dans sa pâleur. Ses yeux, au milieu du cercle bleuâtre qui les entourait, semblaient plus grands, plus brillants. Déjà presque détachée de la terre, elle avait des regards, des sourires divi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Oh ! murmura-t-elle sans voir encore Nanon, qui venait d’entrer et doucement refermait la porte… Oh ! le printemps, la verdure, les fleurs, le soleil !… la vie !… que c’est bon !… Quel dommage de quitter tout cela !… On ne devrait mourir qu’en hiver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deux larmes roulèrent sur sa</w:t>
      </w:r>
      <w:r>
        <w:rPr>
          <w:rFonts w:cs="Georgia"/>
          <w:smallCaps/>
          <w:color w:val="000000"/>
          <w:szCs w:val="32"/>
        </w:rPr>
        <w:t xml:space="preserve"> </w:t>
      </w:r>
      <w:r>
        <w:rPr>
          <w:rFonts w:cs="Georgia"/>
          <w:color w:val="000000"/>
          <w:szCs w:val="32"/>
        </w:rPr>
        <w:t>joue, sans qu’elle songeât à les essuyer, dans son amère rêver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sanglot étouffé la réveilla. Elle aperçut la Nan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c’est toi, Nanon !… Pourquoi me laisser seule… où donc est mon père ? Si nous devons bientôt nous séparer, jusque-là du moins restons ensemb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 tu ne mourras pas ! s’écria la servante avec une étrange exaltation, j’obtiendrai de Dieu qu’il te laisse viv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passionnément, elle l’embrass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nfant souri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ivre ! dit-elle, oh ! je ne demande pas mieux ! j’étais si heureuse avec vous ! je vous aime tant… toi, mon père, Claudin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endant ce temps-là, Nanon relevait les oreillers de façon à ce que la malade se trouvât comme assise dans sa couchette. Puis, s’asseyant elle-même sur une chaise bass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Gratienne ! dit-elle, ma Gratienne, écoute-moi, nous avons à caus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ausons ! fit avec enjouement Gratienne, je veux me distraire, m’égayer… Conte-moi quelque belle histoire comme au temps où j’étais peti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c’est cela ! dit la servante, et si tu veux la comprendre, mon enfant, peut-être y trouverons-nous un moyen de consoler Martin Fayo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on père ! s’écria Gratienne, oh ! comme je serais heureuse !… Ce qui me désole, vois-tu… ce qui m’effraye, c’est son chagrin ; il en mourra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Écoute donc ! fit la Nanon, écout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elle se taisait encore, épouvantée de l’aveu qu’elle allait oser, comme recueillant ses souveni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malade, qui chauffait au soleil ses longues mains blanches, ne tarda pas à s’impatiente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h bien !… voyons !… j’attend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anon prit enfin courage. Elle releva la tête, et les yeux fixés sur Gratienne, l’âme attentive à l’effet qu’allait produire son réc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était il y a quinze ans, commença la Nanon. Figure-toi, dans cette même maison où nous sommes, une pauvre servan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Comme toi, Nano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comme moi. Son mari l’avait abandonnée… Elle allait être mère, et son enfant n’aurait pas de père, pas d’asile… Pour lui comme pour elle, c’était la honte et la misè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anon s’arrêta, hésitant à poursuiv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e comprends ! dit Gratienne, je me souviens de Jeanne Michu que tout le monde évitait, que son maître chass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e maître de celle dont je parle était bon, reprit la servante. Il lui eût épargné le scandale… Peut-être même ne se fût-il aperçu de rien… Il était lui-même dans les angoisses… sa femme, qu’il adorait, semblait en danger de mort. Elle mourut en mettant au monde un enfant, une fi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iens ! comme ma mère ! murmura Gratienne qui commençait à s’émouvo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Oui ! continua la Nanon. La servante aussi venait d’avoir une fille… Personne ne le savait… Le désordre, le désespoir avaient bouleversé toute la maison. Le maître était comme fou… Un démon tenta la servante… Elle mit son enfant dans le berceau de l’enfant de la morte…, elle porta l’enfant de la morte à l’hospice des Enfants trouvé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h ! la malheureuse ! » s’écria Gratienne toute palpitante d’indignation, d’anxiét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le jour se faisait dans son espr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alme-toi, reprit vivement la Nanon, qui la suppliait du geste et du regard. Écoute-moi jusqu’au bout… Sache me comprendre… Oui, cette malheureuse fut bien coupable, bien criminelle… Voilà quinze années qu’elle vole l’argent, la tendresse d’un pauvre père… Quinze années qu’elle vit comme une servante auprès de sa fille et qu’elle la trompe aussi, comme tous les autres… Il y a quelques jours encore elle mentait à Dieu !… Dieu l’a punie !… Sa fille se meurt !… Mais Dieu pardonne au repentir !… Il la sauvera peut-être, si sa mère a le courage de tout avouer, de tout réparer… En ce moment même, M. le curé révèle tout à Martin Fayolle… Ne me disais-tu pas que tu serais heureuse de lui épargner un chagrin qui le tuerait !… Ah ! c’est la juste expiation du cri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anon s’était jetée à genoux. Haletante, l’œil étincelant, les bras étendus vers Gratienne, elle semblait vouloir conjurer le coup que lui portait cet ave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lus blême encore, agitée d’un tremblement convulsif, les yeux démesurément ouverts, les mains dans les cheveux, Gratienne s’écri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ais je deviens folle, moi !… Que me dis-tu donc ?… Cette histo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C’est la mienne ! acheva la servante, c’est la nôtre !… Aie pitié de moi, mon enfant… je suis ta mè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 mère !… Mais alors sa fille à lui !… l’aut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a Providence l’a ramenée dans cette maison… Tu la connais. Vous vous aimez.</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ttends !… j’ai compris… je devine… cette ressemblance !… c’es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ratienne n’acheva pas. Sur le seuil de la porte qui venait de s’ouvrir, elle aperçut Martin Fayolle et Claudine.</w:t>
      </w:r>
    </w:p>
    <w:p>
      <w:pPr>
        <w:pStyle w:val="Normal"/>
        <w:ind w:firstLine="720"/>
        <w:rPr>
          <w:rFonts w:cs="Georgia"/>
          <w:color w:val="000000"/>
          <w:szCs w:val="32"/>
        </w:rPr>
      </w:pPr>
      <w:r>
        <w:rPr>
          <w:rFonts w:cs="Georgia"/>
          <w:color w:val="000000"/>
          <w:szCs w:val="32"/>
        </w:rPr>
      </w:r>
    </w:p>
    <w:p>
      <w:pPr>
        <w:pStyle w:val="Heading1"/>
        <w:ind w:hanging="0"/>
        <w:rPr/>
      </w:pPr>
      <w:bookmarkStart w:id="60" w:name="__RefHeading___Toc161079128"/>
      <w:bookmarkStart w:id="61" w:name="XX"/>
      <w:bookmarkEnd w:id="60"/>
      <w:r>
        <w:rPr/>
        <w:t>XX</w:t>
      </w:r>
      <w:bookmarkEnd w:id="61"/>
      <w:r>
        <w:rPr/>
        <w:br/>
        <w:br/>
      </w:r>
      <w:bookmarkStart w:id="62" w:name="RETROUVÉE"/>
      <w:r>
        <w:rPr>
          <w:rFonts w:cs="Georgia"/>
          <w:color w:val="000000"/>
        </w:rPr>
        <w:t>RETROUVÉE </w:t>
      </w:r>
      <w:r>
        <w:rPr>
          <w:rFonts w:cs="Georgia"/>
          <w:caps/>
          <w:color w:val="000000"/>
        </w:rPr>
        <w:t>!</w:t>
      </w:r>
      <w:bookmarkEnd w:id="62"/>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scène analogue à celle que nous venons de décrire s’était passée dans la grande salle, entre Martin Fayolle et l’abbé Denize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e son côté, le digne pasteur avait usé de ménagements envers ce pauvre père dont le désespoir ébranlait déjà la raison. Une révélation trop brusque, une trop grande joie ne pouvait-elle pas le frapper de foli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d’abord, il écoutait à peine et ne paraissait que vainement comprendre. Mais, bientôt, son attention s’éveilla ; les dernières paroles du prêtre venaient de faire jaillir une lueur dans son cerveau troubl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e tourna soudainement vers lui, il le regarda d’un œil fixe, avec un amer sourire, comme pensant qu’on se jouait de sa douleur, comme croyant rêv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curé eut peur de cet égarement ; il s’arrêt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ontinuez ! dit Martin Fayolle ; je veux tout savoir… je vous écou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and la révélation fut complè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ttendez ! fit-il, le sein haletant, la main tremblant sur le front. Attendez ! je me rappelle… cette jalousie, cet amour de Nanon pour l’enfant… mille circonstances qui auraient dû m’éclairer… cette ressemblance… car vous me dites que c’est Claudine, n’est-ce pas ?… J’ai bien compr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 c’est Dieu qui lui a donné les traits, les yeux de ma pauvre défunte, afin que je puisse reconnaître ma fille !… mais ce n’est pas assez… comment être certain ?… Il faudrait des preuv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n voici ! dit l’abbé Denizet, qui sortit un papier de sa soutane. C’est l’acte de baptême de Claudine. Il y a quelques mois, lors de sa première communion, j’allai le prendre à l’hospice. Un seul enfant y fut déposé la nuit d’après la mort de Jeanne Fayolle. J’ai confronté cette date avec celle du service funèbre. Voyez plutôt, c’est le même jo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oui, balbutia le père, convainc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ailleurs, ajouta le curé, pourquoi la femme Gervais m’aurait-elle menti cette fois… menti au confessionnal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ce moment Guillaume entra, amenant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s’écria Martin Fayolle, est-ce que ne voilà pas la meilleure preuve ?… la preuve vivante !… Viens !… viens, mon enfant, ma fil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Éperdu, palpitant, il lui tendait les bras. Claudine, étonnée, émue de cet appel si plein de tendresse, s’avança lentement vers lu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a saisit avec une exclamation de joie folle, referma sur elle ses mains convulsives, l’étreignit contre sa poitrine où se heurtaient des sanglo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sans la quitter, mais la tenant à distance et la regardant avec orgueil, avec passion, les yeux dans ses ye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sieur le curé, dit-il, je veux qu’elle sache tout à l’instant… Répétez pour elle ce que vous venez de me dire… Parlez ! je vous en prie… parlez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rsqu’il acheva, la fille et le père, qui déjà, peu à peu, s’étaient rapprochés l’un de l’autre, jetèrent un même cri, confondirent dans un même embrassement leur délirante ivres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bbé Denizet s’essuya les yeux.</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restait stupéfait, atterré. Il sentait que Claudine était perdue pour lu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se dégagea tout à coup de l’étreinte paternelle. Avec un élan de pitié généreuse, au milieu du silence, elle laissa tomber ces mot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is elle !… Gratienn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fut le curé qui répondi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Nanon, sa mère, vient de lui apprendre la vérit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ieu ! s’écria Claudine, elle peut en mouri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éjà, vers la chambre de la malade, elle cour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rsque la porte s’ouvrit, on se le rappelle, Gratienne savait tou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laudine !… dit-elle, ma bonne Claudine, je t’avais donc pris ta place !… je suis heureuse de te la rendre !… Pardon !… pardon pour ma mè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de ses mains débiles, elle semblait protéger la Nanon, qui venait de tomber à genoux, le front courbé sous la hon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laudine s’était élancée vers Gratienne, elle voulut la prendre dans ses br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jeune malade, blanche comme une morte, l’écarta doucem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Laisse ! dit-elle, laisse-moi d’abord parler à… ton pèr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s’adressant à Martin Fayol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onsieur… Oh ! non… mon père… Ce matin encore, désolée de votre grand chagrin, je priais le bon Dieu de vous en consoler… Il m’a entendue… Il m’exauce… Vous ne vous affligerez plus… C’est tout ce que je désirais. Ne craignez rien pour moi… Ne me plaignez pas. Je suis bien conten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disait vrai. La sérénité, la joie rayonnait sur son front, dans son regard, dans son sour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Gratienne ! répondit Martin Fayolle, jamais je n’oublierai que pendant quinze ans je t’ai nommée ma fill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pontanément, Claudine lui jeta ses deux bras autour du cou, lui mit un baiser sur chaque jou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and faut-il que nous partions ? » demanda Gratienne, vaillamment résolue, presque joyeu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regarda son p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gis suivant ton cœur, lui répondit-il. Tu es ici chez toi, mon enfa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lors, s’écria-t-elle, j’y garde Gratienne, et je la soignerai maintenant. Nous la sauveron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était au chevet du lit de la malade, elle l’embrass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Bien ! » dit Guillau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bbé Denizet, trop ému pour parler, étendit ses vénérables mains vers le groupe que formaient les deux jeunes filles comme pour les bén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usqu’alors, la Nanon n’avait pas bougé. On eût dit une statue. Elle releva quelque peu la tête et regarda Claudine avec l’expression d’une profonde reconnaissa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pendant, objecta Martin Fayolle, que dirons-nous aux gens du villag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Rien encore ! répliqua Claudine qui avait déjà réfléchi. Le médecin n’a-t-il pas ordonné que Gratienne allât passer l’hiver dans le Midi ? Jusqu’à son départ, gardons tous le secret. Qu’elle soit encore votre fille, mon père !… Moi, je serai bien souvent ici, auprès d’elle. En apparence, je ne quitterai pas ceux qui m’avaient recueillie, maître Guillaume et la Simonn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père eut un geste pour protest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vous en prie ! continua vivement Claudine. Ils m’aiment tant ! Ce qui cause notre joie leur sera, j’en suis certaine, un grand sujet de tristesse. Ne nous séparez pas encore… et si vit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alla prendre la main de l’instituteur en s’écria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 ! je vous avais oublié, maître Guillaume. Heureusement Claudine a la mémoire du cœur. Je ne la démentirai pas, je ne lui refuserai pas la première chose qu’elle me demande. Donc, jusqu’à l’automne, qu’elle demeure en votre maison. Sans vous, sans votre généreuse adoption, je ne l’aurais peut-être jamais retrouvée. Martin Fayolle n’est pas un ingrat, il se souviendra qu’il vous doit sa fil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endant ce temps-là Gratienne, épuisée par tant d’émotions, se renversait sur ses oreillers en murmura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laudine.… tu es bonne… bonne pour tous… Merci… Je t’aime !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compromis imaginé par Claudine se réalis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râce surtout à ses bons soins, à son affection touchante, Gratienne reprit quelques forces. Elle recouvra, sinon la santé, du moins l’espéranc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ers la fin de septembre, le médecin déclara qu’elle pourrait supporter le voy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Nanon fit ses préparatifs de dépar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rtin Fayolle ne lui avait pas adressé un reproche. Il évitait même de lui parler. Un jour enfin il lui 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ne t’offrirai pas de l’argent, tu le refuserais. Mais, depuis quinze ans, tu m’as laissé presque tous tes gages, avec mission de les faire valoir. C’est neuf cents pistoles qui te reviennent. Les voic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bbé Denizet y ajouta les mille francs confiés par Marti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est l’héritage du père de Gratienne, dit-il. Sa veuve ne doit pas le refuser, Nano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andis que ces choses se passaient à la ferme, Claudine continuait de séjourner à la maison d’école. Elle y revenait chaque soir, elle y passait de longues heures, prodiguant à la Simonne, à maître Guillaume, d’autant plus d’amitié qu’ils lui dissimulaient plus de chagr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ant de la séparation approcha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is nous ne serons pas éloignés pour cela ! leur répétait Claudine. Je viendrai tous les jours à l’école ; vous viendrez souvent à la ferme. On ne s’en aimera pas moin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sais !… je sais !… répliquait la Simonne en s’efforçant de sourire. Mais c’est égal, ça ne sera plus la même chos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affectait l’insouciance, et s’adonnait plus ardemment encore à ses devoirs d’institut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ors du départ de Gratienne, Claudine voulut l’accompagner jusqu’à la gare du chemin de f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dieu ! dit Gratie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pas adieu ! se récria Claudine, mais au revoir !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soir-là, Claudine fut officiellement installée dans la maison de son p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se retrouva seul avec la Simo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ainement il s’efforçait de cacher sa</w:t>
      </w:r>
      <w:r>
        <w:rPr>
          <w:rFonts w:cs="Georgia"/>
          <w:i/>
          <w:iCs/>
          <w:color w:val="000000"/>
          <w:szCs w:val="32"/>
        </w:rPr>
        <w:t xml:space="preserve"> </w:t>
      </w:r>
      <w:r>
        <w:rPr>
          <w:rFonts w:cs="Georgia"/>
          <w:color w:val="000000"/>
          <w:szCs w:val="32"/>
        </w:rPr>
        <w:t>tristes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murmura-t-elle, c’est la joie de notre maison qui est partie ! »</w:t>
      </w:r>
    </w:p>
    <w:p>
      <w:pPr>
        <w:pStyle w:val="Normal"/>
        <w:ind w:firstLine="720"/>
        <w:rPr>
          <w:rFonts w:cs="Georgia"/>
          <w:color w:val="000000"/>
          <w:szCs w:val="32"/>
        </w:rPr>
      </w:pPr>
      <w:r>
        <w:rPr>
          <w:rFonts w:cs="Georgia"/>
          <w:color w:val="000000"/>
          <w:szCs w:val="32"/>
        </w:rPr>
      </w:r>
    </w:p>
    <w:p>
      <w:pPr>
        <w:pStyle w:val="Heading1"/>
        <w:ind w:hanging="0"/>
        <w:rPr/>
      </w:pPr>
      <w:bookmarkStart w:id="63" w:name="__RefHeading___Toc161079129"/>
      <w:bookmarkStart w:id="64" w:name="XXI"/>
      <w:bookmarkEnd w:id="63"/>
      <w:r>
        <w:rPr/>
        <w:t>XXI</w:t>
      </w:r>
      <w:bookmarkEnd w:id="64"/>
      <w:r>
        <w:rPr/>
        <w:br/>
        <w:br/>
      </w:r>
      <w:bookmarkStart w:id="65" w:name="ENTR_ACTE"/>
      <w:r>
        <w:rPr>
          <w:rFonts w:cs="Georgia"/>
          <w:color w:val="000000"/>
        </w:rPr>
        <w:t>ENTR’ACTE</w:t>
      </w:r>
      <w:bookmarkEnd w:id="65"/>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eux ans se sont écoulé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a de bonnes nouvelles de Gratien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est dans le Midi, à Hyèr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 merveilleux climat, le dévouement et les soins de sa mère ont assuré sa guérison. Dès le second hiver, la courageuse enfant a voulu gagner son pain par le travail. Un petit magasin de lingerie s’est fondé, sur lequel on voit ce nom : Madame Gervais. La Nanon y applique cette activité, cette intelligence dont elle faisait preuve à la ferme de Martin Fayolle. Elle veut gagner de l’argent pour sa fille, et surtout lui créer une position, un aven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i je ne la retenais pas, écrit Gratienne, elle s’y tuerait. Aujourd’hui, la plus malade de nous deux, c’est ma mère.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nt à Claudine, elle n’a pas quitté le village. Son père parlait de la mettre en pension à la ville, elle s’y est refusée, ne voulant pas avoir d’autre instituteur que Guillaume, qui lui a inspiré le goût de la vie champêtre en lui donnant une solide instruction religieuse. Elle tient à passer ses examens d’institutrice ; elle y réussira. Son maître l’a élevée dans ces sentiments d’exquise piété, qui sont la condition du vrai bonheur ici-bas. Il y a maintenant un piano à la ferme ; Guillaume se perfectionne, afin de pouvoir lui continuer ses leçons. Chaque soir ils font ensemble de la musique. Pour elle comme pour lui, c’est le meilleur moment de la journé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ordinaire, Martin Fayolle s’endort en les écoutant. Il parait satisfait de leur intimité. Cependant, fier de sa fille, il forme pour elle des rêves ambitieux. Sans s’expliquer encore, des allusions lui échappe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h ! eh ! fillette, il faudra bientôt songer à ton établissement, à ton mariage ! Nous pouvons prétendre haut, jarni ! Tu seras riche… te voilà savante… et tu es si bell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a raison, Claudine est devenue une jeune fille accomplie. Grande et svelte, très-brune et très-fraîche, en même temps réservée, peut-être même un peu grave, elle charme surtout par sa simplicité, par sa douceur, par sa modestie chrétie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st encore la fille des bois, timide à l’excès avec les étrangers, les gens de la ville. Toute autre à sa place voudrait agir et s’habiller en demoiselle ; son père ne demande qu’à la couvrir de soie et de bijoux ; elle se complait à n’être qu’une paysanne, une fermière, portant la robe de laine et le bonnet du pay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tte modestie, cette sagesse lui ont gagné tous les cœurs. On lui tient d’autant plus compte de sa distinction, de sa beauté, de ses talents, qu’elle les montre moins. Une âme aimante et forte, une intelligence supérieure, des vertus cachées se devinent en elle. Lorsque ses grands yeux noirs, ordinairement voilés de leurs longues paupières, s’ouvrent et resplendissent tout à coup, c’est comme un éblouissement, comme une révélati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Elle se souvient de ses jours de misère, et s’efforce de secourir tous les malheureux. On la voit encore tenir la classe des filles. Pressentant l’institution charitable qui s’appelle aujourd’hui </w:t>
      </w:r>
      <w:r>
        <w:rPr>
          <w:rFonts w:cs="Georgia"/>
          <w:i/>
          <w:iCs/>
          <w:color w:val="000000"/>
          <w:szCs w:val="32"/>
        </w:rPr>
        <w:t xml:space="preserve">la caisse des écoles, </w:t>
      </w:r>
      <w:r>
        <w:rPr>
          <w:rFonts w:cs="Georgia"/>
          <w:color w:val="000000"/>
          <w:szCs w:val="32"/>
        </w:rPr>
        <w:t>avec l’aide de son père, de l’abbé Denizet, de Guillaume, du baron d’Orgeval et de quelques autres donateurs des alentours, elle trouve moyen de fournir des vêtements, des sabots aux enfants des hameaux éloignés, aux enfants pauvres. Grâce à ce petit budget, la Simonne leur donne la soupe. Il y a pour eux des encouragements, des récompenses, voire même une indemnité pour les parents tout à fait sans ressources et qui se privent de leur travai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urvient-il un accident, une maladie, on est certain de voir arriver Claudine. Aussi, c’est à qui l’admirera, l’aimera. Les femmes elles-mêmes, les jeunes filles, au lieu de s’en montrer jalouses, en sont fières. On la regarde comme le bon ange du vill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va sans dire que les prétendants ne lui font pas défaut. À peine s’aperçoit-elle qu’on la recherche. Le notaire du bourg a demandé sa main ; il est jeune, en belle position de fortune, digne en tous points d’être agréé. Elle le refuse, alléguant pour unique raison qu’elle est heureuse avec son père. Il n’est pas jusqu’au jeune Anatole d’Orgeval qui n’en soit épris. Claudine pourrait être baronne. Elle lui a fait comprendre qu’il perdait son temps, sans même se donner le plaisir de faire un peu la coquet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 ! se dit parfois Martin Fayolle, il faudra pourtant bien qu’elle se décide à me donner des petits-enfants !… Moi d’abord, je veux être grand-pè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attendant cette joie, il a pleine satisfaction comme premier magistrat municipal. Sa commune s’est transformée, on la cite en exemple. C’est la plus riche du département, depuis la mise en culture du Champ-sous-l’Ea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cinquante hectares sont assainis, en plein rapport. Chaque famille en a sa part ; la plus grosse s’est vendue, et très-bien vendue. Avec cet argent, on va bâtir une maison d’école. Guillaume a le jardin qu’il avait rêvé. Tout marche au gré de ses désir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ersonne maintenant dans le village qui ne sache lire, écrire et compter. Il n’en continue pas moins ses cours d’adultes avec le même succès. On nous calomniait en prétendant que nous n’avions que de l’engouement, pas de persévérance. Nos paysans prouvent aujourd’hui le contraire. Il a suffi de faire descendre un premier rayon dans les ténèbres où ils étaient plongés. Les aveugles ne refusent pas la lumi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vec elle disparaissent les grossiers penchants, les stupides préjugés contre la religion, l’impiété crédule, les passions brutales, toutes les suites de l’ignorance. Maître Guillaume a presque vaincu l’ivrognerie ; c’est ce dont il est le plus fi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On ne reconnaît plus ses villageois, tant ils sont affables, intelligents et dignes. Rien de poli, rien de charmant comme ses écoliers. Pour qu’ils comprennent toutes les beautés, tout le charme de la vie champêtre, souvent il les emmène avec lui dans les champs, dans les bois ; il leur fait connaître chaque plante, chaque culture, la composition des terrains, les travaux de la sais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il sait qu’un habile laboureur, un bon semeur est à l’œuvre, il dirige de ce côté la promenade et fait remarquer la perfection ou les défauts de son travail. On herborise, on apprend à respecter les animaux utiles, surtout les petits oiseaux qui rendent tant de services à l’agriculture en détruisant des milliers d’insectes. Pas un enfant ne dénicherait un nid, pas un chasseur ne tuerait une hirond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e m’a-t-il fallu pour atteindre tant de résultats ? écrivait-il à son ami Philippe Mesnard. Trois années ! Que sera-ce dans dix ans, dans vingt ans, lorsque plusieurs générations seront sorties de ma classe, lorsque tous les habitants du village auront été mes écoliers ! Je les aurai connus, formés dès l’enfance. Les défauts dont ils seront corrigés, les qualités qu’ils auront acquises, leur instruction, leur moralité, leur bonheur, tout sera mon ouvrage. Nous nous apprécierons, nous nous aimerons. Ah ! l’instituteur qui cherche à changer de commune est mal inspiré ! Je m’attache à la mienne, à l’exemple de mon digne curé ; j’y veux vivre et mourir, satisfait d’avoir réalisé le bien dans ce petit coin de terre où tout le monde me pleurera. Ce rôle suffît à mon ambition. Voir arriver sans regret les cheveux blancs, sentir qu’autour de soi, par soi, tout le monde est plus éclairé, plus heureux, que tous vos voisins sont vos enfants, quelle douce extension de la paternité ! quelle magnifique récompens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ître Guillaume ne réussit pas moins avec le château. Le baron d’Orgeval s’intéresse et s’occupe maintenant à l’exploitation de son domaine. Il y fait exécuter de vastes défrichements, et, grâce aux machines agricoles, inaugure dans le pays la grande culture, il y fait élever des animaux de race perfectionnée, qu’il propage dans la contrée. Déjà même il parle industrie. Philippe Mesnard, en sa qualité d’ingénieur, doit venir au printemps prochain pour choisir l’emplacement, donner le plan d’une us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onc, Guillaume devrait être content, heureux, joyeux. Tout au contraire, il semble découragé, triste. Ses traits portent l’empreinte de la fatigue. Il a pâli. Dans son regard, dans son sourire, une souffrance cachée se dev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dépit de l’hiver, malgré les plus mauvais temps, on le rencontre parfois dans la campagne, seul et rêveur, paraissant se complaire au bruit des feuilles mortes que fait tourbillonner la bise. À quoi pense-t-il ? Qu’a-t-il ? Lui-même il ne saurait le dire, ou du moins il ne le veut p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Un soir de décembre qu’il s’en revenait ainsi, près du manoir d’Arsène Hardoin, il aperçut, reconnut Jean Marga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ans un bosquet, parmi des broussailles, comme en sa bauge, le Sanglier dormait profondém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on air de lassitude, ses haillons couverts de boue attestaient un long voyag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e pouvait être sorti de prison que depuis quelques jours. Sans doute il arrivait. L’accablement et, peut-être aussi, l’ivresse le plongeaient dans un de ces lourds sommeils que rien ne secoue. Autrement, cette bête fauve, toujours sur le qui-vive, eût déjà déguerp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tuteur, ne voulant pas le réveiller, s’éloigna sans bru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 sommet d’une colline voisine, il se retourn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an Margat était debout ; il regardait le manoir, en le menaçant du poing.</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ette fois encore, il n’avait pas aperçu Guillaume, jusqu’alors caché par les arb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maître d’école se jeta derrière une roche, examinant le band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lui-ci tournait autour du manoir comme autour d’une pro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paysan vint à passer. Il disparut vivement sous b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il se cachait ainsi, ce devait être dans de mauvais dessei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se rappela que deux ans plus tôt, le matin du guet-apens dont il allait devenir victime, presque à cette même place, il avait vu Jean Margat reconduit par Arsène Hardo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vare, dans son âpre soif de vengeance, s’était oublié jusqu’à recevoir dans sa maison le maraudeur, qui peut-être y avait flairé un tréso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instituteur résolut de prévenir Arsène Hardoin qu’il sentait menac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rebroussa chemin jusqu’à la porte du manoir ; il y frappa plusieurs fo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ersonne ne répond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assé certaines heures, l’usurier n’ouvrait plus sa por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r, la nuit venait. Une froide et brumeuse nuit d’hiv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a lueur mourante du crépuscule, Guillaume écrivit sur une feuille de son carnet ces quelques mot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éfiez-vous du Sanglier, il est de retour.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il glissa ce billet sous la porte, et s’éloigna, mais non sans se dire à part lu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e reviendrai demain. »</w:t>
      </w:r>
    </w:p>
    <w:p>
      <w:pPr>
        <w:pStyle w:val="Normal"/>
        <w:ind w:firstLine="720"/>
        <w:rPr>
          <w:rFonts w:cs="Georgia"/>
          <w:color w:val="000000"/>
          <w:szCs w:val="32"/>
        </w:rPr>
      </w:pPr>
      <w:r>
        <w:rPr>
          <w:rFonts w:cs="Georgia"/>
          <w:color w:val="000000"/>
          <w:szCs w:val="32"/>
        </w:rPr>
      </w:r>
    </w:p>
    <w:p>
      <w:pPr>
        <w:pStyle w:val="Heading1"/>
        <w:ind w:hanging="0"/>
        <w:rPr/>
      </w:pPr>
      <w:bookmarkStart w:id="66" w:name="__RefHeading___Toc161079130"/>
      <w:bookmarkStart w:id="67" w:name="XXII"/>
      <w:bookmarkEnd w:id="66"/>
      <w:r>
        <w:rPr/>
        <w:t>XXII</w:t>
      </w:r>
      <w:bookmarkEnd w:id="67"/>
      <w:r>
        <w:rPr/>
        <w:br/>
        <w:br/>
      </w:r>
      <w:bookmarkStart w:id="68" w:name="DOUBLE_CHATIMENT"/>
      <w:r>
        <w:rPr>
          <w:rFonts w:cs="Georgia"/>
          <w:color w:val="000000"/>
        </w:rPr>
        <w:t xml:space="preserve">DOUBLE </w:t>
      </w:r>
      <w:bookmarkEnd w:id="68"/>
      <w:r>
        <w:rPr>
          <w:rFonts w:cs="Georgia"/>
          <w:color w:val="000000"/>
        </w:rPr>
        <w:t>CHÂTI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inct de Guillaume ne l’avait pas trompé.</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u guet-apens tramé contre lui, de la visite à l’usurier par le bandit, datait la pensée d’un cri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se fût accompli dès cette époque, si le voleur eût pu deviner où l’avare cachait son arg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hasard fatal devait le lui apprend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Rôdant autour du manoir, Jean Margat y vit arriver une charrette, de laquelle on descendit un mystérieux ballot, soigneusement enveloppé de pai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voulut savoir ce qu’il y avait sous cette paille ; il suivit le charretier, lia conversation avec lui, le fit bo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rsène Hardoin venait de recevoir un coffre-fort ! On l’avait descendu dans le plus reculé des caveaux.</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ar bonheur pour l’avare, son fils arriva. Le Sanglier crut prudent d’attendre le départ du zouav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rtial était encore là, lors de l’arrestation de Jean Marga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endant ses deux années de prison, il avait combiné, caressé son pla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revenait pour l’exécut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ès que l’argent serait en sa possession, il fuirait. Personne ne l’aurait vu, personne ne soupçonnerait son retour au pay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e cachant le jour, il n’avait voyagé que la nuit, sous bois, comme un loup.</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a dernière étape, chez un cabaretier sur la discrétion duquel il savait pouvoir compter, Jean Margat s’était rassasié, enivré. Puis, sa gourde pleine d’eau-de-vie, il avait repris sa cour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déjà la nuit s’avançait. Lorsque le jour parut, le Sanglier venait d’atteindre la forêt, sa forêt. Peu lui importaient maintenant la lumière ou les ténèbres ! Il avait ses passées, ses chemins à lui. On ne l’y rencontrerait que s’il le voulait bien. C’était plus long, plus difficile, mais il ne désirait arriver au manoir que vers la nuit, en repartir aussitôt. Tout était calculé, sauf la fatigue et l’ivresse. Il vida sa gourde, et se laissa surprendre par le sommei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se réveillant, grande fureur contre lui-mê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regarda de tous côtés, n’aperçut personne et se rassura. Cependant un doute, une vague crainte, lui restant dans l’esprit, il résolut de se hâter. Tandis que Guillaume redescendait la colline vers le manoir, Jean Margat, serpentant à travers les halliers, tendait au même bu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 bruit des coups frappés contre la porte par l’instituteur, le bandit pressa le p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e vit crayonner sur son calepin, glisser un billet dans la mais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i Jean Margat eût su ce que contenait ce billet, Guillaume était un homme mor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le Sanglier, dans la croyance qu’il n’avait pas été vu, s’imagina qu’il s’agissait de quelque affaire d’intérêt, étrangère à son dessein. Mieux valait ne pas se montrer. Il attend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elques minutes après le départ de l’instituteur, ce fut nuit clo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nuit noi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intérieur, aux alentours du manoir en ruines, pas une lueur, aucun bru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à coup, sur la lisière du bois, un léger froissement se fit entendre, une étincelle jaill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oleur allumait une lanterne sour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tenant d’une main, tenant de l’autre un long couteau catalan à la pointe effilée, au tranchant double, il rampa vers le bas de la porte. Entre le bois et la pierre, on distinguait un coin de papi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vec la pointe de son stylet, Jean Margat parvint à le tirer au dehors. À la clarté de sa lanterne, un moment entrouverte, il y lut cet avertisseme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éfiez-vous du Sanglier, il est de reto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bandit écrasa entre ses dents un cri de rage ; il eut un bond pour se ruer à la poursuite de l’instituteur… mais il s’arrêta, maugréant à part lu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rop tard !… imbécile ! ah ! si j’avais su !… Il m’a deviné, il me dénoncera… Raison de plus pour ne pas perdre de temps et filer raide… Allon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e semblait pas facile de pénétrer dans le mano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Dès l’approche de la nuit, l’avare s’y renfermait comme dans une forteresse. Aux portes, aux volets, partout des serrures, des verrous, des barres de f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Mais, nous l’avons dit plus haut, le repris de justice avait imaginé le moyen de réduire à néant toutes ces mesures défensiv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côté du logis qu’habitait Arsène Hardoin, parmi les ruines, s’élève une vieille tour tapissée de lier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accrochant à ce lierre, Jean Margat parvint jusqu’au faîte de la to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face de lui, à la même hauteur, mais de l’autre côté d’un intervalle, d’un précipice de trois ou quatre mètres, se trouvait une cheminée, surmontant le pignon de la mais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oleur défit une corde enroulée autour de sa ceintu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une des extrémités de cette corde, il y avait un crampon de f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 crampon de fer fut adroitement jeté dans l’orifice de la cheminée ; il s’y accroch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près avoir, pour s’assurer de la solidité du crampon, tiré sur la corde, le bandit l’attacha, vers son milieu, à l’un des créneaux de la to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utre extrémité, longue d’environ cinq mètres, il la prit dans ses dents. Puis, se suspendant par les deux mains à la partie tendue, il passa dans le vid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elle était l’épaisseur du brouillard que, même à courte distance, on ne l’eût pas vu.</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reprit pied sur le pignon, tira sur le côté flottant de la corde, défit ainsi le nœud du créneau, la ramena toute entière et la coula doucement dans la cheminé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après avoir changé le crampon de place, à la façon d’un ramoneur, il descendit dans la mais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ersonne dans la grande salle. Une obscurité complè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gile voleur ralluma sa lanterne et regarda sans bru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trappe, qui masquait l’entrée des caves, était soulevé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allongea, se pencha vers l’ouverture béante, en retenant son souff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bruit souterrain s’entendait, s’approch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Bientôt une lueur parut, grandit, s’encadra dans la trapp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ean Margat referma vivement sa lanterne sourde, et, s’armant de son couteau, il attend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montait l’escalier de la cav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Arsène Hardoin qui venait de souhaiter le bonsoir à ses écu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éclairait d’une lampe rustiqu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u moment même où son pied se posait sur la dernière marche, il se sentit frappé d’un coup terrible entre les deux épau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lame avait traversé sa poitr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tombant, à la lueur de la lampe qui s’échappait de sa main, il aperçut, il reconnut Jean Marga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Bien touché ! dit l’assassin, tu n’as que ce que tu mérites. Souviens-toi du maître d’école que tu voulus me faire tuer pour vingt francs. Aujourd’hui, ce sera plus cher ; il me faut tout… Au trésor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même temps, des doigts crispés du vieillard, il arrachait le trousseau de clef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e précipita vers le cavea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rsène Hardoin semblait mort. Le regret, l’amour de son argent, galvanisa ce cadavre. Il se souleva, rampa vers l’escalier, roula jusqu’à la dernière marche, où, de nouveau, il s’évanoui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meurtrier mit plus d’un quart d’heure à choisir les clefs, à ouvrir les port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fin la dernière lui céda. Il tremblait de colère et d’impati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a vue du coffre fort, il eut un rugissement de convoitise et de jo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d’une voix saccadée, haletant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Du calme ! fit-il. Le trésor est là-dedans !… Une fortune !… À moi !… Je la tiens !… Ouvron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une main fiévreuse, il cherchait le trou de la serru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Évidemment, aucune des grosses clefs du trousseau n’y pouvait all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e la trouverai sur lui ! pensa-t-il, couron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peine avait-il tourné la tête qu’il se rejeta en arrière, la bouche béante, l’œil hagard, le corps palpitant d’effro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a victime était là, devant lui. Elle se redressait ensanglantée, livide comme un fantô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ssassin se remit promptement de sa terreur. Il comprit que l’avare s’était traîné jusqu’au caveau pour revoir une dernière fois son argent, pour demander grâ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emblait implor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i tu me donnes cette clef, dit Jean Margat, je ne t’achèverai pas… je te laisserai quelque chos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ieillard porta convulsivement les mains à sa poitr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voleur y vit briller une petite clef. Il s’en empara. Puis, avec un cri de triomphe, il retourna vivement au coffre-for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aussitôt la physionomie du moribond se transfigura. Un frissonnement ironique agita ses lèvres, une flamme vengeresse s’alluma dans son regard.</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e penchait vers le voleur, il semblait l’excit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peine la clef tournait-elle dans la serrure, qu’une détonation retentit. Une machine infernale venait de se démasquer, foudroyant à bout portant Jean Marga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eut un cri de douleur et de rage, battit l’air de ses mains, tourna sur lui-même et tomba, se tordant, blasphémant dans les dernières convulsions de l’agoni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rsène Hardoin triomphait à son tour. Il ri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engé ! dit-il, je meurs vengé !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lendemain, quand on retrouva les deux cadavres, l’avare avait les yeux tout grands ouverts ; un rictus satanique s’était glacé sur ses lèvres ; il semblait railler encore son ennem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ître Guillaume, en les regardant, murmur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Si ces deux hommes avaient reçu une bonne instruction religieuse ils n’en seraient pas arrivés là ! »</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bbé Denizet écrivit à Marti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zouave était en Afrique, sur les confins de la Kabylie. Sa réponse n’arriva que deux mois plus tard. Le respect filial l’avait dictée. Il regrettait sincèrement de n’avoir pu</w:t>
      </w:r>
      <w:r>
        <w:rPr>
          <w:rFonts w:cs="Georgia"/>
          <w:smallCaps/>
          <w:color w:val="000000"/>
          <w:szCs w:val="32"/>
        </w:rPr>
        <w:t xml:space="preserve"> </w:t>
      </w:r>
      <w:r>
        <w:rPr>
          <w:rFonts w:cs="Georgia"/>
          <w:color w:val="000000"/>
          <w:szCs w:val="32"/>
        </w:rPr>
        <w:t>rendre les derniers devoirs à son p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ant à l’héritage, c’était le moindre de ses soucis. Il priait le curé, le maire, de remplir en son absence toutes les formalités provisoires. Impossible, avant le printemps, d’obtenir un nouveau cong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ers les derniers jours d’avril, une seconde lettre du sergent arriv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llais me mettre en route pour le village, écrivait-il, mais voilà que nous avons la guerre en Italie. Changement de front ! ce n’est plus le moment de causer avec les notair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xml:space="preserve">Les deux mois qui suivirent furent des mois de victoires : Montebello, Palestro, Turbigo, Magenta, Marignan, Solférino ! Presque chaque dimanche, l’orphéon de maître Guillaume chantait un </w:t>
      </w:r>
      <w:r>
        <w:rPr>
          <w:rFonts w:cs="Georgia"/>
          <w:i/>
          <w:iCs/>
          <w:color w:val="000000"/>
          <w:szCs w:val="32"/>
        </w:rPr>
        <w:t>Te</w:t>
      </w:r>
      <w:r>
        <w:rPr>
          <w:rFonts w:cs="Georgia"/>
          <w:color w:val="000000"/>
          <w:szCs w:val="32"/>
        </w:rPr>
        <w:t xml:space="preserve"> </w:t>
      </w:r>
      <w:r>
        <w:rPr>
          <w:rFonts w:cs="Georgia"/>
          <w:i/>
          <w:iCs/>
          <w:color w:val="000000"/>
          <w:szCs w:val="32"/>
        </w:rPr>
        <w:t>Deum</w:t>
      </w: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Qu’était-il advenu du sergent Martial Hardoin ?</w:t>
      </w:r>
    </w:p>
    <w:p>
      <w:pPr>
        <w:pStyle w:val="Normal"/>
        <w:ind w:firstLine="720"/>
        <w:rPr>
          <w:rFonts w:cs="Georgia"/>
          <w:color w:val="000000"/>
          <w:szCs w:val="32"/>
        </w:rPr>
      </w:pPr>
      <w:r>
        <w:rPr>
          <w:rFonts w:cs="Georgia"/>
          <w:color w:val="000000"/>
          <w:szCs w:val="32"/>
        </w:rPr>
      </w:r>
    </w:p>
    <w:p>
      <w:pPr>
        <w:pStyle w:val="Heading1"/>
        <w:ind w:hanging="0"/>
        <w:rPr/>
      </w:pPr>
      <w:bookmarkStart w:id="69" w:name="__RefHeading___Toc161079131"/>
      <w:bookmarkStart w:id="70" w:name="XXIII"/>
      <w:bookmarkEnd w:id="69"/>
      <w:r>
        <w:rPr/>
        <w:t>XXIII</w:t>
      </w:r>
      <w:bookmarkEnd w:id="70"/>
      <w:r>
        <w:rPr/>
        <w:br/>
        <w:br/>
      </w:r>
      <w:bookmarkStart w:id="71" w:name="VISITE_D_UN_AMI"/>
      <w:r>
        <w:rPr>
          <w:rFonts w:cs="Georgia"/>
          <w:color w:val="000000"/>
        </w:rPr>
        <w:t>VISITE D’UN AMI</w:t>
      </w:r>
      <w:bookmarkEnd w:id="71"/>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hilippe Mesnard vient de descendre à la station. Vif, ardent, jovial, ce rude travailleur a su conserver toutes les illusions de la jeunesse. Sa nature impressionnable, expansive, le porte à voir tout en beau. On sent qu’il saura trouver au besoin de la gravité, de la volonté, être un homme, un ingénieur. En ce moment, ce n’est qu’un écolier en vacances ; il est tout au bonheur de revoir son am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l’attendait à la gare, il l’a reçu dans ses bra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rtin Fayolle arrivait par le même train ; il faut bon gré, mal gré, que les deux amis montent dans sa carrio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est un peu étroite, on se serre ; et la Grise part au tro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d’abord M. le maire, qui conduit, garde le silence. Philippe et Guillaume babillent à qui mieux mieux, se regardent, se serrent les mains. Leur joie les eniv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arni ! dit enfin Martin Fayolle, c’est plaisir de voir deux braves garçons s’aimer ainsi ! Mais voilà déjà plusieurs fois que M. Mesnard parle de services rendus, de reconnaissance. Qu’est-ce donc que vous avez fait pour lui, maître Guillaum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oi ! s’écria Philippe, vous ne savez pa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sur l’insistance du maire, malgré les efforts de l’instituteur, il s’explique ains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étais depuis six mois à peine à l’École centrale lorsque mon père mourut, complètement ruiné. Impossible de continuer mes études ! il fallait me résigner à n’être qu’un commis, un artisan. Guillaume possède un petit revenu, il me dit : « Prends-le ! Garde-le tant que besoin sera ! » C’est à lui que je dois mon diplôme… et mon bonheur… car j’ai voulu te l’apprendre moi-même, Guillaume, je me marie !… Un beau mariag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e l’argent ? fit le ma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t mieux encore, conclut l’ingénieur, toutes les sympathies du cœ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es compliments ! reprit Martin Fayolle. Mais quel sournois que ce maître Guillaume ! il ne nous avait pas dit qu’il eût des rent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h ! douze cents francs, fit l’institut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Ça vaut mieux que rien ! répliqua le maire. Hue donc la Gris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arrivait au sommet de la cô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hilippe, demanda Guillaume, comment trouves-tu le pay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uperbe ! s’écria Mesnard avec enthousiasme. Ah ! ah ! voici la rivière… excellente situation pour l’industrie ! Ne parle-t-on pas d’un nouvel embranchement qui suivrait cette vallée ? Ce serait une garantie de succès, la fortu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ès ce matin, dit l’instituteur, je te présenterai au bar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tout seigneur tout honneur ! fit Martin Fayolle. Mais après le château, la ferme. N’oubliez pas que vous y dînez tous les deux.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Quelques minutes plus tard, Philippe embrassait cordialement la Simo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vous avais reconnue, lui dit-il, au portrait tracé par Guillaume… et je vous aime déjà tout plein, maman… Tant pis, ma foi ! j’ai dit le mot… c’est mon droit, votre fils et moi nous sommes frère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On prit le chemin du châtea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jeune ingénieur plut tout de suite au baron d’Orgeva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e mena sur le terrain, lui demanda son avis. Tout un projet sortit, comme par enchantement, du cerveau de Mesnard. L’intelligence, la conviction brillaient dans ses yeux. Cette usine, qu’il décrivait de la voix et du geste, on la voyait pour ainsi dire s’élever, fonctionner à son commandeme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ouhaitez-vous des actionnaires, conclut-il, vous aurez Guillaume et Martin Fayolle. Nous dînons chez lui, je m’en charge. Vous faut-il un directeur, me voici. L’affaire me paraît si belle que, s’il le faut, j’y mettrai la dot de Charlotte… Oh ! pardon, vous ne savez pas… C’est ma fiancée… Dans un mois, elle sera ma fem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Je ne dis pas non ! fit en souriant le vieux gentilhomme, mais d’abord il me faudrait un plan, un dev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ai huit jours de vacances ! répliqua l’ingénieur ; en travaillant jour et nuit, nous y arriveron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À la ferme, il déploya même entrain, même verve entraînante. Claudine, d’abord un peu timide, se familiarisa promptement avec lui. Quant à Martin Fayolle, déjà sa conquête était faite. Il acclama le projet d’us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arnigoi ! vous avez eu raison de m’engager. Je ne m’en dédirai pas… j’en sui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hilippe se retira enchanté, surtout de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Est-elle charmante ! disait-il. Je croyais qu’il n’y avait au monde qu’une Charlotte, il y en a deux ! Guillaume, c’est un trésor que tu as trouvé là !… une vraie fem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ne répondit pas. Il paraissait souffr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as-tu donc ? demanda Philipp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Rien ! C’est l’heure de ma classe, e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oit ! au travail ! Je n’ai pas de temps à perdre, si je veux tenir ma promesse au baron. Tu vas me donner du papier à dessin, des crayons, de l’encre de Chine, des couleurs… Tout en riant, je ne perds pas de vue mon projet, je le rumine… Mais oui, sitôt qu’un problème se pose devant moi, sitôt qu’un obstacle se rencontre en mon chemin, je l’étudie, je l’attaque et, surtout quand le cœur est en jeu, il faut que j’en vienne à bout. C’est mon état, je suis ingénieur.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parlant ainsi, Mesnard avait un sourire étrange. Dans ses yeux se lisaient la perspicacité, la volonté. Il regardait Guillau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Dès le soir même, le plan s’ébauchait. Il marcha grand tra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hilippe était doué d’une activité prodigieuse. Il avait le génie et l’impatience de la création. Tandis que Guillaume faisait sa classe, il se tenait dans la mansarde, penché sur ses grandes feuilles de papier, les couvrant de dessins et de chiffres. Pendant les récréations, il se faisait accompagner par Guillaume sur le terrain, voulant qu’il l’aidât dans toutes ses opérations d’arpentage et de nivellement. Le soir, jusque fort avant dans la nuit, il lui imposait des croquis, des calculs. « Ah ! ah ! lui disait-il, nous ne sommes pas ici pour nous amuser ! Il y va de la prospérité de la commune et, par conséquent, de ton bonheur. Voilà ce qui me passionne. Je t’ai rendu ton argent, reste à te payer ma dette. Tu es dans mes plans, dans tous mes plans. J’ai plus d’un X en tête… ne m’interroge pas, et pioche avec moi, pékin !… c’est pour toi surtout que je bûch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n’en trouvait pas moins le temps d’aller au château, à la ferme. Le baron le prenait en amitié ; le maire en raffolait et souvent lui rendait visite. L’ingénieur semblait prendre un plaisir tout particulier à la conversation de Martin Fayolle, à celle de Claudi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vec Guillaume, il parlait surtout de Charlotte, de ses projets et de son prochain mariage. L’instituteur eût préféré tout autre entretien. Il devenait sombre, il pâlissait, il soupirait. Un jour, presque avec un cri de souffrance, il s’écri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t’en supplie, Mesnard, parlons d’autre chose ! Je suis jaloux de ton bonheur, je te l’envie… moi, pour qui pareille joie n’est pas réservée… moi qui ne me marierai jama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ourquoi donc ? » fit l’ingénieur, qui, loin de céder à la prière de son ami, sembla prendre un malin plaisir à continuer ce jeu cruel. Peut-être voulait-il, en le torturant, lui arracher son secre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garda le silence, il s’éloign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Oh ! je te ferai bien parler ! » murmura Philipp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vant-veille du jour fixé pour son départ, les deux amis se promenaient dans la campagne. C’était vers la fin de juin, par un splendide coucher de soleil. La nature, dans tout son épanouissement, avait cette douce sérénité, cette poésie pénétrante que lui donne la dernière heure du jour. Déjà l’ombre grandissait dans les vallons ; les coteaux resplendissaient encore de lumière. Ici, c’était du feu ; là, de l’or. On entendait ces vagues rumeurs qui sont la symphonie du crépuscule. Une brise, tout imprégnée de parfums, arrivait de la forêt. La rivière miroitait à travers les saules. Dans cette chaude atmosphère, dans ce paysage en fermentation, on sentait partout le travail de la vie, l’irrésistible loi de la natu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Je comprends que tu veuilles rester ici ! dit Philipp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Non ! répliqua brusquement Guillaume, qui semblait irrité, comme à bout de courage. Non, j’ai changé d’avis… On m’offre une place plus avantageuse… J’ai consenti… je partirai…</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Quoi ! fit Mesnard, tu abandonnerais ton village !… le bonhomme Martin !… Claudin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ce moment même, dans le lointain, au bord de l’eau, Claudine vint à passer, tellement absorbée dans sa rêverie, qu’elle ne paraissait rien entendre ni rien vo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Elle t’aime comme une sœur ! dit Philipp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e sœur ! s’écria Guillaume, dont le cœur enfin se brisait. Oui ! Claudine est ma sœur… et voilà ce qui me désespère, ce qui me tue ! Tu as voulu tout savoir, tu sauras tout… Je souffre… En restant ici, je parlerais… l’honneur me le défend… Claudine ne peut être à moi… Si je veux partir, c’est que je l’aime autrement qu’un frèr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se cacha le visage dans ses mains, il éclatait en sanglo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llons donc ! » murmura Philipp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t d’un air de commisération profonde, avec une larme, avec un sourire, il ajouta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Pauvre garçon ! »</w:t>
      </w:r>
    </w:p>
    <w:p>
      <w:pPr>
        <w:pStyle w:val="Normal"/>
        <w:ind w:firstLine="720"/>
        <w:rPr>
          <w:rFonts w:cs="Georgia"/>
          <w:color w:val="000000"/>
          <w:szCs w:val="32"/>
        </w:rPr>
      </w:pPr>
      <w:r>
        <w:rPr>
          <w:rFonts w:cs="Georgia"/>
          <w:color w:val="000000"/>
          <w:szCs w:val="32"/>
        </w:rPr>
      </w:r>
    </w:p>
    <w:p>
      <w:pPr>
        <w:pStyle w:val="Heading1"/>
        <w:ind w:hanging="0"/>
        <w:rPr/>
      </w:pPr>
      <w:bookmarkStart w:id="72" w:name="__RefHeading___Toc161079132"/>
      <w:bookmarkStart w:id="73" w:name="XXIV"/>
      <w:bookmarkEnd w:id="72"/>
      <w:r>
        <w:rPr/>
        <w:t>XXIV</w:t>
      </w:r>
      <w:bookmarkEnd w:id="73"/>
      <w:r>
        <w:rPr/>
        <w:br/>
        <w:br/>
      </w:r>
      <w:bookmarkStart w:id="74" w:name="AU_BORD_DE_LA_MER"/>
      <w:r>
        <w:rPr>
          <w:rFonts w:cs="Georgia"/>
          <w:color w:val="000000"/>
        </w:rPr>
        <w:t>AU BORD DE LA MER</w:t>
      </w:r>
      <w:bookmarkEnd w:id="74"/>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 bord de la Méditerranée, sous les tamaris en fleurs, deux femmes sont assis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une a dix-huit ans. Bien qu’un peu frêle encore, elle fait honneur à ce beau climat qui lui a rendu la santé. Elle est vraiment jolie. C’est Gratienn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utre, vous ne la reconnaîtriez pas… C’est Nan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crise morale qu’elle a traversée, ses angoisses, ses remords avaient miné sa vie. Tant qu’il a fallu lutter pour conserver les jours de sa fille, elle est restée debout, active et vaillante. À mesure que renaissait Gratienne, on l’a vue s’affaisser, dépérir. Maintenant elle se meur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Hyères est la plus charmante ville du monde, pendant l’hiver. Il faut la fuir quand vient l’été. D’après l’avis des médecins, les deux étrangères se sont installées à la campagne, dans cette bastide que l’on distingue à travers les pins. Chaque soir, on transporte la malade au bord de la grève ; on l’assied sur un fauteuil de jonc, à l’ombre des ruines de Pomponia, l’ancienne cité romaine. Là, rafraîchie par la brise, bercée par le murmure du flot, elle s’endort. Gratienne, en travaillant, veille sur 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e soleil du midi semble avoir desséché la pauvre Nanon, tant sa maigreur est effrayante. Elle a le teint olivâtre d’une vieille gitane. Du fond de leur orbite encore plus sombre, ses yeux ressortent, presque visibles à travers les paupières comme transparentes. Son corps à l’abandon, ses longues mains décharnées ont des frissons de fièvre. Dans son sommeil agité, parfois une plainte, un cri lui échapp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tienne, alors, la regarde avec une sollicitude inquiète, avec une tendre pitié. Elle murmure quelques mots de prière, essuie une larme roulée sur sa joue, puis se remet à l’ouvrage. Elle tressaille au moindre bruit qui pourrait réveiller sa m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Tout à coup, la Nanon se prit à gémir, à se débattre, comme sous l’oppression d’une douleur plus aiguë, d’un effrayant cauchemar. Elle rouvrit les yeux, aperçut Gratienne qui s’était agenouillée devant elle, et, l’embrassant avec joie, s’écri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h ! ce n’était qu’un rêve !… mais il m’a fait bien mal !… Figure-toi, mon enfant, que je croyais t’avoir quittée, être morte !… Ah ! non pas encore ! pas enco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Ma mère ! ma bonne mère ! » balbutiait Gratienne en s’efforçant de la rassurer, de la consol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malade enfin se calma. Mais, toujours obsédée par la même pensé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e deviendrais-tu si cela arrivait ? murmura-t-elle. Voilà ce qui me tourmente, ce qui m’effraye… Te laisser seule ! toute seul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is tu ne me quitteras pas, ma mère !… tu m’as sauvée, je te sauverai ! ne songe donc pas à cel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 fait, mon enfant, j’y songe… et sans cesse !… Ici tu pourrais vivre de ton travail !… Là-bas, au pays, il y a Martin Fayolle et Claudine… Mais un si long voyage !… Ou bien l’isolement !… sans compter ton chagrin !… Ah ! que je voudrais te voir un protecteur, un ami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quelques pas, dans les ruines, une voix s’écri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Un ami ! Présent !… Me voilà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s deux femmes, étonnées, regardèr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jeune homme, portant l’uniforme de lieutenant, s’avançait vers ell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ur sa poitrine, on voyait la médaille militaire, celle de Crimée, la croix d’honneu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l’avait chèrement payée ; sa manche droite était vid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artial Hardoin ! fit en le reconnaissant la Nan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la bonne heure ! répondit-il. J’espère que cette fois-ci vous ne m’éviterez pas. Bonsoir, madame Gervais ! Ne voyez-vous donc pas que je vous tends la main ?… La main gauche, par exemple ; les Autrichiens ne m’ont laissé que celle-là.</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Quoi ! murmura-t-elle en y mettant la sienne, c’est toi, mon pauvre garço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Retour d’Italie ! répliqua gaiement le zouave. Après Magenta, l’épaulette. Après Solférino, décoré, mais amputé… Ni, ni, c’est fini pour la gloire ! serviteur, mademoiselle Gratienne… Et mon compliment… C’est vous qui êtes changée à votre avantage !… Quelle jolie fille !… Je le regret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Pourquoi donc ? demandèrent la fille et la mère, également surpris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e idée à moi ! » fit Martial qui avait rougi.</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regardant de nouveau Gratienn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Vous ressembler à quelqu’un que je n’ai pas oublié ! reprit-il avec émotion, et ça me remue le cœur ! Mais il fait encore plus chaud ici que chez les Italiens… Permettez-moi de m’asseoir à l’omb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Gratienne, dit la Nanon, cours à la bastide, et rapporte quelques rafraîchissements pour M. Martia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Ça n’est pas de refus ! fit le zouave. D’autant plus que nous avons à causer tous les deux votre mère et moi…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était bien aussi le désir de la Nano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jeune fille s’éloign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Pour lors, dit Martial, j’avais reçu une lettre de là-bas, par laquelle Martin Fayolle m’apprenait que vous étiez à Hyères, et pas bien portante, je vois qu’on ne m’avait pas trompé, j’ai tout entendu. Pauvre Nanon !… Mais pas d’attendrissement ! Je vous apporte peut-être bien un cordial qui vaudra mieux pour votre rétablissement que toutes les drogues des apothicaire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xpliquez-vous, murmura-t-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Tutoyez-moi donc, demanda-il, ça me mettra plus à mon aise. Vous aviez commencé tout à l’heure… Et là, vrai, ce n’est pas mal embarrassant ce que j’ai à vous d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Du courage ! voyons, je t’écout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On m’a donc débarqué à Toulon, reprit-il, à deux pas d’ici, comme par un coup du sort… J’espère que vous vous souvenez de votre défunt mari, le père de la petit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irai bientôt le retrouver ! fit-elle, en levant les yeux vers le ciel.</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spérons que non ! poursuivit-il, et figurez-vous, tout au contraire, que c’est lui qui descend de là-haut, qui vous dit : Martial Hardoin est un brave garçon. Un bras de moins, d’accord ! mais un joli grade et des joujoux honorifiques au-dessus du cœur. De plus, son père doit lui avoir laissé une certaine fortune. Ce serait un bon parti, s’il était au grand complet. Il s’en faut de peu. Comprenez donc, sans périphrases, que… à la rigueur… je… enfin…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zouave commençait à s’embrouille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onnerre ! s’écria-t-il, c’est plus difficile que je ne pensai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uis, brusquemen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avez-vous pourquoi je regrettais tout à l’heure que Gratienne fût aussi jolie ? Ah ! ah !… si elle était bossue, ou tout au moins borgne et grêlée, ça irait tout seul ! Car croyez-vous, nous autres soldats, quand nous avons fait une promesse à un camarade mourant, rien ne nous coûte pour obéir à la consigne. Bref, telle qu’elle est, vous ne voudriez pas la laisser toute seule dans la vie… Ça vous soulagerait l’âme, de lui laisser un protecteur, un soutien… Nanon, voulez-vous me la donner pour femm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artial ! s’écria-t-elle, quoi ! tu ferais cel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i vous voulez bien le permettre, conclut-il. J’aimais son père, je l’aimerai… Devant Dieu, je jure de me dévouer à la rendre heureus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a franche émotion du soldat, son attitude, son regard garantissaient la loyauté de son ser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Nanon venait de lui saisir la main, elle y colla ses lèvr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h ! Martial ! Martial, sois bén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Vous consentez donc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Moi, oui… mais e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 xml:space="preserve">Je comprends. Voilà le </w:t>
      </w:r>
      <w:r>
        <w:rPr>
          <w:rFonts w:cs="Georgia"/>
          <w:i/>
          <w:iCs/>
          <w:color w:val="000000"/>
          <w:szCs w:val="32"/>
        </w:rPr>
        <w:t xml:space="preserve">hic ! </w:t>
      </w:r>
      <w:r>
        <w:rPr>
          <w:rFonts w:cs="Georgia"/>
          <w:color w:val="000000"/>
          <w:szCs w:val="32"/>
        </w:rPr>
        <w:t xml:space="preserve">L’aveu n’a pas été sans peine avec vous, Nanon. Jugez ce que ce serait avec elle ! Faut vous en charger… en douceur. Prenez tout votre temps… je vous donne huit jours. La voici qui revient, </w:t>
      </w:r>
      <w:r>
        <w:rPr>
          <w:rFonts w:cs="Georgia"/>
          <w:i/>
          <w:iCs/>
          <w:color w:val="000000"/>
          <w:szCs w:val="32"/>
        </w:rPr>
        <w:t>motus ! </w:t>
      </w: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ratienne ne fut pas sans remarquer la joie de sa mère, l’embarras du sous-lieutenant ; un secret instinct l’avertit qu’il avait été question d’elle. On causa. Martial reprit quelque entrain. Jamais Nanon n’avait été aussi gaie, jamais Gratienne aussi souriant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 nuit venant, le zouave offrit son bras à la mala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ôté gauche, lui dit-il, côté du cœur ! Le sentez-vous battre, Nanon ? Ayez confianc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ratienne avait pris les devant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Oui ! oui ! murmura la pauvre mère, je lui parlerai dès ce soir. Dès ce soir, écris là-bas pour avoir les papiers nécessaires… Oh ! je ne voudrais pas mourir avant que vous ne soyez uni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À Dieu ne plaise ! répondit Martial, mais quand bien même vous pourriez assurer à Pierre Gervais que Martial lui tiendra parole ! »</w:t>
      </w:r>
    </w:p>
    <w:p>
      <w:pPr>
        <w:pStyle w:val="Normal"/>
        <w:ind w:firstLine="720"/>
        <w:rPr>
          <w:rFonts w:cs="Georgia"/>
          <w:color w:val="000000"/>
          <w:szCs w:val="32"/>
        </w:rPr>
      </w:pPr>
      <w:r>
        <w:rPr>
          <w:rFonts w:cs="Georgia"/>
          <w:color w:val="000000"/>
          <w:szCs w:val="32"/>
        </w:rPr>
      </w:r>
    </w:p>
    <w:p>
      <w:pPr>
        <w:pStyle w:val="Heading1"/>
        <w:ind w:hanging="0"/>
        <w:rPr/>
      </w:pPr>
      <w:bookmarkStart w:id="75" w:name="__RefHeading___Toc161079133"/>
      <w:bookmarkStart w:id="76" w:name="XXV"/>
      <w:bookmarkEnd w:id="75"/>
      <w:r>
        <w:rPr/>
        <w:t>XXV</w:t>
      </w:r>
      <w:bookmarkEnd w:id="76"/>
      <w:r>
        <w:rPr/>
        <w:br/>
        <w:br/>
      </w:r>
      <w:bookmarkStart w:id="77" w:name="LA_RÉCOMPENSE"/>
      <w:r>
        <w:rPr>
          <w:rFonts w:cs="Georgia"/>
          <w:color w:val="000000"/>
        </w:rPr>
        <w:t>LA RÉCOMPENSE</w:t>
      </w:r>
      <w:bookmarkEnd w:id="77"/>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hilippe Mesnard va repartir dans quelques heures. Guillaume a promis de l’accompagn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ar la même occasion, il ira jusqu’au chef-lieu. Il y réglera définitivement son changement de résidenc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st un jeudi, après la class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 été, d’ailleurs, l’école ne se tient pas aussi rigoureusement. On est en pleine fenaison. Les écoliers sont utiles dans la prairie ; ils ne demandent qu’à déserter les livres et les plumes pour la fourche et le râtea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a sollicité de M. le maire un congé de deux jours, et de M. le curé l’exemption du service dominical à l’égli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st le lundi seulement qu’il doit reveni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e reviendra pa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a démission est encore un secret pour tous, excepté pour Philippe Mesnard.</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rs de sa dernière visite, l’abbé Denizet et Martin Fayolle lui ont trouvé un air étrange. C’est avec une émotion péniblement contenue qu’il a serré la main du fermier et celle du vieux prêtre. L’un et l’autre ils ont eu cette même phras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is qu’avez-vous donc, maître Guillaume ? On dirait un adieu…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e défiant de son courage, il ne voulait pas revoir Claudine. Elle a su qu’il allait s’absenter pour quelques jours, elle est venue à la maison d’éco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C’est mal ! lui a-t-elle dit. Voici la première fois depuis quatre ans que nous serons séparés ; vous ne m’en parliez pa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Je comptais vous voir demain matin, répondit-il. Ce n’est pas une séparation. Quand bien même j’irais au bout du monde, quand bien même ce serait pour toujours, ma pensée resterait auprès de vous.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près l’avoir regardé en silence, Claudine murmur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Comme vous me dites cela tristement !… Il y a des larmes dans vos yeux !… Pourquoi rougissez-vous ? Ah ! voilà maintenant que vous devenez tout pâl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s’efforça de sourire, il détourna l’entretien, feignant une grande satisfaction d’aller à la ville. Il en rapporterait des livres nouveaux, de la musique, tout ce qui pouvait plaire à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n’était qu’à demi rassurée lorsqu’elle se retir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Songez-y, lui dit-elle, je vous en voudrais beaucoup si vous me cachiez un chagrin. Ne suis-je pas votre sœur ?… Pour sa sœur, un frère ne doit pas avoir de secret. Vous désirez, n’est-ce pas, que je sois contente, heureuse ? Je ne saurais l’être, Guillaume, que si vous êtes heureux.</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n est toujours heureux, répondit-il, lorsqu’on a fait son devoir. Ne vous inquiétez pas de moi. À bientôt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n même temps, il la reconduis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ur le seuil, Claudine se retourn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Quoi ! fit-elle, vous ne m’embrassez pas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Elle lui présentait le front.</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y mit ses lèvres, et, la saluant de la main, rentra vivement dans sa class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Mais tout aussitôt, il courut vers la fenêtre et, soulevant un coin du rideau, il regarda Claudine qui s’éloignait à pas lent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vant de disparaître, elle se retourna plusieurs foi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rsque Guillaume la perdit de vue, avec un geste de désespoir, avec un sanglot étouffé, il murmura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Adieu, Claudine ! Adieu pour jamais ! Tu me pardonneras un jour en comprenant que je me suis conduit en honnête homm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Restait à prendre congé de la Simon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Après souper, en présence de Mesnard, il lui dit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 mère, si par hasard on me retenait là-bas… Vous savez, on m’a souvent offert de l’avancement… Philippe m’a démontré que je devais avoir un peu d’ambition… Je compte voir mes supérieurs… Avant d’accepter un autre poste, je voudrais être certain que vous m’y rejoindriez, ma mè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ù tu me diras d’aller, mon enfant, j’irai, répondit la Simonne. Tout ce que te demande ta vieille amie, c’est de passer ses derniers jours auprès de to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près l’avoir remerciée de cette marque de dévouement, après lui avoir recommandé le silence, Guillaume l’étreignit sur son cœur et remonta dans sa mansard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hilippe l’y suiv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venait d’échanger un regard avec la Simonne.</w:t>
      </w:r>
    </w:p>
    <w:p>
      <w:pPr>
        <w:pStyle w:val="Normal"/>
        <w:ind w:firstLine="720"/>
        <w:rPr>
          <w:rFonts w:cs="Georgia"/>
          <w:color w:val="000000"/>
          <w:szCs w:val="32"/>
        </w:rPr>
      </w:pPr>
      <w:r>
        <w:rPr>
          <w:rFonts w:cs="Georgia"/>
          <w:color w:val="000000"/>
          <w:szCs w:val="32"/>
        </w:rPr>
      </w:r>
    </w:p>
    <w:p>
      <w:pPr>
        <w:pStyle w:val="Normal"/>
        <w:ind w:hanging="0"/>
        <w:jc w:val="center"/>
        <w:rPr>
          <w:rFonts w:cs="Georgia"/>
          <w:color w:val="000000"/>
          <w:szCs w:val="32"/>
        </w:rPr>
      </w:pPr>
      <w:r>
        <w:rPr>
          <w:rFonts w:cs="Georgia"/>
          <w:color w:val="000000"/>
          <w:szCs w:val="32"/>
        </w:rPr>
        <w: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peine la porte se fut-elle refermée, que Guillaume s’assit devant la table où, d’ordinaire, il travaill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Tu peux te coucher, dit-il à Mesnard, j’ai à écri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Longtemps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e partie de la nuit, peut-êt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lors, comme je n’ai pas encore sommeil, je m’en vais fumer un cigare à la belle étoil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hilippe ne rentra que fort tard.</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écrivait toujour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abbé Denizet, à Martin Fayolle, à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tte dernière lettre fut la plus longue. Souvent il avait dû s’interrompre pour essuyer une larm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génieur dormait les poings fermé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Il est heureux, lui ! murmura Guillaume, il sera l’époux de Charlott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le coude sur la table, le front dans sa main, il évoqua le souvenir de tout ce qui s’était passé, de tout ce qu’il avait rêvé depuis le jour de son arrivée au villag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ers les premières lueurs de l’aube, épuisé par tant d’émotions, succombant à la fatigue, il sommeillait fiévreuse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e bruit des sabots de ses écoliers le réveill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descendit et commença sa classe comme d’habitud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Jamais on ne l’avait vu plus affectueux, plus paternel. Plusieurs fois, il répéta aux enfants de se bien conduire en son absence, de rester fidèles à ses leçons. Il serrait la main des plus âgés, il embrassait les plus jeun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orsqu’ils sortirent enfin, émus de tant de bienveillance, joyeux de leurs trois jours de liberté, l’instituteur remplit et boucla sa valise, qu’il avait descendue le mat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instant du départ approch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Philippe était allé prendre congé du baron d’Orgeval.</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Tout à coup, Martin Fayolle parut sur le seuil, une lettre à la main.</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Qu’est-ce que j’apprends, maître Guillaume ? Ce départ, c’est pour toujours ?… vous désertez, vous abandonnez la commun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Ah ! s’écria l’instituteur, Philippe m’a trah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accusons pas l’ingénieur, répliqua le maire ; c’est M. le préfet lui-même qui vous a dénoncé… Voici sa lettre !… Ah ! mais non, ça ne se passera pas ainsi !… Nous vous retiendrons de force, oui-dà !… J’ameuterais plutôt tout le villag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l’arrêta.</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Je vous en supplie, monsieur le maire, écoutez-moi !… C’est à votre raison, c’est à votre justice que je m’adresse… Il y va de mon intérêt, de mon avenir… Ne m’avez-vous pas répété vous-même, et bien des fois, que je me sacrifiais en restant ici… Je veux gagner plus d’argent, monter en grade… À mon tour, je suis ambitieux… Un autre vaudra tout autant que moi… N’insistez pas, c’est résolu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Guillaume, domptant son émotion, se roidissait dans sa volonté. Il avait dans l’attitude, dans le regard, une détermination irrévocab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Au moins, reprit Martin Fayolle, retardez votre départ jusqu’au mariage de ma fi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Ah ! fit l’instituteur, qui tressaillit et devint blême, ah ! Claudine se marie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Il le faut bien ! répliqua le père d’un ton bourru. Moi, je ne voulais pas… La franchise avant tout !… Mais on m’a tant remontré depuis deux jours que ce mariage-là ferait son bonheu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Son bonheur ! répéta Guillaume, quel est donc le gendre que vous avez choisi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h ! ah ! les concurrents ne manquaient pas ! poursuivit Martin Fayolle. Tous les fils de nos riches cultivateurs des alentours… et ça m’allait fort, car je veux que mon gendre fasse de la culture. Il me l’a promi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w:t>
      </w:r>
      <w:r>
        <w:rPr>
          <w:rFonts w:eastAsia="Georgia" w:cs="Georgia"/>
          <w:color w:val="000000"/>
          <w:szCs w:val="32"/>
        </w:rPr>
        <w:t xml:space="preserve"> </w:t>
      </w:r>
      <w:r>
        <w:rPr>
          <w:rFonts w:cs="Georgia"/>
          <w:color w:val="000000"/>
          <w:szCs w:val="32"/>
        </w:rPr>
        <w:t>Ce n’est donc pas le notair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Non. Il ne tenait qu’à nous cependant, Claudine pouvait devenir une bourgeoise et se pavaner au premier rang des dames de la ville. M’est avis même que le fils du baron d’Orgeval ne demanderait pas mieux que d’en faire une baronne. Tout comme une autre elle brillerait à Paris ! Mais non, ses idées sont ailleurs… Elle ne veut épouser que celui qu’elle ai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Elle aime quelqu’un ! s’écria Guillaume, qui, ne se maîtrisant plus qu’avec effort, endurait le martyr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Oui, » fit le p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À l’horloge de l’école, midi sonna.</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Mesnard m’attend, balbutia l’instituteur, je dois partir…</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Un moment donc ! interrompit Martin Fayolle. Elle veut vous montrer elle-même celui qu’elle a choisi. Elle s’avance à sa rencontre… Elle lui tend la main…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Puis, saisissant Guillaume par les deux épaules, et le retournant de force vers l’autre côté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Mais regardez donc par là, mon gendre !… Et comprenez enfin la récompense que vous offre Martin Fayolle !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Guillaume crut rêver.</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laudine était là sur le seuil de la chambre de la Simonne. C’était vers lui qu’elle s’avançait, c’était à lui qu’elle tendait la main.</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Guillaume, lui dit-elle, ne partez pas… je serai votre femm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w:t>
      </w:r>
      <w:r>
        <w:rPr>
          <w:rFonts w:eastAsia="Georgia" w:cs="Georgia"/>
          <w:color w:val="000000"/>
          <w:szCs w:val="32"/>
        </w:rPr>
        <w:t xml:space="preserve"> </w:t>
      </w:r>
      <w:r>
        <w:rPr>
          <w:rFonts w:cs="Georgia"/>
          <w:color w:val="000000"/>
          <w:szCs w:val="32"/>
        </w:rPr>
        <w:t>Avec la permission de M. le maire, » s’écria Martin Fayol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t, poussé par lui, l’instituteur, palpitant de joie, vint tomber aux pieds de Claudin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Heureuse et fière, elle ne songeait pas à baisser ses grands yeux noirs. De pudiques larmes les voilaient. Son sourire était divin. Jamais elle n’avait été plus bell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 peu plus loin, la Simonne, s’agenouillant, remerciait le bon Dieu.</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L’abbé Denizet, son ministre, bénissait les fiancé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Enfin, Philippe Mesnard, qui sans doute les avait tous réunis, tous amenés là, se frottait les mains en se disant :</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 Voilà ce que c’est que d’être ingénieur ! »</w:t>
      </w:r>
    </w:p>
    <w:p>
      <w:pPr>
        <w:pStyle w:val="Normal"/>
        <w:ind w:firstLine="720"/>
        <w:rPr>
          <w:rFonts w:cs="Georgia"/>
          <w:color w:val="000000"/>
          <w:szCs w:val="32"/>
        </w:rPr>
      </w:pPr>
      <w:r>
        <w:rPr>
          <w:rFonts w:cs="Georgia"/>
          <w:color w:val="000000"/>
          <w:szCs w:val="32"/>
        </w:rPr>
      </w:r>
    </w:p>
    <w:p>
      <w:pPr>
        <w:pStyle w:val="Heading1"/>
        <w:ind w:hanging="0"/>
        <w:rPr/>
      </w:pPr>
      <w:bookmarkStart w:id="78" w:name="__RefHeading___Toc161079134"/>
      <w:bookmarkStart w:id="79" w:name="ÉPILOGUE"/>
      <w:bookmarkEnd w:id="78"/>
      <w:r>
        <w:rPr/>
        <w:t>ÉPILOGUE</w:t>
      </w:r>
      <w:bookmarkEnd w:id="79"/>
    </w:p>
    <w:p>
      <w:pPr>
        <w:pStyle w:val="Normal"/>
        <w:rPr/>
      </w:pPr>
      <w:r>
        <w:rPr/>
      </w:r>
    </w:p>
    <w:p>
      <w:pPr>
        <w:pStyle w:val="Normal"/>
        <w:ind w:firstLine="720"/>
        <w:rPr/>
      </w:pPr>
      <w:r>
        <w:rPr>
          <w:rFonts w:cs="Georgia"/>
          <w:color w:val="000000"/>
          <w:szCs w:val="32"/>
        </w:rPr>
        <w:t>Rappelez-vous le commencement de ce récit, le village où maître Guillaume arrivai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n’est pas reconnaissabl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C’était jadis une cinquantaine de misérables chaumières. On y compte aujourd’hui près de deux cents maisons, soigneusement entretenues, des plus riantes.</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Cet accroissement de population s’explique par les usines qui s’élèvent au bord de la rivière.</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Il y a d’abord le vaste établissement du baron d’Orgeval, grand industriel, grand agriculteur, député de l’arrondissement.</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Son fils, qui vient de se marier, marche sur ses trace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Viennent ensuite les fabriques de Martin Fayolle, de Martial Hardoin, de Philippe Mesnard.</w:t>
      </w:r>
    </w:p>
    <w:p>
      <w:pPr>
        <w:pStyle w:val="Normal"/>
        <w:ind w:firstLine="720"/>
        <w:rPr>
          <w:rFonts w:cs="Georgia"/>
          <w:color w:val="000000"/>
          <w:szCs w:val="32"/>
        </w:rPr>
      </w:pPr>
      <w:r>
        <w:rPr>
          <w:rFonts w:cs="Georgia"/>
          <w:color w:val="000000"/>
          <w:szCs w:val="32"/>
        </w:rPr>
      </w:r>
    </w:p>
    <w:p>
      <w:pPr>
        <w:pStyle w:val="Normal"/>
        <w:ind w:firstLine="720"/>
        <w:rPr>
          <w:rFonts w:cs="Georgia"/>
          <w:color w:val="000000"/>
          <w:szCs w:val="32"/>
        </w:rPr>
      </w:pPr>
      <w:r>
        <w:rPr>
          <w:rFonts w:cs="Georgia"/>
          <w:color w:val="000000"/>
          <w:szCs w:val="32"/>
        </w:rPr>
        <w:t>Une ligne de chemin de fer, qui traverse le pays, contribue puissamment à sa prospérité.</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L’industrie ne porte aucun préjudice à l’agriculture, bien au contraire. Tout est défriché, tout rapporte. On ne saurait voir des champs mieux cultivés, des cultivateurs plus intelligents. Au lieu de travailler comme des mercenaires, comme des rustres, ils se rendent compte de chaque amélioration nouvelle ; ils s’appliquent sans relâche à retirer de la terre des produits plus abondants, et le succès de leurs efforts les encourage à pousser pour améliorer sans cesse. Ils raisonnent, ils lisent ; ils ont leur part de toutes les jouissances intellectuelles ; ils sont heureux et fiers d’être des paysans.</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Aussi ne les voit-on plus aspirer à devenir des bourgeois, des messieurs de la ville, ou pour mieux dire des saute-ruisseau, des commis. Leur état, leur village est devenu attrayant pour eux. Ils savent que le vrai bonheur est là.</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est surtout à la grande ferme. Là se groupent, autour du vieux Martin Fayolle, trois francs amis : Martial, Philippe et Guillaume ; trois charmantes jeunes mères : Charlotte, Gratienne et Claudine ; un joyeux essaim de beaux enfants qui tous l’appellent grand-papa Martin. C’est comme un tableau de Greuze.</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Souvent on y rencontre le bon curé Denizet. Heureux de voir sa chère paroisse où tout le monde a reçu, non-seulement l’instruction, mais encore l’éducation ; où règnent les bonnes mœurs, le respect de Dieu et de la foi, le digne prêtre répète en montrant Guillaume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 Tant vaut le maître, tant vaut l’école ! tant vaut l’école, tant vaut le village ! »</w:t>
      </w:r>
    </w:p>
    <w:p>
      <w:pPr>
        <w:pStyle w:val="Normal"/>
        <w:ind w:firstLine="720"/>
        <w:rPr>
          <w:rFonts w:cs="Georgia"/>
          <w:color w:val="000000"/>
          <w:szCs w:val="32"/>
        </w:rPr>
      </w:pPr>
      <w:r>
        <w:rPr>
          <w:rFonts w:cs="Georgia"/>
          <w:color w:val="000000"/>
          <w:szCs w:val="32"/>
        </w:rPr>
      </w:r>
    </w:p>
    <w:p>
      <w:pPr>
        <w:pStyle w:val="Normal"/>
        <w:ind w:firstLine="720"/>
        <w:rPr/>
      </w:pPr>
      <w:r>
        <w:rPr>
          <w:rFonts w:cs="Georgia"/>
          <w:color w:val="000000"/>
          <w:szCs w:val="32"/>
        </w:rPr>
        <w:t>Il y a maintenant plusieurs sous-maîtres et sous-maîtresses ; mais Guillaume est toujours l’instituteur, Claudine toujours l’institutrice. Ils ont ce principe :</w:t>
      </w:r>
    </w:p>
    <w:p>
      <w:pPr>
        <w:pStyle w:val="Normal"/>
        <w:ind w:firstLine="720"/>
        <w:rPr>
          <w:rFonts w:cs="Georgia"/>
          <w:color w:val="000000"/>
          <w:szCs w:val="32"/>
        </w:rPr>
      </w:pPr>
      <w:r>
        <w:rPr>
          <w:rFonts w:cs="Georgia"/>
          <w:color w:val="000000"/>
          <w:szCs w:val="32"/>
        </w:rPr>
      </w:r>
    </w:p>
    <w:p>
      <w:pPr>
        <w:pStyle w:val="Normal"/>
        <w:keepNext w:val="true"/>
        <w:ind w:firstLine="720"/>
        <w:rPr>
          <w:rFonts w:cs="Georgia"/>
          <w:color w:val="000000"/>
          <w:szCs w:val="32"/>
        </w:rPr>
      </w:pPr>
      <w:r>
        <w:rPr>
          <w:rFonts w:cs="Georgia"/>
          <w:color w:val="000000"/>
          <w:szCs w:val="32"/>
        </w:rPr>
        <w:t>« Alors même que l’on n’a plus besoin de travailler pour soi, le devoir est de travailler pour les autres. »</w:t>
      </w:r>
    </w:p>
    <w:p>
      <w:pPr>
        <w:pStyle w:val="Normal"/>
        <w:keepNext w:val="true"/>
        <w:ind w:firstLine="720"/>
        <w:rPr>
          <w:rFonts w:cs="Georgia"/>
          <w:color w:val="000000"/>
          <w:szCs w:val="32"/>
        </w:rPr>
      </w:pPr>
      <w:r>
        <w:rPr>
          <w:rFonts w:cs="Georgia"/>
          <w:color w:val="000000"/>
          <w:szCs w:val="32"/>
        </w:rPr>
      </w:r>
    </w:p>
    <w:p>
      <w:pPr>
        <w:pStyle w:val="Normal"/>
        <w:ind w:hanging="0"/>
        <w:jc w:val="center"/>
        <w:rPr>
          <w:rFonts w:cs="Georgia"/>
          <w:smallCaps/>
          <w:color w:val="000000"/>
          <w:szCs w:val="32"/>
        </w:rPr>
      </w:pPr>
      <w:r>
        <w:rPr>
          <w:rFonts w:cs="Georgia"/>
          <w:smallCaps/>
          <w:color w:val="000000"/>
          <w:szCs w:val="32"/>
        </w:rPr>
        <w:t>FIN.</w:t>
      </w:r>
      <w:r>
        <w:rPr>
          <w:rStyle w:val="FootnoteCharacters"/>
          <w:rStyle w:val="FootnoteAnchor"/>
          <w:rFonts w:cs="Georgia"/>
          <w:smallCaps/>
          <w:color w:val="000000"/>
          <w:szCs w:val="32"/>
        </w:rPr>
        <w:footnoteReference w:id="3"/>
      </w:r>
    </w:p>
    <w:p>
      <w:pPr>
        <w:sectPr>
          <w:footerReference w:type="default" r:id="rId4"/>
          <w:footerReference w:type="first" r:id="rId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rFonts w:cs="Georgia"/>
          <w:smallCaps/>
          <w:color w:val="000000"/>
          <w:szCs w:val="32"/>
        </w:rPr>
      </w:pPr>
      <w:r>
        <w:rPr>
          <w:rFonts w:cs="Georgia"/>
          <w:smallCaps/>
          <w:color w:val="000000"/>
          <w:szCs w:val="32"/>
        </w:rPr>
      </w:r>
    </w:p>
    <w:p>
      <w:pPr>
        <w:pStyle w:val="Heading1"/>
        <w:spacing w:before="0" w:after="480"/>
        <w:ind w:hanging="0"/>
        <w:rPr/>
      </w:pPr>
      <w:bookmarkStart w:id="80" w:name="__RefHeading___Toc161079135"/>
      <w:bookmarkEnd w:id="8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Octo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hristian,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8"/>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c. </w:t>
      </w:r>
      <w:r>
        <w:rPr>
          <w:i/>
        </w:rPr>
        <w:t>(Note du correcteur – ELG.)</w:t>
      </w:r>
    </w:p>
  </w:footnote>
  <w:footnote w:id="3">
    <w:p>
      <w:pPr>
        <w:pStyle w:val="Footnote"/>
        <w:rPr/>
      </w:pPr>
      <w:r>
        <w:rPr>
          <w:rStyle w:val="FootnoteCharacters"/>
        </w:rPr>
        <w:footnoteRef/>
      </w:r>
      <w:r>
        <w:rPr/>
        <w:t xml:space="preserve"> </w:t>
      </w:r>
      <w:r>
        <w:rPr>
          <w:rFonts w:cs="Georgia"/>
          <w:color w:val="000000"/>
          <w:szCs w:val="28"/>
        </w:rPr>
        <w:t xml:space="preserve">Au moment où déjà ce livre était sous presse, M. Adolphe Favre nous informe qu’il a publié un volume sous ce même titre, bien que n’étant pas écrit dans le même esprit. Nous lui en donnons acte, et c’est un écrivain d’assez de talent pour que notre </w:t>
      </w:r>
      <w:r>
        <w:rPr>
          <w:rFonts w:cs="Georgia"/>
          <w:i/>
          <w:iCs/>
          <w:color w:val="000000"/>
          <w:szCs w:val="28"/>
        </w:rPr>
        <w:t xml:space="preserve">Maître Guillaume </w:t>
      </w:r>
      <w:r>
        <w:rPr>
          <w:rFonts w:cs="Georgia"/>
          <w:color w:val="000000"/>
          <w:szCs w:val="28"/>
        </w:rPr>
        <w:t>ne fasse pas de tort au sien. Nous souhaitons tout le contr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30:00Z</dcterms:created>
  <dc:creator>Charles Deslys</dc:creator>
  <dc:description>Paris – Blériot frères, 1880</dc:description>
  <cp:keywords/>
  <dc:language>en-US</dc:language>
  <cp:lastModifiedBy>XX</cp:lastModifiedBy>
  <dcterms:modified xsi:type="dcterms:W3CDTF">2007-03-08T00:03:00Z</dcterms:modified>
  <cp:revision>33</cp:revision>
  <dc:subject>desly_l_ami_du_village</dc:subject>
  <dc:title>L’AMI DU VILLAGE</dc:title>
</cp:coreProperties>
</file>